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</w:r>
    </w:p>
    <w:p>
      <w:pPr>
        <w:pStyle w:val="Heading"/>
        <w:spacing w:lineRule="auto" w:line="360"/>
        <w:ind w:left="900" w:hanging="450"/>
        <w:rPr/>
      </w:pPr>
      <w:r>
        <w:rPr/>
        <w:t>PROTOKÓŁ  NR 23/2009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posiedzenia Komisji Oświaty, Kultury, Kultury Fizycznej i Zdrowia </w:t>
      </w:r>
    </w:p>
    <w:p>
      <w:pPr>
        <w:pStyle w:val="Normal"/>
        <w:spacing w:lineRule="auto" w:line="360"/>
        <w:jc w:val="center"/>
        <w:rPr/>
      </w:pPr>
      <w:r>
        <w:rPr>
          <w:bCs/>
        </w:rPr>
        <w:t xml:space="preserve">     </w:t>
      </w:r>
      <w:r>
        <w:rPr>
          <w:bCs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 xml:space="preserve">      </w:t>
      </w:r>
      <w:r>
        <w:rPr/>
        <w:t>w dniu 25 sierpnia 2009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Porządek obrad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twarcie i powitanie uczestników spotkani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dczytanie pisma skierowanego do komisji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opozycje do budżetu na 2010 rok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olne głosy i wnioski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kończenie.</w:t>
      </w:r>
    </w:p>
    <w:p>
      <w:pPr>
        <w:pStyle w:val="Normal"/>
        <w:spacing w:lineRule="auto" w:line="360"/>
        <w:rPr/>
      </w:pPr>
      <w:r>
        <w:rPr>
          <w:b/>
        </w:rPr>
        <w:t xml:space="preserve">Ad. 1. </w:t>
      </w:r>
      <w:r>
        <w:rPr/>
        <w:t xml:space="preserve"> Przewodniczący Michał Królik otworzył posiedzenie Komisji Oświaty, Kultury, Kultury Fizycznej i Zdrowia. W części spotkania uczestniczyła zastępca wójta Grażyna Gołaś.</w:t>
      </w:r>
    </w:p>
    <w:p>
      <w:pPr>
        <w:pStyle w:val="Normal"/>
        <w:spacing w:lineRule="auto" w:line="360"/>
        <w:rPr/>
      </w:pPr>
      <w:r>
        <w:rPr/>
        <w:t xml:space="preserve">Lista obecności jest </w:t>
      </w:r>
      <w:r>
        <w:rPr>
          <w:b/>
        </w:rPr>
        <w:t>zał. nr 1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/>
        </w:rPr>
        <w:t xml:space="preserve">Ad. 2. </w:t>
      </w:r>
      <w:r>
        <w:rPr/>
        <w:t>Przewodniczący</w:t>
      </w:r>
      <w:r>
        <w:rPr>
          <w:b/>
        </w:rPr>
        <w:t xml:space="preserve"> </w:t>
      </w:r>
      <w:r>
        <w:rPr/>
        <w:t>odczytał list Magdaleny Hojak-Pałęza na temat dowozów szkolnych i bezpieczeństwa dzieci, z którego wynika, że przewoźnik źle wywiązuje się ze swoich obowiązków.</w:t>
      </w:r>
    </w:p>
    <w:p>
      <w:pPr>
        <w:pStyle w:val="Normal"/>
        <w:spacing w:lineRule="auto" w:line="360"/>
        <w:rPr/>
      </w:pPr>
      <w:r>
        <w:rPr/>
        <w:t>Grażyna Gołaś odpowiadała na pytania Michała Królika na temat organizacji przetargów na dowozy dzieci. Poinformowała, że umowa z przewoźnikiem  kończy się w bieżącym roku. Nowy przetarg zostanie ogłoszony w październiku i będą rozdzielone dowozy szkolne od pozostałych. Mimo większych kosztów, pozwoli to na lepszą organizację dowozów dzieci. Umowa zostanie zawarta na krótszy okres (1 rok).</w:t>
      </w:r>
    </w:p>
    <w:p>
      <w:pPr>
        <w:pStyle w:val="Normal"/>
        <w:spacing w:lineRule="auto" w:line="360"/>
        <w:rPr/>
      </w:pPr>
      <w:r>
        <w:rPr/>
        <w:t>Magdalena Pałęza w swoim piśmie zwracała uwagę na brak zadaszonych przystanków  (m.in. w Grzebienisku) i barierek, które poprawiłyby bezpieczeństwo oczekujących dzieci. Również dojście do przystanków (m. in. w Mieściskach i Sarbii) jest niebezpieczne. Brak wyznaczonych i oznakowanych przejść dla pieszych stanowi zagrożenie.</w:t>
      </w:r>
    </w:p>
    <w:p>
      <w:pPr>
        <w:pStyle w:val="Normal"/>
        <w:spacing w:lineRule="auto" w:line="360"/>
        <w:rPr/>
      </w:pPr>
      <w:r>
        <w:rPr>
          <w:b/>
        </w:rPr>
        <w:t xml:space="preserve">Ad. 3. i 4. </w:t>
      </w:r>
      <w:r>
        <w:rPr/>
        <w:t>Komisja stawia na poprawę bezpieczeństwa mieszkańców i wnioskuje o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bjęcie bezpłatnym badaniem mammograficznym kobiet od 40 roku życia</w:t>
      </w:r>
    </w:p>
    <w:p>
      <w:pPr>
        <w:pStyle w:val="Normal"/>
        <w:spacing w:lineRule="auto" w:line="360"/>
        <w:ind w:left="720" w:hanging="0"/>
        <w:rPr/>
      </w:pPr>
      <w:r>
        <w:rPr/>
        <w:t>(koszt =  541 kobiet x 70,- zł =  37.870,-zł) lub dofinansowanie badań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ostawienie brakujących wiat i  lepsze oznakowanie już istniejących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dmalowanie pasów na przejściach dla pieszych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yposażenie w sprzęt plac zabaw przy przedszkolu w Grzebienisku i zorganizowanie placu zabaw w Sędzinach oraz udostępnienie placu zabaw w Sędzinku w godzinach popołudniowych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abezpieczenie poboczy drogi w Sękowie do krzyżówki z drogą międzynarodową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Budowa ścieżek rowerowych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Postawienie fotoradaru w Dusznikach przy ul. Jana Pawła II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Budowę ronda na skrzyżowaniu dróg powiatowych: Duszniki-Podrzewie-Pniewy-Niewierz.</w:t>
      </w:r>
    </w:p>
    <w:p>
      <w:pPr>
        <w:pStyle w:val="Normal"/>
        <w:spacing w:lineRule="auto" w:line="360"/>
        <w:rPr/>
      </w:pPr>
      <w:r>
        <w:rPr/>
        <w:t xml:space="preserve">Przewodniczący komisji zdał relację z wizyty na Pomorzu na farmie wiatrowej oraz przedstawił artykuły amerykańskich uczonych na temat oddziaływania na środowisko instalacji turbin wiatrowych. </w:t>
      </w:r>
    </w:p>
    <w:p>
      <w:pPr>
        <w:pStyle w:val="Normal"/>
        <w:spacing w:lineRule="auto" w:line="360"/>
        <w:rPr/>
      </w:pPr>
      <w:r>
        <w:rPr>
          <w:b/>
        </w:rPr>
        <w:t>Ad. 4.</w:t>
      </w:r>
      <w:r>
        <w:rPr/>
        <w:t xml:space="preserve"> Po wyczerpaniu porządku obrad, zakończono posiedzenie.</w:t>
      </w:r>
    </w:p>
    <w:p>
      <w:pPr>
        <w:pStyle w:val="Normal"/>
        <w:spacing w:lineRule="auto" w:line="276"/>
        <w:rPr>
          <w:sz w:val="20"/>
          <w:szCs w:val="20"/>
        </w:rPr>
      </w:pPr>
      <w:r>
        <w:rPr/>
        <w:t xml:space="preserve">           </w:t>
      </w:r>
      <w:r>
        <w:rPr>
          <w:sz w:val="20"/>
          <w:szCs w:val="20"/>
        </w:rPr>
        <w:t xml:space="preserve">Protokółowała  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/-/ Maria Woźniak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</w:t>
      </w:r>
      <w:r>
        <w:rPr/>
        <w:t>Przewodniczył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Przewodniczący Komisji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</w:t>
      </w:r>
      <w:r>
        <w:rPr/>
        <w:t>/-/ Michał Króli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P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Przewodniczący Michał Królik wniósł poprawkę do protokółu w Ad. 3 i 4  pkt. 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W swoim wystąpieniu przedstawił szkodliwe oddziaływanie farm wiatrowych na człowiek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2.09.2009r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748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198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5:49:00Z</dcterms:created>
  <dc:creator>Maria Woźniak</dc:creator>
  <dc:description/>
  <cp:keywords/>
  <dc:language>en-US</dc:language>
  <cp:lastModifiedBy>Tomasz Ćwiąk</cp:lastModifiedBy>
  <cp:lastPrinted>2009-05-26T09:03:00Z</cp:lastPrinted>
  <dcterms:modified xsi:type="dcterms:W3CDTF">2009-09-25T05:56:00Z</dcterms:modified>
  <cp:revision>3</cp:revision>
  <dc:subject/>
  <dc:title>PROTOKÓŁ  NR 11/2008</dc:title>
</cp:coreProperties>
</file>