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osiedzenia wspólnego Komisji Ochrony Środowiska i Porządku Publiczneg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oraz Komisji Rolnictwa i Budżetu z 16 września 2015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ządek posiedzenia:</w:t>
      </w:r>
    </w:p>
    <w:p>
      <w:pPr>
        <w:pStyle w:val="Normal"/>
        <w:numPr>
          <w:ilvl w:val="0"/>
          <w:numId w:val="5"/>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twarcie i powitanie uczestników posiedzenia.</w:t>
      </w:r>
    </w:p>
    <w:p>
      <w:pPr>
        <w:pStyle w:val="Normal"/>
        <w:numPr>
          <w:ilvl w:val="0"/>
          <w:numId w:val="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zedstawienie sytuacji w rolnictwie.</w:t>
      </w:r>
    </w:p>
    <w:p>
      <w:pPr>
        <w:pStyle w:val="Normal"/>
        <w:numPr>
          <w:ilvl w:val="0"/>
          <w:numId w:val="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mówienie projektów uchwał na najbliższą sesję.</w:t>
      </w:r>
    </w:p>
    <w:p>
      <w:pPr>
        <w:pStyle w:val="Normal"/>
        <w:numPr>
          <w:ilvl w:val="0"/>
          <w:numId w:val="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Wolne głosy i wnioski.</w:t>
      </w:r>
    </w:p>
    <w:p>
      <w:pPr>
        <w:pStyle w:val="Normal"/>
        <w:numPr>
          <w:ilvl w:val="0"/>
          <w:numId w:val="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Objazd terenu Gminy Duszniki.</w:t>
      </w:r>
    </w:p>
    <w:p>
      <w:pPr>
        <w:pStyle w:val="Normal"/>
        <w:numPr>
          <w:ilvl w:val="0"/>
          <w:numId w:val="1"/>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Zakończenie.</w:t>
      </w:r>
    </w:p>
    <w:p>
      <w:pPr>
        <w:pStyle w:val="Normal"/>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d. 1</w:t>
      </w:r>
    </w:p>
    <w:p>
      <w:pPr>
        <w:pStyle w:val="Normal"/>
        <w:spacing w:lineRule="auto" w:line="360"/>
        <w:jc w:val="both"/>
        <w:rPr/>
      </w:pPr>
      <w:r>
        <w:rPr>
          <w:rFonts w:cs="Times New Roman" w:ascii="Times New Roman" w:hAnsi="Times New Roman"/>
          <w:sz w:val="24"/>
          <w:szCs w:val="24"/>
        </w:rPr>
        <w:t>Dnia 16 września 2015r. w godzinach 8</w:t>
      </w:r>
      <w:r>
        <w:rPr>
          <w:rFonts w:cs="Times New Roman" w:ascii="Times New Roman" w:hAnsi="Times New Roman"/>
          <w:sz w:val="24"/>
          <w:szCs w:val="24"/>
          <w:vertAlign w:val="superscript"/>
        </w:rPr>
        <w:t>05</w:t>
      </w:r>
      <w:r>
        <w:rPr>
          <w:rFonts w:cs="Times New Roman" w:ascii="Times New Roman" w:hAnsi="Times New Roman"/>
          <w:sz w:val="24"/>
          <w:szCs w:val="24"/>
        </w:rPr>
        <w:t>-11</w:t>
      </w:r>
      <w:r>
        <w:rPr>
          <w:rFonts w:cs="Times New Roman" w:ascii="Times New Roman" w:hAnsi="Times New Roman"/>
          <w:sz w:val="24"/>
          <w:szCs w:val="24"/>
          <w:vertAlign w:val="superscript"/>
        </w:rPr>
        <w:t xml:space="preserve">30 </w:t>
      </w:r>
      <w:r>
        <w:rPr>
          <w:rFonts w:cs="Times New Roman" w:ascii="Times New Roman" w:hAnsi="Times New Roman"/>
          <w:sz w:val="24"/>
          <w:szCs w:val="24"/>
        </w:rPr>
        <w:t>odbyło się posiedzenie wspólne Komisji Ochrony Środowiska i Porządku Publicznego oraz Komisji Rolnictwa i Budżetu. Posiedzenie otworzył i poprowadził przewodniczący Komisji Rolnictwa i Budżetu Ireneusz Tylkowski. Na wstępnie przywitał zaproszonego Pawła Zagórskiego, skarbnik Gminy Mirosławę Szwedek oraz przybyłych radnych.</w:t>
      </w:r>
    </w:p>
    <w:p>
      <w:pPr>
        <w:pStyle w:val="Normal"/>
        <w:spacing w:lineRule="auto" w:line="360"/>
        <w:jc w:val="both"/>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Ireneusz Tylkowski</w:t>
      </w:r>
      <w:r>
        <w:rPr>
          <w:rFonts w:cs="Times New Roman" w:ascii="Times New Roman" w:hAnsi="Times New Roman"/>
          <w:sz w:val="24"/>
          <w:szCs w:val="24"/>
        </w:rPr>
        <w:t xml:space="preserve"> poprosił o przedstawienie aktualnej sytuacji w rolnictwie przybyłego delegata Rady Powiatowej Wielkopolskiej Izby Rolniczej Powiatu Szamotulskiego Pawła Zagórskiego.</w:t>
      </w:r>
    </w:p>
    <w:p>
      <w:pPr>
        <w:pStyle w:val="Normal"/>
        <w:spacing w:lineRule="auto" w:line="360"/>
        <w:jc w:val="both"/>
        <w:rPr/>
      </w:pPr>
      <w:r>
        <w:rPr>
          <w:rFonts w:cs="Times New Roman" w:ascii="Times New Roman" w:hAnsi="Times New Roman"/>
          <w:sz w:val="24"/>
          <w:szCs w:val="24"/>
          <w:u w:val="single"/>
        </w:rPr>
        <w:t>Paweł Zagórski</w:t>
      </w:r>
      <w:r>
        <w:rPr>
          <w:rFonts w:cs="Times New Roman" w:ascii="Times New Roman" w:hAnsi="Times New Roman"/>
          <w:sz w:val="24"/>
          <w:szCs w:val="24"/>
        </w:rPr>
        <w:t xml:space="preserve"> powiedział, że wybory do Izb Rolniczych w powiecie szamotulskim odbyły się 30 maja br., delegatami zostali wybrani Paweł Zagórski oraz Marek Walkowski. Dodał, że 1 lipca br. na Walnym Zebraniu Wielkopolskiej Izby Rolniczej V Kadencji prezesem został Piotr Walkowski, wiceprezesem Bogdan Fleming, członkami: Jolanta Nawrocka, Jerzy Kostrzewa, Zbigniew Czajkowski. Natomiast 9 lipca br.odbyło się pierwsze posiedzenie Krajowej Rady Izb Rolniczych, na którym delegatem na szczeblu krajowym wybrany został Andrzej Frąckowiak. Ukonstytuowanie się izb nastąpiło 9 lipca br. w Warszawie, gdzie prezesem został Wiktor Szulewicz, wiceprezesem Mirosław Borowski, członkami: Stanisław Bergman, Julian Sierpiński, Robert Nowak. Komisję Budżetową prowadził będzie Andrzej Frąckowi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Paweł Zagórski powiedział, że konsekwencją panującej tego roku suszy jest brak wody na głębokości 4m. Dodał, że strategia w kraju jest tak skonstruowana, że wszystko opiera się na informacjach podawanych przez Instytut Meteorologii w Puławach, generuje on bowiem dla każdej gminy raport dotyczący ilości opadów. Wynika z nich, że najmniejszy kbw (klimatyczny bilans wodny) z przedziału czasowego 1 kwietnia-31 maja wyniósł minus 123ml, w dalszym czasie kbw zwiększało swoją liczbę, np. na przełomie lipca i sierpnia wynosiło minus 210ml. Paweł Zagórski powiedział, że na wiosnę plony zbóż zapowiadały się dobrze, natomiast późniejszy brak opadów spowodował diametralną zmianę tej sytuacji. Dodał, że Zespół Komisji szacującej straty będzie sporządzał „Protokół oszacowania zakresu i wysokości szkód w gospodarstwach rolnych i działach specjalnych produkcji rolnej” biorąc pod uwagę następujące rośliny: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ziemniaki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rośliny strączkowe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hmiel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ytoń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warzywa gruntowe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rzewa owocowe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krzewy owocowe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kukurydzę na kiszonkę.</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weł Zagórski powiedział, że 24 lipca br. Izby Rolnicze wystąpiły z pismem do premier Ewy Kopacz w sprawie ogłoszenia suszy, 23 czerwca oraz 29 lipca do posła Marka Sawickiego o poparcie swojej inicjatywy. Kolejne pismo wystosowane zostało 14 sierpnia o ogłoszenie klęski żywiołowej- na żadne pismo Izba nie otrzymała odpowiedzi do dnia dzisiejszego. Następnie delegat powiedział, że wystąpili o zmianę przepisów dotyczących Instytutu Uprawy, Nawożenia i Gleboznawstwa, aby oprócz danych podawanych przez instytut były też brane pod uwagę wnioski rolników oraz gmin, które najlepiej widzą co dzieje się na danym tere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dyskutowali na temat importu wieprzowiny oraz napływu uchodźców. </w:t>
      </w:r>
    </w:p>
    <w:p>
      <w:pPr>
        <w:pStyle w:val="Normal"/>
        <w:spacing w:lineRule="auto" w:line="360"/>
        <w:jc w:val="both"/>
        <w:rPr/>
      </w:pPr>
      <w:r>
        <w:rPr>
          <w:rFonts w:cs="Times New Roman" w:ascii="Times New Roman" w:hAnsi="Times New Roman"/>
          <w:sz w:val="24"/>
          <w:szCs w:val="24"/>
          <w:u w:val="single"/>
        </w:rPr>
        <w:t>Paweł Zagórki</w:t>
      </w:r>
      <w:r>
        <w:rPr>
          <w:rFonts w:cs="Times New Roman" w:ascii="Times New Roman" w:hAnsi="Times New Roman"/>
          <w:sz w:val="24"/>
          <w:szCs w:val="24"/>
        </w:rPr>
        <w:t xml:space="preserve"> zapytał, czy gmina będzie w stanie pomóc rolnikom np. obniżając wysokość podatku roln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zainteresowana była jaki jest dochód z podatku rolnego.</w:t>
      </w:r>
    </w:p>
    <w:p>
      <w:pPr>
        <w:pStyle w:val="Normal"/>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dpowiedziała, że do budżetu z podatku rolnego planowany jest dochód w wysokości 1.100.000,00zł.</w:t>
      </w:r>
    </w:p>
    <w:p>
      <w:pPr>
        <w:pStyle w:val="Normal"/>
        <w:spacing w:lineRule="auto" w:line="360"/>
        <w:jc w:val="both"/>
        <w:rPr/>
      </w:pPr>
      <w:r>
        <w:rPr>
          <w:rFonts w:cs="Times New Roman" w:ascii="Times New Roman" w:hAnsi="Times New Roman"/>
          <w:sz w:val="24"/>
          <w:szCs w:val="24"/>
        </w:rPr>
        <w:t xml:space="preserve">Na koniec </w:t>
      </w:r>
      <w:r>
        <w:rPr>
          <w:rFonts w:cs="Times New Roman" w:ascii="Times New Roman" w:hAnsi="Times New Roman"/>
          <w:sz w:val="24"/>
          <w:szCs w:val="24"/>
          <w:u w:val="single"/>
        </w:rPr>
        <w:t>Paweł Zagórski</w:t>
      </w:r>
      <w:r>
        <w:rPr>
          <w:rFonts w:cs="Times New Roman" w:ascii="Times New Roman" w:hAnsi="Times New Roman"/>
          <w:sz w:val="24"/>
          <w:szCs w:val="24"/>
        </w:rPr>
        <w:t xml:space="preserve"> powiedział, że największe nasilenie suszy zaobserwowano w Wilkowie, części Wierzei, w Sędzinach i Sędzinku od strony autostrady.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kierownik Komunalnego Zakładu Budżetowego w Dusznikach- omówił projekt uchwały w sprawie zwolnienia samorządowego zakładu budżetowego w Dusznikach z obowiązku wpłaty do budżetu Gminy Duszniki nadwyżki środków obrotowych. Powiedział, że podjęcie uchwały jest konieczne, aby pozostałych na rachunku bankowym KZB środków nie trzeba było zwracać na konto gminy. </w:t>
      </w:r>
    </w:p>
    <w:p>
      <w:pPr>
        <w:pStyle w:val="Normal"/>
        <w:spacing w:lineRule="auto" w:line="360"/>
        <w:jc w:val="both"/>
        <w:rPr/>
      </w:pPr>
      <w:r>
        <w:rPr>
          <w:rFonts w:cs="Times New Roman" w:ascii="Times New Roman" w:hAnsi="Times New Roman"/>
          <w:sz w:val="24"/>
          <w:szCs w:val="24"/>
          <w:u w:val="single"/>
        </w:rPr>
        <w:t>Ireneusz Tylkowski</w:t>
      </w:r>
      <w:r>
        <w:rPr>
          <w:rFonts w:cs="Times New Roman" w:ascii="Times New Roman" w:hAnsi="Times New Roman"/>
          <w:sz w:val="24"/>
          <w:szCs w:val="24"/>
        </w:rPr>
        <w:t xml:space="preserve"> zapytał kierownika o stan wody we Wilczynie, ponieważ mieszkańcy zgłaszają swoje skarg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powiedział, że kolejno w miejscowościach przeprowadzane są intensywne płukania aż do uzyskania klarowności wody. Dodał, że problem dotyczy Mieścisk, Wilczyny, Sękowa i Młynkowa. Kierownik wskazał, że w 2016 roku planowana jest modernizacja stacji w Kunowie o dodatkowy zbiornik magazynowy, aby zwiększyć retencję.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o informację, która została przekazana radnym przed poprzednią sesją, dotyczącą wykorzystania oczyszczalni w Grzebienisku w 75 %. </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 wysokość ta to ścisłe odzwierciedlenie informacji o ilości wody i ścieków zbieranych przez inkasentów. Dodał, że nie wlicza się do niej  wody deszczowej oraz wód przenikających ze studzienek.</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pytał, czy planowana jest rozbudowa oczyszczalni w Grzebienisku o dalszy odcinek kanalizacj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powiedział, że projekt jest w trakcie pisania i, że ma być gotowy do końca grudnia. </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omówiła projekt uchwały w sprawie </w:t>
      </w:r>
      <w:r>
        <w:rPr>
          <w:rFonts w:cs="Times New Roman" w:ascii="Times New Roman" w:hAnsi="Times New Roman"/>
          <w:bCs/>
          <w:sz w:val="24"/>
          <w:szCs w:val="24"/>
        </w:rPr>
        <w:t xml:space="preserve">zmiany Uchwały Nr III/9/14 Rady </w:t>
      </w:r>
      <w:r>
        <w:rPr>
          <w:rFonts w:cs="Times New Roman" w:ascii="Times New Roman" w:hAnsi="Times New Roman"/>
          <w:sz w:val="24"/>
          <w:szCs w:val="24"/>
        </w:rPr>
        <w:t>Gminy Duszniki</w:t>
      </w:r>
      <w:r>
        <w:rPr>
          <w:rFonts w:cs="Times New Roman" w:ascii="Times New Roman" w:hAnsi="Times New Roman"/>
          <w:bCs/>
          <w:sz w:val="24"/>
          <w:szCs w:val="24"/>
        </w:rPr>
        <w:t xml:space="preserve"> z dnia 30.12.2014r. </w:t>
      </w:r>
      <w:r>
        <w:rPr>
          <w:rFonts w:cs="Times New Roman" w:ascii="Times New Roman" w:hAnsi="Times New Roman"/>
          <w:sz w:val="24"/>
          <w:szCs w:val="24"/>
        </w:rPr>
        <w:t>w sprawie uchwały budżetowej na rok 2015</w:t>
      </w:r>
      <w:r>
        <w:rPr>
          <w:rFonts w:cs="Times New Roman" w:ascii="Times New Roman" w:hAnsi="Times New Roman"/>
          <w:bCs/>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Powiedziała, że dochody zostają zwiększone do kwoty 25.924.413,10zł, z czego dochody bieżące wynoszą 25.379.382,81zł, a dochody majątkowe 545.030,29zł.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Powiedziała, że w zał. nr 1 do projektu uchwały zwiększenie dochodów dotyczy:</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podatku od osób prawnych o 184.941,47zł, co wynika z konieczności zwiększenia wydatków na remont drogi Wilkowo-Grodziszczko</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zwrotu z funduszu sołeckiego o 23.826,53zł w związku z otrzymanym pismem od Wojewody o zwiększeniu dotacji celowej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zwrotu z funduszu sołeckiego w wysokości 16.400,00zł w związku z decyzją Wojewody o dofinansowaniu realizacji programu „Pomoc państwa w zakresie dożywiania”.</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Podsumowując dochody skarbnik powiedziała, że podejmując uchwałę zwiększenie dochodów nastąpiłoby o kwotę 225.168,00zł.</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Następnie omówiła wydatki, które ustala się w wysokości 27.770.545,10zł, z czego 23.025.486,10zł to wydatki bieżące oraz 4.745.050,00zł to wydatki majątkowe.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Mirosława Szwedek powiedziała, że w zał. nr 2 do projektu uchwały zwiększenie wydatków doty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remontu drogi w rozdziale drogi publiczne powiatowe- zwiększenie o 190.000,00z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montażu oświetlenia przy wiacie Warsztatów Terapii Zajęciowej oraz przy muszli w parku w Dusznikach- w rozdziale drogi publiczne gminne o 6.000,00zł</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zakupu samochodu pożarniczego dla Ochotniczej Straży Pożarnej w Niewierzu w związku z otrzymanym pismem z Oddziału Wojewódzkiego Związku OSP, jako odpowiedzi na składane pismo w ubiegłym roku- wprowadzenie dotacji w wysokości 34.000,00zł</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przesunięcia w dziale pomoc społeczna 16.400,00zł w związku z programem dożywi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w rozdziale domy i ośrodki kultury zwiększenie o 56.768,00zł w związku z koniecznością wymiany pieca w Bibliotece Publicznej i Centrum Animacji Kultury.</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Marek Liszkowski</w:t>
      </w:r>
      <w:r>
        <w:rPr>
          <w:rFonts w:cs="Times New Roman" w:ascii="Times New Roman" w:hAnsi="Times New Roman"/>
          <w:bCs/>
          <w:sz w:val="24"/>
          <w:szCs w:val="24"/>
        </w:rPr>
        <w:t xml:space="preserve"> zainteresowany był czy zakup samochodu pożarniczego dotyczy nowego pojazdu.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u w:val="single"/>
        </w:rPr>
        <w:t>Mirosława Szwedek</w:t>
      </w:r>
      <w:r>
        <w:rPr>
          <w:rFonts w:cs="Times New Roman" w:ascii="Times New Roman" w:hAnsi="Times New Roman"/>
          <w:bCs/>
          <w:sz w:val="24"/>
          <w:szCs w:val="24"/>
        </w:rPr>
        <w:t xml:space="preserve"> odpowiedziała, że chodzi o nowy samochód. Po czym podsumowując omawianie projektu uchwały powiedziała, że podejmując uchwałę wydatki zwiększyłyby się o kwotę 225.168,00zł i zamknęły się kwotą 27.770.545,10zł. Dodała, że zmiany w uchwale budżetowej mają przełożenie w uchwale o wieloletniej prognozie finansowej.</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Następnie Mirosława Szwedek omówiła projekt uchwały w sprawie </w:t>
      </w:r>
      <w:r>
        <w:rPr>
          <w:rFonts w:cs="Times New Roman" w:ascii="Times New Roman" w:hAnsi="Times New Roman"/>
          <w:sz w:val="24"/>
          <w:szCs w:val="24"/>
        </w:rPr>
        <w:t>udzielenia pomocy finansowej dla Powiatu Szamotulskiego na dofinansowanie  remontu drogi powiatowej nr 1893P Wilkowo – Niepruszewo na odcinku Wilkowo - Grodziszczko. Powiedziała, że podejmowana uchwała jest konsekwencją otrzymania pisma ze Starostwa Powiatowego  informującego, że po przetargu koszt remontu wyniesie 627.116,40zł, z czego 30% tj. 188.135,00zł to pomoc z budżetu gminy. Dotacja na remont ujęta została już w uchwale budżet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 długością drogi, który będzie remontowany.</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odpowiedział, że są to ok. 3 km.</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wyjaśniła zasadność podjęcia uchwały w sprawie zmiany uchwały Nr XIII/84/15 Rady Gminy Duszniki z dnia 25 sierpnia 2015 r. w sprawie ustalenia szczegółowego sposobu i zakresu świadczenia usług w zakresie odbierania odpadów komunalnych od właścicieli nieruchomości i zagospodarowania tych odpadów, w zamian za uiszczoną przez właścicieli  nieruchomości opłatę za gospodarowanie odpadami komunalnymi. Powiedziała, że w podjętej 25 sierpnia br. uchwale omyłkowo odwołana została już uchylona uchwała z 2012r., dodała, że powinna być odwołana uchwała z 2013r.</w:t>
      </w:r>
    </w:p>
    <w:p>
      <w:pPr>
        <w:pStyle w:val="Normal"/>
        <w:spacing w:lineRule="auto" w:line="360"/>
        <w:jc w:val="both"/>
        <w:rPr/>
      </w:pPr>
      <w:r>
        <w:rPr>
          <w:rFonts w:cs="Times New Roman" w:ascii="Times New Roman" w:hAnsi="Times New Roman"/>
          <w:sz w:val="24"/>
          <w:szCs w:val="24"/>
        </w:rPr>
        <w:t xml:space="preserve">Monika Młynarek wyjaśniła konieczność podjęcia uchwały w sprawie przekazania skargi Komisji Rewizyjnej. Powiedziała, że projekt uchwały dotyczy skargi na działanie wójta, która została przedstawiona radnym na sierpniowej sesj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stępnie Monika Młynarek omówiła projekt uchwały w sprawie wyboru ławnika. Powiedziała, że podjęcie uchwały jest konieczne, by wskazać czy Krystyna Beszterda zdaniem radnych powinna być ławniki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posiedzenie komisji została poproszona Maria Zaglanicz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Justyna Bachorz</w:t>
      </w:r>
      <w:r>
        <w:rPr>
          <w:rFonts w:cs="Times New Roman" w:ascii="Times New Roman" w:hAnsi="Times New Roman"/>
          <w:sz w:val="24"/>
          <w:szCs w:val="24"/>
        </w:rPr>
        <w:t xml:space="preserve"> zainteresowana była na jakim etapie jest porozumienie z Gminą Kaźmierz w sprawie dowozu dzieci niepełnosprawnych do szkoły w Szamotułach, czy zostało już ono podpisane, oraz jak wyglądają dowozy od strony technicznej.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ria Zaglaniczna</w:t>
      </w:r>
      <w:r>
        <w:rPr>
          <w:rFonts w:cs="Times New Roman" w:ascii="Times New Roman" w:hAnsi="Times New Roman"/>
          <w:sz w:val="24"/>
          <w:szCs w:val="24"/>
        </w:rPr>
        <w:t xml:space="preserve"> odpowiedziała, że aktualnie porozumienie jest tylko ustne, ale po sesji w Gminie Kaźmierz zostanie ono podpisane z datą od 1 września br., dodała, że dzieci są dowożone zgodnie z założeniami. Kierownik Gminnego Zespołu Oświatowego powiedziała, że codziennie ma kontakt z kierowcą oraz z opiekunem- z rozmów wynika, że zarówno dzieci jak i rodzice są bardzo zadowoleni ze zorganizowanego dowozu. Dodała, że na chwilę obecną dowozami objętych jest czworo dzieci, z czego jedno jeszcze nie korzysta, ponieważ ma złamaną nogę. Maria Zaglaniczna poinformowała radnych, że w dniu dzisiejszym na godz. 12</w:t>
      </w:r>
      <w:r>
        <w:rPr>
          <w:rFonts w:cs="Times New Roman" w:ascii="Times New Roman" w:hAnsi="Times New Roman"/>
          <w:sz w:val="24"/>
          <w:szCs w:val="24"/>
          <w:vertAlign w:val="superscript"/>
        </w:rPr>
        <w:t xml:space="preserve">00 </w:t>
      </w:r>
      <w:r>
        <w:rPr>
          <w:rFonts w:cs="Times New Roman" w:ascii="Times New Roman" w:hAnsi="Times New Roman"/>
          <w:sz w:val="24"/>
          <w:szCs w:val="24"/>
        </w:rPr>
        <w:t xml:space="preserve">zaproszeni są rodzice dzieci niepełnosprawnych na spotkanie z Wójtem, by można było dowiedzieć się w bezpośredniej rozmowie jaki jest stan faktyczny, czy zaspokojone są ich oczekiwania co do dowozu dzie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wyrazili chęć udziału w zorganizowanym spotkaniu rodziców z Wójtem. </w:t>
      </w:r>
    </w:p>
    <w:p>
      <w:pPr>
        <w:pStyle w:val="Normal"/>
        <w:spacing w:lineRule="auto" w:line="360"/>
        <w:jc w:val="both"/>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dodała, że rozmawiał z Piotrem Walorem, kierowcą busa dowożącego dzieci do szkoły, który powiedział mu, że dzieci sobie bardzo dobrze radzą oraz, że nie ma problemu z wsiadaniem/ wysiadaniem z pojazdu. </w:t>
      </w:r>
    </w:p>
    <w:p>
      <w:pPr>
        <w:pStyle w:val="Normal"/>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nadmienił, że Maria Zaglaniczna została poproszona w związku z otrzymanym przez radnych listem otwartym skierowanym przez Krystynę Rutkowską- prezes Stowarzyszenia na rzecz Dzieci i Młodzieży Niepełnosprawnej „DUSZEK” w Dusznikach, w którym to wyraziła dezaprobatę co do podjętej uchwały dotyczącej dowozu dzieci niepełnosprawnych do szkoły w Szamotułach.</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 omówieniu wszystkich projektów uchwał oraz wolnych wniosków i głosów, o godz. 9</w:t>
      </w:r>
      <w:r>
        <w:rPr>
          <w:rFonts w:cs="Times New Roman" w:ascii="Times New Roman" w:hAnsi="Times New Roman"/>
          <w:sz w:val="24"/>
          <w:szCs w:val="24"/>
          <w:vertAlign w:val="superscript"/>
        </w:rPr>
        <w:t xml:space="preserve">45 </w:t>
      </w:r>
      <w:r>
        <w:rPr>
          <w:rFonts w:cs="Times New Roman" w:ascii="Times New Roman" w:hAnsi="Times New Roman"/>
          <w:sz w:val="24"/>
          <w:szCs w:val="24"/>
        </w:rPr>
        <w:t xml:space="preserve">radni udali się na część wyjazdową posiedzenia komisji w celu sprawdzenia bezpieczeństwa dzieci na drodze do szkoł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w kolejnych miejscowościach stwierdzili, że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 miejscowości Duszniki przy skrzyżowaniu ul. Chełmińskiej i ul. Granicznej- należy utwardzić podłoże w środku przystanku oraz uzupełnić boczne wstawki w dachu</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 miejscowości Chełminko- postawiony został nowy przystanek</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miejscowości Wilczyna- przystanek ma dziurawy dach </w:t>
      </w:r>
    </w:p>
    <w:p>
      <w:pPr>
        <w:pStyle w:val="Akapitzlist"/>
        <w:numPr>
          <w:ilvl w:val="0"/>
          <w:numId w:val="2"/>
        </w:numPr>
        <w:spacing w:lineRule="auto" w:line="360"/>
        <w:jc w:val="both"/>
        <w:rPr/>
      </w:pPr>
      <w:r>
        <w:rPr>
          <w:rFonts w:cs="Times New Roman" w:ascii="Times New Roman" w:hAnsi="Times New Roman"/>
          <w:sz w:val="24"/>
          <w:szCs w:val="24"/>
        </w:rPr>
        <w:t>w miejscowości Duszniki ul. Młynkowska- brakuje przystanku</w:t>
      </w:r>
    </w:p>
    <w:p>
      <w:pPr>
        <w:pStyle w:val="Akapitzlist"/>
        <w:numPr>
          <w:ilvl w:val="0"/>
          <w:numId w:val="2"/>
        </w:numPr>
        <w:spacing w:lineRule="auto" w:line="360"/>
        <w:jc w:val="both"/>
        <w:rPr/>
      </w:pPr>
      <w:r>
        <w:rPr>
          <w:rFonts w:cs="Times New Roman" w:ascii="Times New Roman" w:hAnsi="Times New Roman"/>
          <w:sz w:val="24"/>
          <w:szCs w:val="24"/>
        </w:rPr>
        <w:t>w miejscowości Duszniki ul. Bukowska - przystanek  jest zniszczony</w:t>
      </w:r>
    </w:p>
    <w:p>
      <w:pPr>
        <w:pStyle w:val="Akapitzlist"/>
        <w:numPr>
          <w:ilvl w:val="0"/>
          <w:numId w:val="2"/>
        </w:numPr>
        <w:spacing w:lineRule="auto" w:line="360"/>
        <w:jc w:val="both"/>
        <w:rPr/>
      </w:pPr>
      <w:r>
        <w:rPr>
          <w:rFonts w:cs="Times New Roman" w:ascii="Times New Roman" w:hAnsi="Times New Roman"/>
          <w:sz w:val="24"/>
          <w:szCs w:val="24"/>
        </w:rPr>
        <w:t>w miejscowości Mieściska na środku miejscowości- są powybijane szyby w przystanku</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 miejscowości Mieściska przy p. Janiku- należy zdjąć popękane płytki na przystanku oraz zamontować kosz na śmieci</w:t>
      </w:r>
    </w:p>
    <w:p>
      <w:pPr>
        <w:pStyle w:val="Akapitzlist"/>
        <w:numPr>
          <w:ilvl w:val="0"/>
          <w:numId w:val="2"/>
        </w:numPr>
        <w:spacing w:lineRule="auto" w:line="360"/>
        <w:jc w:val="both"/>
        <w:rPr/>
      </w:pPr>
      <w:r>
        <w:rPr>
          <w:rFonts w:cs="Times New Roman" w:ascii="Times New Roman" w:hAnsi="Times New Roman"/>
          <w:sz w:val="24"/>
          <w:szCs w:val="24"/>
        </w:rPr>
        <w:t>w miejscowości Brzoza-Huby na przystanku przy drodze prowadzącej do Grzebieniska należy wyremontować przystanek zakładając nową blachę</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 miejscowości Brzoza- przystanek przy sklepie należy uzupełnić brakującą szybę</w:t>
      </w:r>
    </w:p>
    <w:p>
      <w:pPr>
        <w:pStyle w:val="Akapitzlist"/>
        <w:numPr>
          <w:ilvl w:val="0"/>
          <w:numId w:val="2"/>
        </w:numPr>
        <w:spacing w:lineRule="auto" w:line="360"/>
        <w:jc w:val="both"/>
        <w:rPr/>
      </w:pPr>
      <w:r>
        <w:rPr>
          <w:rFonts w:cs="Times New Roman" w:ascii="Times New Roman" w:hAnsi="Times New Roman"/>
          <w:sz w:val="24"/>
          <w:szCs w:val="24"/>
        </w:rPr>
        <w:t xml:space="preserve">w miejscowości Grodziszczko- została wyrwana blacha z przystanku </w:t>
      </w:r>
    </w:p>
    <w:p>
      <w:pPr>
        <w:pStyle w:val="Akapitzlist"/>
        <w:numPr>
          <w:ilvl w:val="0"/>
          <w:numId w:val="2"/>
        </w:numPr>
        <w:spacing w:lineRule="auto" w:line="360"/>
        <w:jc w:val="both"/>
        <w:rPr/>
      </w:pPr>
      <w:r>
        <w:rPr>
          <w:rFonts w:cs="Times New Roman" w:ascii="Times New Roman" w:hAnsi="Times New Roman"/>
          <w:sz w:val="24"/>
          <w:szCs w:val="24"/>
        </w:rPr>
        <w:t>w miejscowości Wilkowo- należy naprawić dach</w:t>
      </w:r>
    </w:p>
    <w:p>
      <w:pPr>
        <w:pStyle w:val="Akapitzlist"/>
        <w:numPr>
          <w:ilvl w:val="0"/>
          <w:numId w:val="2"/>
        </w:numPr>
        <w:spacing w:lineRule="auto" w:line="360"/>
        <w:jc w:val="both"/>
        <w:rPr/>
      </w:pPr>
      <w:r>
        <w:rPr>
          <w:rFonts w:cs="Times New Roman" w:ascii="Times New Roman" w:hAnsi="Times New Roman"/>
          <w:sz w:val="24"/>
          <w:szCs w:val="24"/>
        </w:rPr>
        <w:t xml:space="preserve">w miejscowości Sędzinko- w przystanku przy szkole należy uzupełnić szyby </w:t>
      </w:r>
    </w:p>
    <w:p>
      <w:pPr>
        <w:pStyle w:val="Akapitzlist"/>
        <w:numPr>
          <w:ilvl w:val="0"/>
          <w:numId w:val="2"/>
        </w:numPr>
        <w:spacing w:lineRule="auto" w:line="360"/>
        <w:jc w:val="both"/>
        <w:rPr/>
      </w:pPr>
      <w:r>
        <w:rPr>
          <w:rFonts w:cs="Times New Roman" w:ascii="Times New Roman" w:hAnsi="Times New Roman"/>
          <w:sz w:val="24"/>
          <w:szCs w:val="24"/>
        </w:rPr>
        <w:t>w miejscowości Sędziny- przystanek przy ul. Bukowskiej należy naprawić dach</w:t>
      </w:r>
    </w:p>
    <w:p>
      <w:pPr>
        <w:pStyle w:val="Akapitzlist"/>
        <w:numPr>
          <w:ilvl w:val="0"/>
          <w:numId w:val="2"/>
        </w:numPr>
        <w:spacing w:lineRule="auto" w:line="360"/>
        <w:jc w:val="both"/>
        <w:rPr/>
      </w:pPr>
      <w:r>
        <w:rPr>
          <w:rFonts w:cs="Times New Roman" w:ascii="Times New Roman" w:hAnsi="Times New Roman"/>
          <w:sz w:val="24"/>
          <w:szCs w:val="24"/>
        </w:rPr>
        <w:t>w miejscowości Wierzeja- należy uzupełnić brakującą szybę.</w:t>
      </w:r>
    </w:p>
    <w:p>
      <w:pPr>
        <w:pStyle w:val="Normal"/>
        <w:spacing w:lineRule="auto" w:line="360"/>
        <w:ind w:left="360" w:hanging="0"/>
        <w:jc w:val="both"/>
        <w:rPr/>
      </w:pPr>
      <w:r>
        <w:rPr>
          <w:rFonts w:cs="Times New Roman" w:ascii="Times New Roman" w:hAnsi="Times New Roman"/>
          <w:sz w:val="24"/>
          <w:szCs w:val="24"/>
        </w:rPr>
        <w:t>Radni wspólnie stwierdzili, że wszystkie przystanki należałoby pomalować , umyć w nich szyby, wykosić lub spryskać środkiem chwastobójczym rosnące wokół nich zielsko.</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Ad. 6</w:t>
      </w:r>
    </w:p>
    <w:p>
      <w:pPr>
        <w:pStyle w:val="Normal"/>
        <w:spacing w:lineRule="auto" w:line="360"/>
        <w:ind w:left="360" w:hanging="0"/>
        <w:jc w:val="both"/>
        <w:rPr/>
      </w:pPr>
      <w:r>
        <w:rPr/>
        <w:t>Po wyczerpaniu planowanych tematów oraz dokonania objazdu posiedzenie zakończono.</w:t>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Monika Młynarek</w:t>
            </w:r>
          </w:p>
        </w:tc>
        <w:tc>
          <w:tcPr>
            <w:tcW w:w="4785" w:type="dxa"/>
            <w:tcBorders/>
          </w:tcPr>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Przewodniczący Komisji </w:t>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t>Rolnictwa i Budżetu</w:t>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sz w:val="24"/>
                <w:szCs w:val="24"/>
                <w:vertAlign w:val="superscript"/>
              </w:rPr>
            </w:pPr>
            <w:r>
              <w:rPr>
                <w:rFonts w:cs="Times New Roman" w:ascii="Times New Roman" w:hAnsi="Times New Roman"/>
                <w:sz w:val="24"/>
                <w:szCs w:val="24"/>
              </w:rPr>
              <w:t>Ireneusz Tylkowski</w:t>
            </w:r>
          </w:p>
          <w:p>
            <w:pPr>
              <w:pStyle w:val="Normal"/>
              <w:spacing w:lineRule="auto" w:line="360" w:before="0" w:after="0"/>
              <w:ind w:left="36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right="-42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5:53:00Z</dcterms:created>
  <dc:creator>Monika Młynarek</dc:creator>
  <dc:description/>
  <dc:language>en-US</dc:language>
  <cp:lastModifiedBy>Monika Młynarek</cp:lastModifiedBy>
  <cp:lastPrinted>2015-10-23T08:48:00Z</cp:lastPrinted>
  <dcterms:modified xsi:type="dcterms:W3CDTF">2016-10-07T05:53:00Z</dcterms:modified>
  <cp:revision>2</cp:revision>
  <dc:subject/>
  <dc:title/>
</cp:coreProperties>
</file>