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nr 23/09 z dnia 20 kwietnia 2009 roku</w:t>
      </w:r>
    </w:p>
    <w:p>
      <w:pPr>
        <w:pStyle w:val="Heading"/>
        <w:spacing w:lineRule="auto" w:line="360"/>
        <w:ind w:left="900" w:hanging="450"/>
        <w:rPr/>
      </w:pPr>
      <w:r>
        <w:rPr/>
        <w:t>PROTOKÓŁ  NR 24/2009</w:t>
      </w:r>
    </w:p>
    <w:p>
      <w:pPr>
        <w:pStyle w:val="Subtitle"/>
        <w:rPr/>
      </w:pPr>
      <w:r>
        <w:rPr>
          <w:b w:val="false"/>
        </w:rPr>
        <w:t>posiedzenia Komisji Rolnictwa i Budżetu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5 maj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stąpienie przedstawiciela Związku Spółek Wodnych w Szamotuła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Komisji Rolnictwa i Budżetu Grzegorz Pawlak powitał członków komisji przewodniczącego rady Gracjana Skórnickiego, wójta Adama Woropaja oraz kierownika  Związku Spółek Wodnych w Szamotułach Andrzeja Tęgiego. Lista obecności jest </w:t>
      </w:r>
      <w:r>
        <w:rPr>
          <w:b/>
          <w:bCs/>
        </w:rPr>
        <w:t>zał. nr 1</w:t>
      </w:r>
      <w:r>
        <w:rPr/>
        <w:t xml:space="preserve"> do protokó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2. </w:t>
      </w:r>
      <w:r>
        <w:rPr>
          <w:bCs/>
        </w:rPr>
        <w:t xml:space="preserve">Kierownik ZSW przedstawił sprawozdanie z działalności Spółki za rok 2008 i rozliczenie składek, zaległości i plan na rok 2009, które są </w:t>
      </w:r>
      <w:r>
        <w:rPr>
          <w:b/>
          <w:bCs/>
        </w:rPr>
        <w:t>zał. nr 2 i 3</w:t>
      </w:r>
      <w:r>
        <w:rPr>
          <w:bCs/>
        </w:rPr>
        <w:t xml:space="preserve"> do protokółu.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Radny Grzegorz Pawlak</w:t>
      </w:r>
      <w:r>
        <w:rPr>
          <w:bCs/>
        </w:rPr>
        <w:t xml:space="preserve"> zapytał czy Spółka jest przygotowana na ewentualne uszkodzenia urządzeń melioracyjnych przez farmę wiatrową w trakcie budowy wiatraków.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Kierownik Andrzej Tęgi</w:t>
      </w:r>
      <w:r>
        <w:rPr>
          <w:bCs/>
        </w:rPr>
        <w:t xml:space="preserve"> odpowiedział, że nie podpisano jeszcze porozumienia. Podobny problem może być na działkach budowlanych, przekształconych z rolnych. </w:t>
      </w:r>
    </w:p>
    <w:p>
      <w:pPr>
        <w:pStyle w:val="Normal"/>
        <w:spacing w:lineRule="auto" w:line="360"/>
        <w:rPr/>
      </w:pPr>
      <w:r>
        <w:rPr>
          <w:b/>
        </w:rPr>
        <w:t xml:space="preserve">Ad. 3. </w:t>
      </w:r>
      <w:r>
        <w:rPr/>
        <w:t>Wójt omówił projekty uchwał na najbliższą sesję w sprawi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miany uchwały budżetowej nr XXVII/240//08 Rady Gminy Duszniki z dnia 20.12.08 r. w sprawie budżetu na rok 2009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miany Wieloletniego Planu Inwestycyjnego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rażenie zgody na wyodrębnienie w budżecie gminy środków stanowiących fundusz sołec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zupełnienia składu Komisji Ochrony Środowiska i Porządku Publiczneg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chwalenia zmiany miejscowego planu zagospodarowania przestrzennego w Ceradzu Dolnym, dla działki o nr ewid. 76/11 (przed podziałem)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chwalenia zmiany miejscowego planu zagospodarowania przestrzennego w Kunowie dla działek o nr ewid. 204, 206/7, 213, 215/5, 218, 219/1 i 220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>
          <w:bCs/>
        </w:rPr>
        <w:t xml:space="preserve">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/>
        <w:t>Projekt uchwały o utworzeniu funduszu sołeckiego wzbudził wiele kontrowersji. Zdania były podzielone, czy rozdrabniać budżet gminny i tworzyć fundusz sołecki, którego wydatkowanie obwarowane jest wieloma warunkami. Na najbliższej sesji rada podejmie decyzję.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b/>
        </w:rPr>
        <w:t xml:space="preserve">Ad. 5. </w:t>
      </w:r>
      <w:r>
        <w:rPr/>
        <w:t>Po wyczerpaniu porządku obrad, posiedzenie zakończono.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                       </w:t>
      </w:r>
      <w:r>
        <w:rPr>
          <w:sz w:val="20"/>
          <w:szCs w:val="20"/>
        </w:rPr>
        <w:t>Protokółowa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06:00Z</dcterms:created>
  <dc:creator>Maria Woźniak</dc:creator>
  <dc:description/>
  <cp:keywords/>
  <dc:language>en-US</dc:language>
  <cp:lastModifiedBy>Tomasz Ćwiąk</cp:lastModifiedBy>
  <cp:lastPrinted>2009-07-27T10:34:00Z</cp:lastPrinted>
  <dcterms:modified xsi:type="dcterms:W3CDTF">2009-07-27T10:06:00Z</dcterms:modified>
  <cp:revision>2</cp:revision>
  <dc:subject/>
  <dc:title>PROTOKÓŁ  NR 11/2008</dc:title>
</cp:coreProperties>
</file>