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5/2009</w:t>
      </w:r>
    </w:p>
    <w:p>
      <w:pPr>
        <w:pStyle w:val="Subtitle"/>
        <w:rPr/>
      </w:pPr>
      <w:r>
        <w:rPr>
          <w:b w:val="false"/>
        </w:rPr>
        <w:t>posiedzenia Komisji Rolnictwa i Budżetu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13 lipc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stanu inwestycji zaplanowanych na I półrocze 2009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aliza finansów gmin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bór starostów dożynek gminn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Komisji Rolnictwa i Budżetu Grzegorz Pawlak powitał członków komisji oraz wójta Adama  Woropaja. Lista obecności jest </w:t>
      </w:r>
      <w:r>
        <w:rPr>
          <w:b/>
          <w:bCs/>
        </w:rPr>
        <w:t>zał. nr 1</w:t>
      </w:r>
      <w:r>
        <w:rPr/>
        <w:t xml:space="preserve"> do protokó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i 3. </w:t>
      </w:r>
      <w:r>
        <w:rPr>
          <w:bCs/>
        </w:rPr>
        <w:t>Wójt omówił stan inwestycji zaplanowanych na I półrocze 2009r. oraz finanse gminy. Sprawozdanie za I półrocze zostanie przedstawione radnym w sierpniu.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Ad. 4. </w:t>
      </w:r>
      <w:r>
        <w:rPr/>
        <w:t>Ustalono, że tegoroczne dożynki gminne odbędą się w Podrzewiu 6 września br. Na starostów wybrano  Agnieszkę Strzelecką z Podrzewia i Marka Kubiaka z Sędzin. Zaproponowano, aby zorganizować wystawę maszyn rolniczych zakupionych ze środków unijnych.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>
          <w:bCs/>
        </w:rPr>
        <w:t xml:space="preserve"> </w:t>
      </w:r>
      <w:r>
        <w:rPr/>
        <w:t>i</w:t>
      </w:r>
      <w:r>
        <w:rPr>
          <w:b/>
        </w:rPr>
        <w:t xml:space="preserve"> 6. </w:t>
      </w:r>
      <w:r>
        <w:rPr/>
        <w:t>Po wyczerpaniu porządku obrad, posiedzenie zakończono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>i protokół sporządzi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05:00Z</dcterms:created>
  <dc:creator>Maria Woźniak</dc:creator>
  <dc:description/>
  <cp:keywords/>
  <dc:language>en-US</dc:language>
  <cp:lastModifiedBy>Tomasz Ćwiąk</cp:lastModifiedBy>
  <cp:lastPrinted>2009-07-27T10:34:00Z</cp:lastPrinted>
  <dcterms:modified xsi:type="dcterms:W3CDTF">2009-07-27T10:05:00Z</dcterms:modified>
  <cp:revision>2</cp:revision>
  <dc:subject/>
  <dc:title>PROTOKÓŁ  NR 11/2008</dc:title>
</cp:coreProperties>
</file>