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NR 28/2009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osiedzenia Komisji Rolnictwa i Budżetu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23 listopada 2009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ządek posiedzenia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i powitanie uczestników posiedzenia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atrzenie pisma Rady Sołeckiej w Wierzei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tąpienie kierownika Związku Spółek Wodnych w Szamotułach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lne głosy i wnioski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ończenie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d. 1. </w:t>
      </w:r>
      <w:r>
        <w:rPr>
          <w:rFonts w:cs="Times New Roman" w:ascii="Times New Roman" w:hAnsi="Times New Roman"/>
          <w:sz w:val="24"/>
          <w:szCs w:val="24"/>
        </w:rPr>
        <w:t xml:space="preserve">Przewodniczący Grzegorz Pawlak powitał członków  komisji oraz uczestniczących w spotkaniu przewodniczącego Rady Gracjana Skórnickiego, wójta Adama Woropaja, kierownika Związku Spółek Wodnych w Szamotułach Andrzeja Tęgiego oraz przybyłych rolników. Lista obecności jest </w:t>
      </w:r>
      <w:r>
        <w:rPr>
          <w:rFonts w:cs="Times New Roman" w:ascii="Times New Roman" w:hAnsi="Times New Roman"/>
          <w:b/>
          <w:bCs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 xml:space="preserve"> do protokółu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Mimo potwierdzenia udziału w spotkaniu Regionalnego Konserwatora Przyrody Jerzego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Ptaszyka i Naczelnika Wydziału Spraw Terenowych Regionalnej Dyrekcji Ochrony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Środowiska Adama Krupy – zaproszeni goście nie przyjechali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d. 2. </w:t>
      </w:r>
      <w:r>
        <w:rPr>
          <w:rFonts w:cs="Times New Roman" w:ascii="Times New Roman" w:hAnsi="Times New Roman"/>
          <w:bCs/>
          <w:sz w:val="24"/>
          <w:szCs w:val="24"/>
        </w:rPr>
        <w:t>Przewodniczący komisji Grzegorz Pawla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odczytał pismo, które wpłynęło z Rady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Sołeckiej w Wierzei w sprawie zalewania pól i łąk przez Mogielnicę na skutek inwazji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bobrów. Pismo jest </w:t>
      </w:r>
      <w:r>
        <w:rPr>
          <w:rFonts w:cs="Times New Roman" w:ascii="Times New Roman" w:hAnsi="Times New Roman"/>
          <w:b/>
          <w:bCs/>
          <w:sz w:val="24"/>
          <w:szCs w:val="24"/>
        </w:rPr>
        <w:t>zał. nr 2</w:t>
      </w:r>
      <w:r>
        <w:rPr>
          <w:rFonts w:cs="Times New Roman" w:ascii="Times New Roman" w:hAnsi="Times New Roman"/>
          <w:bCs/>
          <w:sz w:val="24"/>
          <w:szCs w:val="24"/>
        </w:rPr>
        <w:t xml:space="preserve"> do protokółu,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Rolnicy narzekali na szkody wyrządzane przez bobry. Mogielnica zalewa okoliczne pola i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łąki. Bobry niszczą duże ilości drzew i krzewów. Zgłaszali kierownikowi Związku Spółek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Wodnych  zarośnięte rowy; w Wierzei od Skubiszyńskiego do Majdy, w Grzebienisku od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czyszczalni do mostku oraz</w:t>
      </w:r>
      <w:r>
        <w:rPr>
          <w:rFonts w:cs="Times New Roman" w:ascii="Times New Roman" w:hAnsi="Times New Roman"/>
          <w:b/>
          <w:sz w:val="24"/>
          <w:szCs w:val="24"/>
        </w:rPr>
        <w:t xml:space="preserve">  o</w:t>
      </w:r>
      <w:r>
        <w:rPr>
          <w:rFonts w:cs="Times New Roman" w:ascii="Times New Roman" w:hAnsi="Times New Roman"/>
          <w:sz w:val="24"/>
          <w:szCs w:val="24"/>
        </w:rPr>
        <w:t>d granicy z Nowym Tomyślem do Zalesia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d. 3. </w:t>
      </w:r>
      <w:r>
        <w:rPr>
          <w:rFonts w:cs="Times New Roman" w:ascii="Times New Roman" w:hAnsi="Times New Roman"/>
          <w:bCs/>
          <w:sz w:val="24"/>
          <w:szCs w:val="24"/>
        </w:rPr>
        <w:t>Kierowni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rzej Tęgi powiedział, że ściągalność składek jest na poziomie 30%.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Z powodu braku środków finansowych, możliwości Spółki są ograniczone. Bobry szkodzą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zarówno rolnikom jak i spółce wodnej, niszcząc rowy i cieki wodne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d. 4. </w:t>
      </w:r>
      <w:r>
        <w:rPr>
          <w:rFonts w:cs="Times New Roman" w:ascii="Times New Roman" w:hAnsi="Times New Roman"/>
          <w:bCs/>
          <w:sz w:val="24"/>
          <w:szCs w:val="24"/>
        </w:rPr>
        <w:t>Postanowiono przekazać pismo rolników</w:t>
      </w:r>
      <w:r>
        <w:rPr>
          <w:rFonts w:cs="Times New Roman" w:ascii="Times New Roman" w:hAnsi="Times New Roman"/>
          <w:sz w:val="24"/>
          <w:szCs w:val="24"/>
        </w:rPr>
        <w:t xml:space="preserve"> do Wielkopolskiego Zarządu Melioracji i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Urządzeń Wodnych w  Poznaniu, ul. Piekary 17 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Ad. 5.</w:t>
      </w:r>
      <w:r>
        <w:rPr>
          <w:rFonts w:cs="Times New Roman" w:ascii="Times New Roman" w:hAnsi="Times New Roman"/>
          <w:sz w:val="24"/>
          <w:szCs w:val="24"/>
        </w:rPr>
        <w:t xml:space="preserve"> Po wyczerpaniu porządku obrad,  zakończono posiedzenie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Protokółował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/-/ Maria Woźniak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Przewodniczy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Przewodniczący Komisji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/-/ Grzegorz Pawlak</w:t>
      </w:r>
    </w:p>
    <w:sectPr>
      <w:type w:val="nextPage"/>
      <w:pgSz w:w="11906" w:h="16838"/>
      <w:pgMar w:left="1191" w:right="1418" w:gutter="0" w:header="0" w:top="119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9:07:00Z</dcterms:created>
  <dc:creator>Maria Woźniak</dc:creator>
  <dc:description/>
  <cp:keywords/>
  <dc:language>en-US</dc:language>
  <cp:lastModifiedBy>Maria Woźniak</cp:lastModifiedBy>
  <cp:lastPrinted>2009-12-01T09:41:00Z</cp:lastPrinted>
  <dcterms:modified xsi:type="dcterms:W3CDTF">2009-12-01T09:26:00Z</dcterms:modified>
  <cp:revision>3</cp:revision>
  <dc:subject/>
  <dc:title/>
</cp:coreProperties>
</file>