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ind w:left="900" w:hanging="450"/>
        <w:rPr/>
      </w:pPr>
      <w:r>
        <w:rPr/>
        <w:t>PROTOKÓŁ  NR 27/2009</w:t>
      </w:r>
    </w:p>
    <w:p>
      <w:pPr>
        <w:pStyle w:val="Subtitle"/>
        <w:rPr/>
      </w:pPr>
      <w:r>
        <w:rPr>
          <w:b w:val="false"/>
        </w:rPr>
        <w:t xml:space="preserve">       </w:t>
      </w:r>
      <w:r>
        <w:rPr>
          <w:b w:val="false"/>
        </w:rPr>
        <w:t>Komisji Rolnictwa i Budżetu</w:t>
      </w:r>
    </w:p>
    <w:p>
      <w:pPr>
        <w:pStyle w:val="Subtitle"/>
        <w:rPr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  <w:r>
        <w:rPr/>
        <w:t>w dniu 26 październik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naliza realizacji zadań inwestycyjnyc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 komisji oraz wójta Adama  Woropaja, wiceprzewodniczącą rady Krystynę Martyniec i przewodniczącego rady Gracjana Skórnickiego. Lista obecności 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Ad. 2. </w:t>
      </w:r>
      <w:r>
        <w:rPr>
          <w:bCs/>
        </w:rPr>
        <w:t>Wójt przedstawił  wykonanie zadań inwestycyjnych do końca września br. (</w:t>
      </w:r>
      <w:r>
        <w:rPr>
          <w:b/>
          <w:bCs/>
        </w:rPr>
        <w:t xml:space="preserve">zał. nr 2 </w:t>
      </w:r>
      <w:r>
        <w:rPr>
          <w:bCs/>
        </w:rPr>
        <w:t>do protokółu). Trudno jest planować przyszłe inwestycje z uwagi na ogólny kryzys finansowy. Gmina musi zwrócić do Urzędu Skarbowego ponad 500 tys. zł z tytułu nadpłaty podatku dochodowego od osób prawnych. Proponuje się pozostawić podatki na poziomie ubiegłego roku, a cenę żyta przyjąć w wysokości podanej w komunikacie GUS tj. 34,10zł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Ad. 3.</w:t>
      </w:r>
      <w:r>
        <w:rPr>
          <w:sz w:val="22"/>
          <w:szCs w:val="22"/>
        </w:rPr>
        <w:t xml:space="preserve"> Omówiono projekty uchwał na najbliższą sesję w sprawie:</w:t>
      </w:r>
    </w:p>
    <w:p>
      <w:pPr>
        <w:pStyle w:val="Akapitzlist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miany uchwały budżetowej nr XXXVII//240//08  Rady Gminy Duszniki z dnia 30.12.08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w sprawie budżetu na rok 2009,</w:t>
      </w:r>
    </w:p>
    <w:p>
      <w:pPr>
        <w:pStyle w:val="Akapitzlist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y Wieloletniego Planu Inwestycyjnego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stalenia stawek podatku od środków transportowych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ślenia wysokości stawek podatku od nieruchomości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stalenie wysokości stawek dotacji przedmiotowej dla Komunalnego Zakładu Budżetowego w Dusznikach w 2010r. 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Gminnego Programu Profilaktyki i Rozwiązywania Problemów Alkoholowych na rok  2010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dania nazwy nowej ulicy w miejscowości Duszniki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yteriów i trybu przyznawania nagród dla nauczycieli za ich osiągnięcia dydaktyczno-wychowawcze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ulaminu określającego wysokość oraz szczegółowe zasady przyznawania i wypłacania nauczycielskiego dodatku mieszkaniowego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rażenia opinii o celowości realizacji zadania wykorzystującego dotację Urzędu Marszałkowskiego na rekultywację gruntów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sprostowanie oczywistej omyłki pisarskiej w uchwale nr XXXIII/209/2001 Rady Gminy Duszniki z dnia 20.06.2001r. w sprawie uchwalenia zmiany miejscowego planu ogólnego zagospodarowania przestrzennego gminy Duszniki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zmiany studium uwarunkowań i kierunków zagospodarowania przestrzennego gminy Duszniki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Grzebienisku dla działki o nr ewid. 250/7 i 250/9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Grzebienisku dla działki o nr ewid. 245/9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Grzebienisku dla działki o nr ewid. 142/5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Sędzinku dla części działki o nr ewid. 566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Sędzinku dla działki o nr ewid.534/2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Sędzinku dla działki o nr ewid.517/14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dla części działki o nr ewid.439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lenia miejscowego planu zagospodarowania przestrzennego w Dusznikach  dla działki o nr ewid. 7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zedaży nieruchomości lokalowej wraz z częścią ułamkową gruntu, położonej na terenie wsi Duszniki (działka ewidencyjna nr 712/1 i 1254/1) – w trybie przetargu ustnego nieograniczonego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zierżawienie gruntu rolnego, położonego na terenie miejscowości Zakrzewko, gmina Duszniki (dz.ew. nr 164/3) – w trybie bezprzetargowym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zierżawienia części gruntu zabudowanego kontenerem telekomunikacyjnym, położonego na terenie miejscowości Podrzewie, gmina Duszniki (z działki ew. nr 659) – w trybie bezprzetargowym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cznego programu współpracy z organizacjami pozarządowymi, oraz podmiotami zrównanymi z organizacjami pozarządowymi, jeżeli ich cele statutowe obejmują prowadzenie działalności pożytku publicznego – na rok 2010,</w:t>
      </w:r>
    </w:p>
    <w:p>
      <w:pPr>
        <w:pStyle w:val="Akapitzlis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bezpieczenia środków na inwestycję realizowaną w 2010 roku przez Powiat Szamotulski pn. Przebudowa drogi powiatowej 1882 P Duszniki- Chełmno na długości ok. 7,2 km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Ad. 4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o wyczerpaniu porządku obrad, posiedzenie zakończo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2"/>
          <w:szCs w:val="22"/>
        </w:rPr>
        <w:t xml:space="preserve">           </w:t>
      </w:r>
      <w:r>
        <w:rPr>
          <w:sz w:val="20"/>
          <w:szCs w:val="20"/>
        </w:rPr>
        <w:t>Protokół sporządził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/-/Maria Woźniak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Przewodniczy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Przewodniczący Komisji Rolnictwa i Budże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/-/ Grzegorz Pawl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276"/>
        <w:ind w:left="900" w:hanging="450"/>
        <w:rPr/>
      </w:pPr>
      <w:r>
        <w:rPr/>
        <w:t xml:space="preserve">                                                      </w:t>
      </w:r>
      <w:r>
        <w:rPr/>
        <w:t xml:space="preserve">Zał. nr 2 </w:t>
      </w:r>
      <w:r>
        <w:rPr>
          <w:b w:val="false"/>
        </w:rPr>
        <w:t>do protokółu Nr 27/2009</w:t>
      </w:r>
    </w:p>
    <w:p>
      <w:pPr>
        <w:pStyle w:val="Subtitle"/>
        <w:spacing w:lineRule="auto" w:line="276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Komisji Rolnictwa i Budżetu</w:t>
      </w:r>
    </w:p>
    <w:p>
      <w:pPr>
        <w:pStyle w:val="Subtitle"/>
        <w:spacing w:lineRule="auto" w:line="276"/>
        <w:rPr>
          <w:bCs w:val="false"/>
        </w:rPr>
      </w:pPr>
      <w:r>
        <w:rPr>
          <w:b w:val="false"/>
          <w:bCs w:val="false"/>
        </w:rPr>
        <w:t xml:space="preserve">                                           </w:t>
      </w:r>
      <w:r>
        <w:rPr>
          <w:b w:val="false"/>
          <w:bCs w:val="false"/>
        </w:rPr>
        <w:t>Rady Gminy Duszniki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</w:t>
      </w:r>
      <w:r>
        <w:rPr/>
        <w:t>z dnia 26 października 2009r.</w:t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37"/>
        <w:gridCol w:w="1617"/>
        <w:gridCol w:w="1802"/>
        <w:gridCol w:w="242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inwestycj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Wykonanie na dzień 30.09.0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nalizacja sanitarna Wilczyn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0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53.328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łacono w październik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33.707,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kanalizacji sanitarnej Sędziny, Wierzej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640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finansowa na drogi powiatow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.699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łacono w październiku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oga w Podrzewi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0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17,002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ternet szerokopasmow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dynek socjalny w Niewierz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.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5.538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strażnicy </w:t>
            </w:r>
          </w:p>
          <w:p>
            <w:pPr>
              <w:pStyle w:val="Normal"/>
              <w:rPr/>
            </w:pPr>
            <w:r>
              <w:rPr/>
              <w:t>w Dusznikac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ńczenie projektu sali gimnastycznej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5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326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ńczenie budowy oświetlenia w Sędzink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337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blioteka w Dusznikac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1.006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Odnowa ws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0.0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830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łacono w październik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.100,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0.000,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ełożenie linii energetycznej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00.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832,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3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isko wielofunkcyjn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.600,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.362,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1:00Z</dcterms:created>
  <dc:creator>Maria Woźniak</dc:creator>
  <dc:description/>
  <cp:keywords/>
  <dc:language>en-US</dc:language>
  <cp:lastModifiedBy>Maria Woźniak</cp:lastModifiedBy>
  <cp:lastPrinted>2009-09-15T09:43:00Z</cp:lastPrinted>
  <dcterms:modified xsi:type="dcterms:W3CDTF">2009-10-26T14:45:00Z</dcterms:modified>
  <cp:revision>8</cp:revision>
  <dc:subject/>
  <dc:title>PROTOKÓŁ  NR 11/2008</dc:title>
</cp:coreProperties>
</file>