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29/2009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spólnie z Komisją Rewizyjn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7 grudnia 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projektu budżetu gminy na rok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edzenie otworzył i powitał zebranych  na wspólnym posiedzeniu komisji - przewodniczący Komisji Rolnictwa i Budżetu Grzegorz Pawlak. W posiedzeniu brali udział: członkowie Komisji Rewizyjnej oraz wójt Adam Woropaj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ieobecna radna Alicja Paczkowska. Lista obecności je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sz w:val="24"/>
          <w:szCs w:val="24"/>
        </w:rPr>
        <w:t>do protokółu.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  <w:r>
        <w:rPr>
          <w:rFonts w:cs="Times New Roman" w:ascii="Times New Roman" w:hAnsi="Times New Roman"/>
          <w:sz w:val="24"/>
          <w:szCs w:val="24"/>
        </w:rPr>
        <w:t xml:space="preserve"> Spotkanie poświęcone było omówieniu projektu  budżetu na rok 2010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przedstawił propozycje zmian w budżecie w ramach autopoprawki. Pieniądze uszczuplą wkład gminy w projekt budowy placu zabaw, realizowany wspólnie z KOLDem. Z 50.000,- zł -  20.000,-zł zostanie przekazane dla biblioteki na zwiększenie etatu i utworzenie  ¼ etatu dla sprzątaczki, 10.000,-zl -  dla Szkoły Podstawowej w Grzebienisku na zakup kosiarki do koszenia trawy na boisku w Grzebienisku, 5.000,-zł – na obóz dla drużyny harcerskiej w Grzebienisku, 5.000,-zł - dla młodzieży gimnazjalnej w Grzebienisku na spotkanie w ramach współpracy z młodzieżą z Estonii i  Finlandii – w Finlandii. W  gminie Duszniki takie spotkanie planowane jest w roku 2011. Pozostałe 10.000,-zł planuje się przeznaczyć na przygotowanie dokumentacji na budowę strażnicy w Ceradzu Dolny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i</w:t>
      </w:r>
      <w:r>
        <w:rPr>
          <w:rFonts w:cs="Times New Roman" w:ascii="Times New Roman" w:hAnsi="Times New Roman"/>
          <w:sz w:val="24"/>
          <w:szCs w:val="24"/>
        </w:rPr>
        <w:t xml:space="preserve"> pytali o środki na utwardzanie  dróg gminn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wyjaśnił, że planowane jest 40.000,-zł na równiarkę, która wiosną rozpocznie prace. Opinie na temat równania są podzielone. Na pewno skuteczniejsze jest utwardzanie tłuczniem, choć  kosztowniejsz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zapytał, dlaczego zadania finansowane z funduszu sołeckiego są podzielone i w jakich bankach gmina lokuje środki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część zaplanowanych zadań należy do wydatków bieżących, a część jest zadaniami inwestycyjnymi. Środki finansowe były lokowane z korzyścią w banku  PKO SA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Robert Kałek</w:t>
      </w:r>
      <w:r>
        <w:rPr>
          <w:rFonts w:cs="Times New Roman" w:ascii="Times New Roman" w:hAnsi="Times New Roman"/>
          <w:sz w:val="24"/>
          <w:szCs w:val="24"/>
        </w:rPr>
        <w:t xml:space="preserve"> zapytał  o możliwości zakładania nowych lamp uliczn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poinformował, że na terenie gminy jest 600 lamp i są one własnością zakładu energetycznego. Nowe – są zgodnie z nową umową - majątkiem gminy. Koszt instalacji nowej waha się od 5.000,-zł do 8.000,-zł. Gmina może budować nowe, zgodnie z procedurą prawa budowlanego i zamówień publicznych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ójt zaproponował, aby Komisja Rolnictwa w najbliższym czasie zajęła stanowisko w sprawie dzierżawy gruntów rolnych, stanowiących własność Gminy. Wójt uważa, że dzierżawa powinna wynosić równowartość płatności obszarowej tj. ok. 800,-zł.od hektar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posiada ok. 40ha gruntów rolnych, które wydzierżawia  rolnikom za ok. 300zł za 1 hekta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 zaproponował, aby wydłużyć okres dzierżaw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.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 nawiązał do pytania zadanego na sesji o interes prawny radnego przy głosowaniu zmiany planu zagospodarowania przestrzennego. Wg opinii prawnej, radny może w takiej sytuacji głosować nie naruszając interesu prawn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poinformował, że na najbliższej sesji może być jeszcze jedna uchwała, która nie została umieszczona w porządku obrad,  w sprawie cen biletów i regulaminu przewozów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omisja Rolnictwa i Budżetu  przyjęła projekt budżetu gminy na rok 2010 z autopoprawkami zgłoszonymi przez Wójt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  <w:r>
        <w:rPr>
          <w:rFonts w:cs="Times New Roman" w:ascii="Times New Roman" w:hAnsi="Times New Roman"/>
          <w:sz w:val="24"/>
          <w:szCs w:val="24"/>
        </w:rPr>
        <w:t xml:space="preserve"> Po wyczerpaniu porządku obrad,  zakończono posiedzen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Protokółował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/-/ Maria Woźniak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Przewodniczy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Grzegorz Pawlak</w:t>
      </w:r>
    </w:p>
    <w:sectPr>
      <w:type w:val="nextPage"/>
      <w:pgSz w:w="11906" w:h="16838"/>
      <w:pgMar w:left="1418" w:right="1418" w:gutter="284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41:00Z</dcterms:created>
  <dc:creator>Maria Woźniak</dc:creator>
  <dc:description/>
  <cp:keywords/>
  <dc:language>en-US</dc:language>
  <cp:lastModifiedBy>Maria Woźniak</cp:lastModifiedBy>
  <cp:lastPrinted>2009-12-08T08:11:00Z</cp:lastPrinted>
  <dcterms:modified xsi:type="dcterms:W3CDTF">2009-12-08T07:14:00Z</dcterms:modified>
  <cp:revision>4</cp:revision>
  <dc:subject/>
  <dc:title/>
</cp:coreProperties>
</file>