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8/2011</w:t>
      </w:r>
    </w:p>
    <w:p>
      <w:pPr>
        <w:pStyle w:val="Normal"/>
        <w:spacing w:lineRule="auto" w:line="360"/>
        <w:jc w:val="center"/>
        <w:rPr/>
      </w:pP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/>
      </w:pPr>
      <w:r>
        <w:rPr/>
        <w:t>z dnia 16 sierpnia 2011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zewodniczący komisji Rolnictwa i Budżetu Zbigniew Dziamski otworzył posiedzenie, powitał zaproszonych gości, przedstawicieli </w:t>
      </w:r>
      <w:r>
        <w:rPr>
          <w:bCs/>
        </w:rPr>
        <w:t xml:space="preserve">Gminy Duszniki w Wielkopolskiej Izbie Rolniczej: Pawła Zagórskiego i Marka Wałkowskiego, Prezesa Kółka Rolniczego w Dusznikach Eugeniusza Majdę, </w:t>
      </w:r>
      <w:r>
        <w:rPr/>
        <w:t xml:space="preserve">oraz radnych. </w:t>
      </w:r>
    </w:p>
    <w:p>
      <w:pPr>
        <w:pStyle w:val="Normal"/>
        <w:spacing w:lineRule="auto" w:line="360"/>
        <w:jc w:val="both"/>
        <w:rPr/>
      </w:pPr>
      <w:r>
        <w:rPr/>
        <w:t xml:space="preserve">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rządek posiedzenia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 Spotkanie z członkami Wielkopolskiej Izby Rolniczej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. Wybór Starosty </w:t>
      </w:r>
      <w:r>
        <w:rPr/>
        <w:t>gminnych dożynek, które odbędą się w Mieściskach w dniu 4 września 2011 r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Omówienie uchwał na najbliższą sesję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Cs/>
          <w:color w:val="FF0000"/>
        </w:rPr>
      </w:pPr>
      <w:r>
        <w:rPr/>
        <w:t xml:space="preserve"> </w:t>
      </w:r>
      <w:r>
        <w:rPr/>
        <w:t xml:space="preserve">Paweł Zagórski – przedstawiciel </w:t>
      </w:r>
      <w:r>
        <w:rPr>
          <w:bCs/>
        </w:rPr>
        <w:t>Wielkopolskiej Izby Rolniczej</w:t>
      </w:r>
      <w:r>
        <w:rPr/>
        <w:t xml:space="preserve"> – podziękował za zaproszenie, a następnie przedstawił struktury powiatowe Wielkopolskiej Izby po wyborach. 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 xml:space="preserve">Dalej omawiano aktualną problematykę dotyczącą m.in. pomocy dla rolników oraz promocji polskich produktów mięsnych na rynkach zagranicznych. 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Cs/>
        </w:rPr>
      </w:pPr>
      <w:r>
        <w:rPr/>
        <w:t xml:space="preserve">Paweł Zagórski poinformował również o złożonym – na walnym posiedzeniu Izby Rolniczej – wniosku o zmianę sposobu szacowania szkód w uprawach rolnych (chodzi o szacowanie szkody rzeczywistej, a nie w powiązaniu z funkcjonowaniem całego gospodarstwa rolnego) </w:t>
      </w:r>
    </w:p>
    <w:p>
      <w:pPr>
        <w:pStyle w:val="Normal"/>
        <w:spacing w:lineRule="auto" w:line="360"/>
        <w:jc w:val="both"/>
        <w:rPr/>
      </w:pPr>
      <w:r>
        <w:rPr/>
        <w:t xml:space="preserve">Eugeniusz Majda – Prezes Kółka Rolniczego w Dusznikach – zgłosił problem złego stanu rzeki Mogielnicy po roztopach, na odcinku Sędziny-Wierzeja. Temat został zgłoszony, jednak prace w zakresie oczyszczenia rzeki nie zostały nadal podjęte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2. </w:t>
      </w:r>
      <w:r>
        <w:rPr>
          <w:bCs/>
        </w:rPr>
        <w:t xml:space="preserve">Po przeprowadzonej analizie kandydatów, na </w:t>
      </w:r>
      <w:r>
        <w:rPr>
          <w:b/>
          <w:bCs/>
        </w:rPr>
        <w:t xml:space="preserve"> </w:t>
      </w:r>
      <w:r>
        <w:rPr>
          <w:bCs/>
        </w:rPr>
        <w:t xml:space="preserve">pełnienie obowiązków Starosty podczas gminnych dożynek, dnia 4 września w Mieściskach oraz aktywnej dyskusji na ten temat, do pełnienia honorów Starosty wybrany został Pan Jacek Subsar z Sękowa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Wójt Adam Woropaj omówił projekty uchwał przygotowane na najbliższą sesję Rady Gminy, w sprawie: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/>
        <w:t>zmiany Wieloletniej Prognozy Finansowej Gminy Duszniki na lata 2011-2017;</w:t>
      </w:r>
    </w:p>
    <w:p>
      <w:pPr>
        <w:pStyle w:val="Akapitzlist"/>
        <w:spacing w:lineRule="auto" w:line="360" w:before="0" w:after="200"/>
        <w:contextualSpacing/>
        <w:jc w:val="both"/>
        <w:rPr/>
      </w:pPr>
      <w:r>
        <w:rPr/>
        <w:t>dokonane zmiany polegają na: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>zwiększeniu kwoty dochodów bieżących o dotacje celowe w kwocie 35.640,00 zł;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>zwiększeniu kwoty dochodów majątkowych o dotację w kwocie 49.044,00 zł;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>zwiększenie kwoty wydatków bieżących w związku ze zwiększeniem i przesunięciem środków finansowych z wydatków majątkowych;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>zmniejszenie kwoty wydatków majątkowych o kwotę 160.000,00 zł;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>zmniejszenie kwoty przychodów o 96.044 zł w związku ze zwiększeniem dochodów i zmniejszeniem wydatków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/>
        <w:t>zmiany uchwały budżetowej Nr III/10/10 Rady Gminy Duszniki z dnia 28.12.2010 w sprawie budżetu na rok 2011;</w:t>
      </w:r>
    </w:p>
    <w:p>
      <w:pPr>
        <w:pStyle w:val="Akapitzlist"/>
        <w:spacing w:lineRule="auto" w:line="360" w:before="0" w:after="200"/>
        <w:contextualSpacing/>
        <w:jc w:val="both"/>
        <w:rPr/>
      </w:pPr>
      <w:r>
        <w:rPr/>
        <w:t>zmiany dokonane  w budżecie polegające na zwiększeniach, zmniejszeniach i przesunięciach środków m.in. dotyczą:</w:t>
      </w:r>
    </w:p>
    <w:p>
      <w:pPr>
        <w:pStyle w:val="Akapitzlist"/>
        <w:spacing w:lineRule="auto" w:line="360"/>
        <w:jc w:val="both"/>
        <w:rPr/>
      </w:pPr>
      <w:r>
        <w:rPr/>
        <w:t>- w planie dochodów:</w:t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/>
        <w:t>zwiększenia dotacji otrzymanych z funduszy celowych na dofinansowanie kosztów realizacji inwestycji – dofinansowanie z Urzędu Marszałkowskiego Województwa Wielkopolskiego na zadanie „Budowa dróg dojazdowych do gruntów rolnych o szer. 4 m, w Niewierzu;</w:t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/>
        <w:t>zwiększenia dotacji celowej na dofinansowanie realizacji programu „Pomoc państwa w zakresie dożywiania”;</w:t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/>
        <w:t>zwiększenia dotacji celowej na dofinansowanie zakupu podręczników w ramach Rządowego programu pomocy uczniom w 2011 r. „Wyprawka szkolna”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 w planie zadań inwestycyjnych wprowadza się nowe zadania: </w:t>
      </w:r>
    </w:p>
    <w:p>
      <w:pPr>
        <w:pStyle w:val="Akapitzlist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Odnowa wsi oraz zachowanie i ochrona dziedzictwa kulturowego Wieś Kunowo (dokumentacja);</w:t>
      </w:r>
    </w:p>
    <w:p>
      <w:pPr>
        <w:pStyle w:val="Akapitzlist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Budowa boiska ORLIK w Dusznikach – dokumentacja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W związku ze zwiększeniem dochodów i zmniejszeniem wydatków, zmniejsza się wysokość planowanych do zaciągnięcia pożyczek ogółem o kwotę 96.044,00 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twierdzenia projektu współfinansowanego z Europejskiego Funduszu Społecznego, pt.”Indywidualizacja procesu nauczania na terenie gminy Duszniki”;</w:t>
      </w:r>
    </w:p>
    <w:p>
      <w:pPr>
        <w:pStyle w:val="Akapitzlist"/>
        <w:spacing w:lineRule="auto" w:line="360" w:before="0" w:after="200"/>
        <w:contextualSpacing/>
        <w:jc w:val="both"/>
        <w:rPr/>
      </w:pPr>
      <w:r>
        <w:rPr/>
        <w:t>Gmina Duszniki wystąpiła z wnioskiem do Wojewódzkiego Urzędu Pracy w Poznaniu o dofinansowanie realizacji systemowego projektu p.n. „Indywidualizacja procesu nauczania na terenie Gminy Duszniki”, który będzie realizowany przez Szkoły Podstawowe w Dusznikach, Grzebienisku i Sędzinku w ramach Programu Operacyjnego Kapitał Ludzki. Wniosek przeszedł pozytywnie ocenę merytoryczną i został przyjęty do realizacji. Proponowana kwota dofinansowania wynosi 143.778,30 zł. Projekt w całości finansowany jest ze środków unijn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stalenia wysokości opłaty za wpis do rejestru żłobków i klubów dziecięcych;</w:t>
      </w:r>
    </w:p>
    <w:p>
      <w:pPr>
        <w:pStyle w:val="Akapitzlist"/>
        <w:spacing w:lineRule="auto" w:line="360" w:before="0" w:after="200"/>
        <w:contextualSpacing/>
        <w:jc w:val="both"/>
        <w:rPr/>
      </w:pPr>
      <w:r>
        <w:rPr/>
        <w:t>W związku z wejściem w życie (4 kwietnia br)  ustawy o opiece na dziećmi w wieku do lat 3, określone zostały zasady organizowania i funkcjonowania opieki nad dziećmi, warunki świadczonych usług, kwalifikacje osób sprawujących opiekę, zasady jej finansowania oraz sposób sprawowania nadzoru nad warunkami i jakością świadczonych usług. Prowadzenie żłobka lub klubu dziecięcego jest działalnością regulowaną w rozumieniu ustawy o swobodzie działalności gospodarczej  i wymaga wpisu do rejestru żłobków i klubów dziecięcych, prowadzonego przez wójta. Wpis do rejestru podlega opłacie, której wysokość w drodze uchwały ustala Rada Gminy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/>
        <w:t>udzielenia upoważnienia dla Kierownika Gminnego Zespołu Oświatowego w Dusznikach;</w:t>
      </w:r>
    </w:p>
    <w:p>
      <w:pPr>
        <w:pStyle w:val="Akapitzlist"/>
        <w:spacing w:lineRule="auto" w:line="360" w:before="0" w:after="200"/>
        <w:contextualSpacing/>
        <w:jc w:val="both"/>
        <w:rPr/>
      </w:pPr>
      <w:r>
        <w:rPr/>
        <w:t>Na podstawie art. 39 ust. 4 ustawy o samorządzie gminnym „do  załatwiania indywidualnych spraw z zakresu administracji publicznej Rada Gminy może upoważnić również organ wykonawczy jednostki pomocniczej oraz organy jednostek i podmiotów o których mowa a art. 9 ust. 1” ustawy (tj. jednostki organizacyjne Gminy). Na podstawie niniejszej uchwały kierownik Gminnego Zespołu Oświatowego w Dusznikach będzie upoważniony do załatwiania indywidualnych spraw z zakresu administracji publicznej. Powyższe ma na celu uproszczenia procedu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owołania zespołu opiniującego kandydatów na ławników do Sądu Rejonowego w Szamotułach;</w:t>
      </w:r>
    </w:p>
    <w:p>
      <w:pPr>
        <w:pStyle w:val="Akapitzlist"/>
        <w:spacing w:lineRule="auto" w:line="360" w:before="0" w:after="200"/>
        <w:contextualSpacing/>
        <w:jc w:val="both"/>
        <w:rPr/>
      </w:pPr>
      <w:r>
        <w:rPr/>
        <w:t xml:space="preserve">Konieczność podjęcia uchwały wynika z ustawowego obowiązku powołania przez Radę Gminy zespołu opiniującego kandydatów na ławników. Skład zespołu zostanie sformułowany podczas sesji Rady Gminy. Na najbliższej sesji będzie również przedstawiony projekt uchwały w sprawie zasięgnięcia od komendanta wojewódzkiego Policji informacji o kandydatach na ławników, której podjęcie wynika z art. 162 ust 9 Ustawy z dnia 27.07.2001 r. Prawo o ustroju sądów powszechnych. Informacje o kandydatach na ławników uzyskuje się i sporządza na zasadach określonych dla informacji o kandydatach do objęcia stanowiska sędziowskiego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określenia trybu i szczegółowych kryteriów oceny wniosków o realizacje zadania publicznego w ramach inicjatywy lokalnej.</w:t>
      </w:r>
    </w:p>
    <w:p>
      <w:pPr>
        <w:pStyle w:val="Akapitzlist"/>
        <w:spacing w:lineRule="auto" w:line="360" w:before="0" w:after="200"/>
        <w:contextualSpacing/>
        <w:jc w:val="both"/>
        <w:rPr/>
      </w:pPr>
      <w:r>
        <w:rPr/>
        <w:t>Ustawa z dnia 22.01.2010r. o zmianie ustawy o działalności pożytku publicznego i o wolontariacie oraz niektórych innych ustaw w postaci inicjatywy lokalnej wprowadza nowe uregulowania prawne dotyczące aktywizacji społeczności lokalnych na rzecz rozwoju lokalnego. Art. 19c ust. 1 ustawy nakłada na organ stanowiący jednostki samorządu terytorialnego obowiązek określenia trybu oraz szczegółowych kryteriów oceny wniosków o realizację zadań publicznych w ramach inicjatyw lokalnych. Wniosek złożony przez „grupę inicjatywną” o realizacje zadania publicznego jest tematem niezależnym od innych konkursów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twierdzenia „Planu Odnowy Miejscowości Kunowo”</w:t>
      </w:r>
    </w:p>
    <w:p>
      <w:pPr>
        <w:pStyle w:val="Akapitzlist"/>
        <w:spacing w:lineRule="auto" w:line="360" w:before="0" w:after="200"/>
        <w:contextualSpacing/>
        <w:jc w:val="both"/>
        <w:rPr/>
      </w:pPr>
      <w:r>
        <w:rPr/>
        <w:t>Dnia 11.08.11 odbyło się zebranie wiejskie, na którym zatwierdzono „Plan Odnowy Miejscowości Kunowo”, stanowiący sformalizowanie kierunków dążeń mieszkańców sołectwa do poprawy jakości i warunków życia oraz pracy. Plan Odnowy Miejscowości Kunowo stanowić będzie podstawę ubiegania się o wsparcie finansowe z Programu Rozwoju obszarów Wiejskich 2007-2013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zmiany miejscowego planu zagospodarowania przestrzennego;</w:t>
      </w:r>
    </w:p>
    <w:p>
      <w:pPr>
        <w:pStyle w:val="Akapitzlist"/>
        <w:spacing w:lineRule="auto" w:line="360" w:before="0" w:after="200"/>
        <w:contextualSpacing/>
        <w:jc w:val="both"/>
        <w:rPr/>
      </w:pPr>
      <w:r>
        <w:rPr/>
        <w:t>W związku ze złożonym wnioskiem przez właściciela nieruchomości oraz potrzebą wyznaczenia nowych terenów rozwojowych w miejscowości Grzebienisko, zachodzi konieczność opracowania miejscowego planu zagospodarowania przestrzennego dla wyznaczenia terenów budownictwa mieszkaniowego. Projektowane przeznaczenie terenu jest zgodne ze studium uwarunkowań i kierunków zagospodarowania przestrzennego Gmin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dalszej części posiedzenia poruszono tematy dotyczące:</w:t>
      </w:r>
    </w:p>
    <w:p>
      <w:pPr>
        <w:pStyle w:val="Normal"/>
        <w:spacing w:lineRule="auto" w:line="360"/>
        <w:jc w:val="both"/>
        <w:rPr/>
      </w:pPr>
      <w:r>
        <w:rPr/>
        <w:t>- przyjazdu delegacji radnych z Estonii;</w:t>
      </w:r>
    </w:p>
    <w:p>
      <w:pPr>
        <w:pStyle w:val="Normal"/>
        <w:spacing w:lineRule="auto" w:line="360"/>
        <w:jc w:val="both"/>
        <w:rPr/>
      </w:pPr>
      <w:r>
        <w:rPr/>
        <w:t>- realizacji zadania dotyczącego naprawy ul. Lipowej w Grzebienisku;</w:t>
      </w:r>
    </w:p>
    <w:p>
      <w:pPr>
        <w:pStyle w:val="Normal"/>
        <w:spacing w:lineRule="auto" w:line="360"/>
        <w:jc w:val="both"/>
        <w:rPr/>
      </w:pPr>
      <w:r>
        <w:rPr/>
        <w:t>- aktualnych zasad korzystania z Przedszkola w Podrzewiu po zakończeniu unijnego programu;</w:t>
      </w:r>
    </w:p>
    <w:p>
      <w:pPr>
        <w:pStyle w:val="Normal"/>
        <w:spacing w:lineRule="auto" w:line="360"/>
        <w:jc w:val="both"/>
        <w:rPr/>
      </w:pPr>
      <w:r>
        <w:rPr/>
        <w:t>- nielegalnych wysypisk odpadów;</w:t>
      </w:r>
    </w:p>
    <w:p>
      <w:pPr>
        <w:pStyle w:val="Normal"/>
        <w:spacing w:lineRule="auto" w:line="360"/>
        <w:jc w:val="both"/>
        <w:rPr/>
      </w:pPr>
      <w:r>
        <w:rPr/>
        <w:t xml:space="preserve">Po wyczerpaniu planowanych tematów, posiedzenie zakończo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</w:t>
      </w:r>
      <w:r>
        <w:rPr/>
        <w:t>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</w:t>
      </w:r>
      <w:r>
        <w:rPr/>
        <w:t>Zbigniew Dziamsk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44:00Z</dcterms:created>
  <dc:creator>Beata</dc:creator>
  <dc:description/>
  <cp:keywords/>
  <dc:language>en-US</dc:language>
  <cp:lastModifiedBy>Tomasz Ćwiąk</cp:lastModifiedBy>
  <cp:lastPrinted>2011-08-19T09:01:00Z</cp:lastPrinted>
  <dcterms:modified xsi:type="dcterms:W3CDTF">2011-09-05T06:44:00Z</dcterms:modified>
  <cp:revision>2</cp:revision>
  <dc:subject/>
  <dc:title/>
</cp:coreProperties>
</file>