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7</w:t>
      </w:r>
    </w:p>
    <w:p>
      <w:pPr>
        <w:pStyle w:val="Subtitle"/>
        <w:rPr/>
      </w:pPr>
      <w:r>
        <w:rPr>
          <w:b w:val="false"/>
        </w:rPr>
        <w:t>Z posiedzenia Komisji Rolnictwa i Budżetu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3 sierpnia 2010 r.</w:t>
      </w:r>
    </w:p>
    <w:p>
      <w:pPr>
        <w:pStyle w:val="Normal"/>
        <w:spacing w:lineRule="auto" w:line="36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roponowanego porządku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aliza wykonania budżetu za I połowę 2010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i analiza projektów uchwał Rady Gminy na najbliższą Sesję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1. i Ad. 2. </w:t>
      </w:r>
      <w:r>
        <w:rPr/>
        <w:t xml:space="preserve">Przewodniczący komisji Grzegorz Pawlak, otworzył posiedzenie oraz powitał członków komisji i uczestniczących w spotkaniu: Wójta Gminy Adama Woropaja, oraz Przewodniczącego Rady Gminy Gracjana Skórnickiego. Lista obecności stanowi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  <w:r>
        <w:rPr>
          <w:bCs/>
        </w:rPr>
        <w:t>Następnie przyjęto proponowany porządek obrad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3. </w:t>
      </w:r>
      <w:r>
        <w:rPr>
          <w:bCs/>
          <w:u w:val="single"/>
        </w:rPr>
        <w:t>Wójt Adam Woropaj</w:t>
      </w:r>
      <w:r>
        <w:rPr>
          <w:bCs/>
        </w:rPr>
        <w:t xml:space="preserve"> omówił ważniejsze pozycje informacji z wykonania budżetu Gminy Duszniki za I półrocze 2010r. I tak planowany dochód w kwocie 20.923.508,95 zł wykonano w 50,53% (10.571.756,83 zł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datki zwiększyły się w stosunku do początkowego planu o 1.497.881.57 zł i wyniosły 9.254.702,54 zł, co stanowi 40,58%  wykonania. Różnica między końcowym planem dochodów i wydatków stanowi planowany deficyt budżetu Gminy w wysokości 1.880.857,00zł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ochody własne Gminy stanowiące w planie ogólnym 47,38 % wszystkich planowanych dochodów, wykonane zostały w I półroczu 2010 r. w 43,99 %, w stosunku do planu rocznego na 2010r.  Zaległości podatkowe za I półrocze wyniosły 721.445,54 zł i wzrosły w stosunku do roku 2009 o 29,32 %. Wzrost ten spowodowany jest wprowadzeniem w Gminie Duszniki od 2008 r. nowych wyższych stawek podatkowych oraz sytuacją gospodarczą w kraju. Skutki umorzeń zaległości podatkowych wyniosły w I półroczu 2010r.: w podatku od nieruchomości 1.357,00 zł; w podatku rolnym 2.618,00 zł. Największą pozycję wpływów w grupie dochodów własnych, stanowi podatek od nieruchomości od osób prawnych i osób fizycznych wykonany w 45,66 % w stosunku do budżetu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Radni zwrócili uwagę na zbyt małą ściągalność podatku od nieruchomości od osób prawnych oraz podatku rolnego – który wykonany został w stosunku do planu rocznego w wysokości 36,96 %. Podjęto również kwestię wykonania poniżej zakładanego planu karty podatkowej od rzemiosła (24,27 %) oraz nieznacznie odbiegających od zakładanego planu na 2010r. - wpływów z opłat skarbowych (49,80 %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dalszej części posiedzenia zostały omówione następne pozycje informacji z wykonania budżetu za I półrocze. Dochody ze sprzedaży majątku Gminy wyniosły 56.480,00 – co stanowi 14,12 % w stosunku do planu rocznego. Spadek tych wpływów, spowodowany jest kryzysem oraz brakiem zainteresowania zakupem działek pod budownictwo jednorodzinne, pomimo wielokrotnego ogłaszania przetargu przez Gminę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Udziały w podatku, stanowiące dochód budżetu Państwa (dotyczące wpływów z podatku dochodowego od osób fizycznych i wpłat podatku od osób prawnych) - które w planie dochodów stanowiły 16,60 % wszystkich dochodów Gminy - wykonane zostały w 27,86 %, w stosunku do planu rocznego. Subwencja ogólna z budżetu Państwa (obejmowała środki na zadania oświaty oraz wyrównania podstawowych dochodów Gminy), stanowiła w planie dochodów Gminy 32,47 % (6.793.646,00 zł wszystkich planowanych dochodów), a wykonana w 59,81 %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Dotacje celowe na zadania bieżące zlecone Gminie (obejmujące główne zadania pomocy społecznej, administracji rządowej, zwrotu części podatku akcyzowego oraz wyborów Prezydenta RP) stanowiły 12,45 % wszystkich dochodów Gminy i wykonane zostały w 56,57 %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Dotacje celowe na zadania własne Gminy (z zakresu oświaty  m.in. pomoc materialną dla uczniów o charakterze socjalnym, oraz z zakresu pomocy społecznej tj. pomoc w dożywianiu, zasiłki i pomoc w naturze, ośrodek pomocy społecznej i zasiłki stałe) stanowiły w planie dochodów 0,88 % wszystkich planowanych dochodów i wykonane zostały w I półroczu 2010r. w 65,87 %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tacje rozwojowe (związane z wydatkami na programy i projekty realizowane ze środków budżetu Unii Europejskiej oraz innych środków pochodzących ze źródeł zagranicznych niepodlegających zwrotowi w 2010 r.) stanowiły 6,83 % wszystkich dochodów Gminy i zostały wykonane w 36,94 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nagrodzenia osobowe i pochodne od wynagrodzeń stanowiły 8.493.982,94 zł (37,25), wszystkich planowanych wydatków na 2010 r. i wykonane zostały w 49,19 %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bsługa długu Gminy (spłata odsetek od pożyczek i kredytów zaciągniętych w latach 2008 – 2010), zaplanowana została na kwotę 120.000,00 zł wszystkich planowanych wydatków Gminy i zrealizowana w I półroczu 2010 w 45,99 % (55.183,28 zł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stępnie zapoznano się ze realizowanymi w 2010 roku projektami w ramach Programu Operacyjnego Kapitał Ludzki oraz omówiono zadania inwestycyjne zrealizowane w I półroczu br. 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częściowo – budowa kanalizacji sanitarnej w Ceradzu Dolnym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częściowo – budowa wodociągu w Ceradzu Donym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zakup sprzętu komputerowego dla UG Duszniki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modernizacja ul. Powstańców Wlkp. w Dusznikach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 zakup kosiarki dla SP w Grzebienisk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142"/>
        <w:jc w:val="both"/>
        <w:rPr>
          <w:bCs/>
        </w:rPr>
      </w:pPr>
      <w:r>
        <w:rPr>
          <w:bCs/>
        </w:rPr>
        <w:t>- ułożenie kostki brukowej przy OSP w Dusznikach i utwardzenie parkingu na ul.   Powstańców Wlkp. w Dusznikach w ramach funduszu sołeckieg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 szczegółowym przeanalizowaniu powyższego sprawozdania i dyskusji na ten temat radni przystąpili do realizacji następnego punkt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4. i 5.</w:t>
      </w:r>
      <w:r>
        <w:rPr>
          <w:bCs/>
        </w:rPr>
        <w:t xml:space="preserve"> </w:t>
      </w:r>
      <w:r>
        <w:rPr/>
        <w:t xml:space="preserve">Wójt Adam Woropaj zapoznał komisję z materiałami na sesję, która odbędzie się dnia 24 sierpnia 2010 r. dotyczącymi m.in. zmian budżetowych i Regulaminu utrzymania czystości i porządku na terenie Gminy Duszniki, a następnie omówił kolejno załączone projekty uchwał. </w:t>
      </w:r>
    </w:p>
    <w:p>
      <w:pPr>
        <w:pStyle w:val="Normal"/>
        <w:spacing w:lineRule="auto" w:line="360"/>
        <w:rPr/>
      </w:pPr>
      <w:r>
        <w:rPr/>
        <w:t xml:space="preserve">Radni analizując propozycje zmian w budżecie podjęli dyskusję w tym temacie. Odpowiadając na pytania wójt wyjaśnił celowość zmian w budżecie polegających na zwiększeniach i przesunięciach środków. </w:t>
      </w:r>
    </w:p>
    <w:p>
      <w:pPr>
        <w:pStyle w:val="Normal"/>
        <w:spacing w:lineRule="auto" w:line="360"/>
        <w:rPr/>
      </w:pPr>
      <w:r>
        <w:rPr/>
        <w:t>Potrzeba proponowanych zmian wynika m.in. ze zwiększeń dotacji celowych z budżetu państwa na realizację własnych zadań bieżących gminy tj. dofinansowanie :</w:t>
      </w:r>
    </w:p>
    <w:p>
      <w:pPr>
        <w:pStyle w:val="Normal"/>
        <w:spacing w:lineRule="auto" w:line="360"/>
        <w:rPr/>
      </w:pPr>
      <w:r>
        <w:rPr/>
        <w:t xml:space="preserve">- realizacji programu „Pomoc państwa w zakresie dożywiania” czy </w:t>
      </w:r>
    </w:p>
    <w:p>
      <w:pPr>
        <w:pStyle w:val="Normal"/>
        <w:spacing w:lineRule="auto" w:line="360"/>
        <w:rPr/>
      </w:pPr>
      <w:r>
        <w:rPr/>
        <w:t>- zakupu podręczników, w ramach Rządowego programu pomocy uczniom w 2010 r. „wyprawka szkolna”</w:t>
      </w:r>
    </w:p>
    <w:p>
      <w:pPr>
        <w:pStyle w:val="Normal"/>
        <w:spacing w:lineRule="auto" w:line="360"/>
        <w:rPr/>
      </w:pPr>
      <w:r>
        <w:rPr/>
        <w:t>Radni nie wnosili żadnych zastrzeżeń do przedstawionych projektów uchwał.</w:t>
      </w:r>
    </w:p>
    <w:p>
      <w:pPr>
        <w:pStyle w:val="Normal"/>
        <w:spacing w:lineRule="auto" w:line="360"/>
        <w:rPr/>
      </w:pPr>
      <w:r>
        <w:rPr>
          <w:b/>
        </w:rPr>
        <w:t>Ad. 6.</w:t>
      </w:r>
      <w:r>
        <w:rPr/>
        <w:t xml:space="preserve"> Po wyczerpaniu porządku obrad, posiedzenie zakończono.</w:t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 Przewodniczył </w:t>
      </w:r>
    </w:p>
    <w:p>
      <w:pPr>
        <w:pStyle w:val="Normal"/>
        <w:spacing w:lineRule="auto" w:line="360"/>
        <w:ind w:left="4248" w:hanging="3903"/>
        <w:rPr/>
      </w:pPr>
      <w:r>
        <w:rPr/>
        <w:t xml:space="preserve">Protokołowała             </w:t>
        <w:tab/>
        <w:tab/>
        <w:tab/>
        <w:t xml:space="preserve">            Przewodniczący Komisji </w:t>
      </w:r>
    </w:p>
    <w:p>
      <w:pPr>
        <w:pStyle w:val="Normal"/>
        <w:spacing w:lineRule="auto" w:line="360"/>
        <w:ind w:left="4248" w:hanging="3903"/>
        <w:rPr/>
      </w:pPr>
      <w:r>
        <w:rPr/>
        <w:t>/-/ Beata Kontusz-Iwańczuk</w:t>
        <w:tab/>
        <w:tab/>
        <w:tab/>
        <w:tab/>
        <w:t>Rolnictwa i Budżet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/-/ Grzegorz Pawlak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58:00Z</dcterms:created>
  <dc:creator>Beata</dc:creator>
  <dc:description/>
  <cp:keywords/>
  <dc:language>en-US</dc:language>
  <cp:lastModifiedBy>Tomasz Ćwiąk</cp:lastModifiedBy>
  <cp:lastPrinted>2010-08-24T11:20:00Z</cp:lastPrinted>
  <dcterms:modified xsi:type="dcterms:W3CDTF">2010-09-03T05:58:00Z</dcterms:modified>
  <cp:revision>2</cp:revision>
  <dc:subject/>
  <dc:title/>
</cp:coreProperties>
</file>