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6/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6 maja 201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Zbigniew Dziamski powitał członków komisji oraz wójta Gminy.  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spólnym posiedzeniu komisji stałych, które odbyło się dnia 29 kwietnia br., Wójt Adam Woropaj szczegółowo omówił kolejne pozycje dochodów i wydatków, zawarte w sprawozdaniu z wykonania budżetu za 2013 rok oraz informację o stanie mienia komunal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czas posiedzenia członkowie komisji nie mieli pytań, żadnych uwag, ani dodatkowych wniosków w tym zakresi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wagi na powyższe wójt Gminy Adam Woropaj – omówił jedynie projekty uchwał finansowych na najbliższą sesję, tj. w sprawie:</w:t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miany Wieloletniej prognozy Finansowej Gminy Duszniki na lata 2014-2021;</w:t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miany Uchwały Nr XLIV/301/13 Rady Gminy Duszniki z dnia 30.12.2013 r. w sprawie: uchwały budżetowej na rok 2014;</w:t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) udzielenia pomocy finansowej dla Powiatu Szamotulskiego na dofinansowanie remontu chodnika w ciągu drogi powiatowej nr 1889 P Sędziny – Wierzeja w miejscowości Sędziny;</w:t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dodaną w spraw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) przystąpienia do sporządzenia zmiany miejscowego planu zagospodarowania przestrzennego</w:t>
      </w:r>
      <w:r>
        <w:rPr>
          <w:rFonts w:cs="Times New Roman" w:ascii="Times New Roman" w:hAnsi="Times New Roman"/>
          <w:sz w:val="24"/>
          <w:szCs w:val="24"/>
        </w:rPr>
        <w:t xml:space="preserve"> terenów działalności gospodarczej obejmującego działki o numerach ewidencyjnych 6/17, 6/20, 6/21, 6/22 i 6/24 w Podrzewi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a Rolnictwa i Budżetu – poprzez jawne głosowanie – jednogłośnie (4 głosami – jeden radny nieobecny usprawiedliwiony) pozytywnie zaopiniowała wykonanie budżetu Gminy Duszniki za rok 2013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koniec posiedzenia poruszony został temat przeznaczonej do sprzedaży – zgodnie z wnioskiem Pani Czesławy Wawrzyniak – nieruchomości w Wierzei tzw. starej strażnicy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wyczerpaniu planowanych tematów, posiedzenie zakończon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łowa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ata Kontusz-Iwańczuk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Komisji 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lnictwa i Budżetu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bigniew Dziam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2:00Z</dcterms:created>
  <dc:creator>Beata Kontusz - Iwańczuk</dc:creator>
  <dc:description/>
  <dc:language>en-US</dc:language>
  <cp:lastModifiedBy>Danuta Dolemba</cp:lastModifiedBy>
  <dcterms:modified xsi:type="dcterms:W3CDTF">2014-05-29T06:22:00Z</dcterms:modified>
  <cp:revision>2</cp:revision>
  <dc:subject/>
  <dc:title/>
</cp:coreProperties>
</file>