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edzenia wspólnego Komisji Rolnictwa i Budżet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8 kwietnia 2014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mówi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chwał na najbliższą sesję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y bieżące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Zbigniew Dziamski powitał członków obu komisji oraz wójta Gminy Adama Woropaja i przewodniczącego Rady Gminy Gracjana Skórnickiego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1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rzedstawił i omówił projekty uchwał na najbliższą sesję,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4-2021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dzielenia pomocy finansowej dla Powiatu Szamotulskiego na dofinansowanie przebudowy drogi powiatowej nr 1879 P Buszewo-Podrzewie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eprowadzenia zabiegów pielęgnacyjnych i konserwacyjnych pomników przyrody: drzewa z gatunku dąb szypułkowy i lipa szerokolistna, rosnących na terenie Gminy Dusznik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posiedzenia Grzegorz Pawlak poruszył temat niedokończonej inwestycji w Sędzinach, dotyczącej zaległej budowy chodnika. Radny wyraził nadzieję że Starostwo Powiatowe znajdzie niezbędne środki na realizację powyższeg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poinformował, że będzie monitować w sprawie, natomiast w przypadku  potrzeby dofinansowania zadania z budżetu gminy, odpowiednie środki zostaną przeznacz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wyczerpaniu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41:00Z</dcterms:created>
  <dc:creator>Beata Kontusz - Iwańczuk</dc:creator>
  <dc:description/>
  <dc:language>en-US</dc:language>
  <cp:lastModifiedBy>Danuta Dolemba</cp:lastModifiedBy>
  <dcterms:modified xsi:type="dcterms:W3CDTF">2014-04-30T07:41:00Z</dcterms:modified>
  <cp:revision>2</cp:revision>
  <dc:subject/>
  <dc:title/>
</cp:coreProperties>
</file>