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8/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30 lipc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Rolnictwa i Budżetu Zbigniew Dziamski otworzył posiedzenie, powitał wójta Gminy i obecnych radn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Tematem posiedzenia był wybór Starosty i Starościn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nych dożynek, które odbędą się w Podrzewiu, w dniu 31 sierp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adny Grzegorz Pawlak zaproponował kandydatkę na Starościnę – Panią Kamilę Sworek-Błaszyk z Zalesia, natomiast do pełnienia honorów Starosty wybrany został Pan Stanisław Kowalski z Podrzew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pozycje zostały jednogłośnie przyjęte, kandydaci również wyrazili zgod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igniew Dziamski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07:00Z</dcterms:created>
  <dc:creator>Beata Kontusz - Iwańczuk</dc:creator>
  <dc:description/>
  <dc:language>en-US</dc:language>
  <cp:lastModifiedBy>Zbigniew Lubik</cp:lastModifiedBy>
  <dcterms:modified xsi:type="dcterms:W3CDTF">2014-08-18T11:07:00Z</dcterms:modified>
  <cp:revision>2</cp:revision>
  <dc:subject/>
  <dc:title/>
</cp:coreProperties>
</file>