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35/201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4 marca 2014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rządek posiedzenia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tąpienie przedstawiciela Powiatowego Inspektoratu Weterynarii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mówienie uchwał na najbliższą sesję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lne głosy i wnioski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d. 1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Zbigniew Dziamski powitał członków  komisji oraz uczestniczących w spotkaniu Powiatowego Lekarza Weterynarii Roberta Łęgosza oraz wójta Adama Woropaja. Lista obecności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d. 2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owiatowy lekarz weterynarii Robert Łęgosz na wstępie nawiązał do cyklicznie omawianego tematu chorób zakaźnych u zwierząt hodowlanych na terenie powiatu szamotulskiego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>Choroba Aujeszky,ego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program zwalczania choroby jest prowadzony od 2008 r.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 Długotrwałe leczenie w drodze tzw. eliminacji i szczepienia odniosły pozytywny efekt.  Obecnie nie wszystkie powiaty są wolne od choroby (tj.Środa Wolkp. i Konin). W ramach stałego monitorowania choroby Aujeszkyego, nadal przeprowadzane będą raz w roku kalendarzowym stosowne badani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Kontynuując – w oparciu o prezentację – lekarz weterynarii Robert Łęgosz mówił na temat afrykańskiego pomoru świ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rykański pomór świń jest nieuleczalną chorobą wirusową, która występuje wyłącznie u świń i dzik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Fragmenty prezentacji stanowią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2</w:t>
      </w:r>
      <w:r>
        <w:rPr>
          <w:rFonts w:cs="Times New Roman" w:ascii="Times New Roman" w:hAnsi="Times New Roman"/>
          <w:bCs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a zakończenie dyskutowan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temat skuteczności badań i wykrywalności chorób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źródeł zagrożeń oraz możliwości zapobiegania rozprzestrzeniania się chorób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ruszony został również temat nielegalnego wprowadzania do obrotu artykułów spożywczych zwierzęcego pochodzenia i następstw z tym związanych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 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ójt Adam Woropaj omówił poszczególne projekty uchwał na najbliższą sesję. I tak w sprawie: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4-2021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LIV/301/13 Rady Gminy Duszniki z dnia 30.12.2013 r. w sprawie: uchwały budżetowej na rok 2014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yrażenia zgody na wyodrębnienie w budżecie Gminy roku 2015 środków stanowiących fundusz sołecki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upoważnienia Kierownika Gminnego Ośrodka Pomocy Społecznej w Dusznikach oraz jego zastępcy do załatwiania indywidualnych spraw z zakresu administracji publicznej w sprawach przyznawania dodatku energetycznego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„</w:t>
      </w:r>
      <w:r>
        <w:rPr/>
        <w:t>Programu opieki nad zwierzętami bezdomnymi oraz zapobiegania bezdomności zwierząt na terenie Gminy Duszniki w 2014 roku”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nadania nazw ulic drogom na terenie Gminy Duszniki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amiany nieruchomości położonych na terenie miejscowości Duszniki;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d. 4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i zapoznali się z ofertą firmy FM FIRE-MAX Sp. z o.o., dotyczącą zestawu narzędzi do ratownictwa drogowego „LUKAS”, w skład którego wchodzą: agregat hydrauliczny z funkcją Turbo, nożyce hydrauliczne, rozpieracz ramieniowy, węże przedłużające 2x10 m i rozpieracz kolumnowy. Oferta dotyczy sprzętu DEMO- używanego, z datą produkcji 2013, z obowiązującymi świadectwami dopuszczenia CNBOP i w bardzo dobrym stanie. Z uwagi na konieczność wyposażenia jednostki Ochotniczej Straży Pożarnej w Podrzewiu, w sprzęt niezbędny do profesjonalnego prowadzenia akcji ratowniczych podczas wypadków drogowych, radni zaopiniowali pozytywnie zakup zaprezentowanego sprzę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wyczerpaniu tematów, posiedzenie zakończon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ta Kontusz-Iwańczuk</w:t>
        <w:tab/>
        <w:tab/>
        <w:tab/>
        <w:tab/>
        <w:tab/>
        <w:t>Przewodniczył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olnictwa i Budżetu</w:t>
      </w:r>
    </w:p>
    <w:p>
      <w:pPr>
        <w:pStyle w:val="Normal"/>
        <w:spacing w:lineRule="auto" w:line="360" w:before="0" w:after="20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Zbigniew Dziamski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54:00Z</dcterms:created>
  <dc:creator>Beata Kontusz - Iwańczuk</dc:creator>
  <dc:description/>
  <dc:language>en-US</dc:language>
  <cp:lastModifiedBy>Danuta Dolemba</cp:lastModifiedBy>
  <dcterms:modified xsi:type="dcterms:W3CDTF">2014-04-03T09:54:00Z</dcterms:modified>
  <cp:revision>2</cp:revision>
  <dc:subject/>
  <dc:title/>
</cp:coreProperties>
</file>