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ROTOKÓŁ NR 34/2014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misji Rolnictwa i Budżetu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dnia 24 stycznia 2014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rządek posiedzenia: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Omówie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uchwał na najbliższą sesję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awy bieżące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ewodniczący Zbigniew Dziamski powitał członków komisji oraz wójta Gminy Adama Woropaja i przewodniczącego Rady Gminy Gracjana Skórnickiego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Lista obecności jest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ł. nr 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protokołu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wodniczący Zbigniew Dziamski poinformował, że planowane spotkanie z przedstawicielem Ośrodka Doradztwa Rolniczego odbędzie się w innym terminie, proponując jednocześnie połączenie powyższego ze spotkaniem z członkami Izby Rolniczej, które odbędzie się w maju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Ad. 1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Wójt Adam Woropaj</w:t>
      </w:r>
      <w:r>
        <w:rPr>
          <w:rFonts w:cs="Times New Roman" w:ascii="Times New Roman" w:hAnsi="Times New Roman"/>
          <w:sz w:val="24"/>
          <w:szCs w:val="24"/>
        </w:rPr>
        <w:t xml:space="preserve"> przedstawił i omówił projekty uchwał na najbliższą sesję, w sprawie: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zmiany Wieloletniej prognozy Finansowej Gminy Duszniki na lata 2014-2021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ójt poinformował o zwiększeniach w planie dochodów: o kwotę z tytułu dotacji celowej na pomoc finansową dla osób uprawnionych do świadczenia pielęgnacyjnego oraz z tytułu zwrotu podatku VAT naliczonego z Urzędu Skarbowego z inwestycji Budowa Sali sportowej w Dusznikach. Dalej wójt uzasadniał konieczność zwiększenia środków na wydatki bieżące i majątkowe, w tym: zwiększenia środków na pomoc finansową dla Województwa Wielkopolskiego z tyt. budowy chodnika w ciągu drogi 306, na zakup kserokopiarki dla Urzędu, na dostawę i montaż agregatu prądotwórczego dla Urzędu, na zwrot podatku do Ministerstwa Sportu po rozliczeniu podatku z inwestycji Gudowa Sali sportowej w Dusznikach (zgodnie z zapisem w Umowie na dofinansowanie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adni dyskutowali na temat: ostatnich awarii prądu w związku z wichurą;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zmiany Uchwały Nr XLIV/301/13 Rady Gminy Duszniki z dnia 30.12.2013 r. w sprawie: uchwały budżetowej na rok 2014;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zatwierdzenia planu pracy Rady Gminy Duszniki na rok 2014;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zatwierdzenia planu pracy komisji stałych na rok 2014;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udzielenia pomocy finansowej dla Powiatu Szamotulskiego na dofinansowanie remontu drogi powiatowej nr 2734 P Pakosław-Duszniki;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udzielenia pomocy finansowej dla Samorządu Województwa Wielkopolskiego;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zmieniająca uchwałę w sprawie: utworzenia jednostki budżetowej pod nazwą „Ośrodek Sportu i Rekreacji w Dusznikach”;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określenia zasad zwrotu wydatków w zakresie dożywiania w formie posiłku albo świadczenia rzeczowego w postaci produktów żywnościowych dla osób objętych programem wieloletnim „Pomoc państwa w zakresie dożywiania” na lata 2014-2020;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podwyższenia kryterium dochodowego uprawniającego do przyznania nieodpłatnie pomocy w zakresie dożywiania dla osób objętych programem wieloletnim :Pomoc państwa w zakresie dożywiania” na lata 2014-2020 w formie pieniężnej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Ad 2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ójt Adam Woropaj omówił sytuację dotyczącą liczby dzieci w poszczególnych placówkach oświatowych na terenie gminy. Zapoznał również radnych z aktualnymi danymi demograficznymi Gminy. Radni otrzymali także wykaz – zaplanowanych na 2014 rok – imprez kulturalnych i sportowych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czas posiedzenia poruszono następujące tematy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arunków na drogach gminnych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kładowania odpadów wielkogabarytowych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 wyczerpaniu tematów, posiedzenie zakończono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iła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eata Kontusz-Iwańczuk</w:t>
        <w:tab/>
        <w:tab/>
        <w:tab/>
        <w:tab/>
        <w:tab/>
        <w:t>Przewodniczył</w:t>
      </w:r>
    </w:p>
    <w:p>
      <w:pPr>
        <w:pStyle w:val="Normal"/>
        <w:spacing w:lineRule="auto" w:line="36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Przewodniczący Komisji </w:t>
      </w:r>
    </w:p>
    <w:p>
      <w:pPr>
        <w:pStyle w:val="Normal"/>
        <w:spacing w:lineRule="auto" w:line="36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olnictwa i Budżetu</w:t>
      </w:r>
    </w:p>
    <w:p>
      <w:pPr>
        <w:pStyle w:val="Normal"/>
        <w:spacing w:lineRule="auto" w:line="36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Zbigniew Dziamski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3">
      <w:start w:val="6"/>
      <w:numFmt w:val="decimal"/>
      <w:lvlText w:val="%4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2:51:00Z</dcterms:created>
  <dc:creator>Beata Kontusz - Iwańczuk</dc:creator>
  <dc:description/>
  <dc:language>en-US</dc:language>
  <cp:lastModifiedBy>Danuta Dolemba</cp:lastModifiedBy>
  <cp:lastPrinted>2014-01-27T12:18:00Z</cp:lastPrinted>
  <dcterms:modified xsi:type="dcterms:W3CDTF">2014-01-31T12:51:00Z</dcterms:modified>
  <cp:revision>2</cp:revision>
  <dc:subject/>
  <dc:title/>
</cp:coreProperties>
</file>