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23/2009</w:t>
      </w:r>
    </w:p>
    <w:p>
      <w:pPr>
        <w:pStyle w:val="Subtitle"/>
        <w:rPr/>
      </w:pPr>
      <w:r>
        <w:rPr>
          <w:b w:val="false"/>
        </w:rPr>
        <w:t>wspólnego posiedzenia Komisji Rolnictwa i Budżetu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z komisją Ochrony Środowiska i Porządku Publicznego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oraz Komisji Oświaty, Kultury, Kultury Fizycznej i Zdrowia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0 kwiet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zez Wójta wykonania budżetu za rok 200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yskusj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Komisji Rolnictwa i Budżetu Grzegorz Pawlak powitał członków trzech komisji uczestniczących we wspólnym spotkaniu oraz przewodniczącego rady Gracjana Skórnickiego i wójta Adama Woropaja. Lista obecności członków Komisji Rolnictwa i Budżetu </w:t>
      </w:r>
    </w:p>
    <w:p>
      <w:pPr>
        <w:pStyle w:val="Normal"/>
        <w:spacing w:lineRule="auto" w:line="360"/>
        <w:rPr/>
      </w:pPr>
      <w:r>
        <w:rPr/>
        <w:t xml:space="preserve">jest </w:t>
      </w:r>
      <w:r>
        <w:rPr>
          <w:b/>
          <w:bCs/>
        </w:rPr>
        <w:t>zał. nr 1</w:t>
      </w:r>
      <w:r>
        <w:rPr/>
        <w:t xml:space="preserve"> do protokó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>
          <w:bCs/>
        </w:rPr>
        <w:t>Wójt przedstawił wykonanie budżetu Gminy Duszniki za rok 2008 i omówił ważniejsze pozycje. Dochody zwiększyły się o 3.135.690,18zł do planu początkowego i wyniosły 20.327.152,01zł, Wykonanie stanowi  97,72% planowanych przychodów. Dochody własne gminy stanowią 47,22% wszystkich planowanych dochodów i wykonane zostały w 100,29%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Zaległości podatkowe wyniosły 384.491,43 zł i wzrosły w stosunku do roku 2007 o 38,11%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chody ze sprzedaży majątku Gminy wykonane zostały w 109,11% i wyniosły 580.808,37 z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ysokie wykonanie dochodów dotyczyło opłaty adiacenckiej i wyniosło 434.657.01 z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tacje celowe na zadania bieżące (obejmują główne zadania pomocy społecznej, administracji rządowej i zwrotu części podatku akcyzowego) stanowią 15,92% i wykonane zostały w wysokości 89,08%. Dotacje celowe na zadania własne Gminy (z zakresu oświaty i pomocy społecznej) stanowią 1,88% wszystkich planowanych dochodów i wykonane zostały w 94,50%.</w:t>
      </w:r>
    </w:p>
    <w:p>
      <w:pPr>
        <w:pStyle w:val="Normal"/>
        <w:spacing w:lineRule="auto" w:line="360"/>
        <w:rPr/>
      </w:pPr>
      <w:r>
        <w:rPr>
          <w:bCs/>
        </w:rPr>
        <w:t xml:space="preserve">Wydatki zwiększyły się w stosunku do planowanych o 2.033.690,18zł i wyniosły 19.219.778,72zł, co stanowi 95,05% . </w:t>
      </w:r>
    </w:p>
    <w:p>
      <w:pPr>
        <w:pStyle w:val="Normal"/>
        <w:spacing w:lineRule="auto" w:line="360"/>
        <w:rPr/>
      </w:pPr>
      <w:r>
        <w:rPr>
          <w:bCs/>
        </w:rPr>
        <w:t>Wynagrodzenia osobowe i pochodne od wynagrodzeń stanowią 6.589.671,85 zł,  obsługa długu 176.330,41 zł, zadania inwestycyjne - 4.520.223,78 zł , co daje  97,39%,  wydatki na utrzymanie jednostek  podległych samorządowi i na zadania statutowe – 7.933.552,68 zł. Umorzenia i ulgi inwestycyjne wyniosły razem 49.507,-zł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adłużenie Gminy na koniec roku 2008 wyniosło 4.624.500,00 zł i stanowi to 22,23% planowanych dochodów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>
          <w:bCs/>
        </w:rPr>
        <w:t xml:space="preserve">. Radni dyskutowali nad zaległościami podatkowymi. Największe są z tytułu podatku od nieruchomości od osób fizycznych. Zaległości spowodowane były wzrostem stawek podatkowych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Radni z dużym zadowoleniem przyjęli zrealizowane inwestycje.</w:t>
      </w:r>
    </w:p>
    <w:p>
      <w:pPr>
        <w:pStyle w:val="Normal"/>
        <w:spacing w:lineRule="auto" w:line="360"/>
        <w:rPr/>
      </w:pPr>
      <w:r>
        <w:rPr>
          <w:bCs/>
          <w:u w:val="single"/>
        </w:rPr>
        <w:t>Radny Grzegorz Pawlak</w:t>
      </w:r>
      <w:r>
        <w:rPr>
          <w:bCs/>
        </w:rPr>
        <w:t xml:space="preserve"> zapytał, czy wykonawcy nie przekraczają kosztów inwestycyjnych, określonych w przetargach.</w:t>
      </w:r>
    </w:p>
    <w:p>
      <w:pPr>
        <w:pStyle w:val="Normal"/>
        <w:spacing w:lineRule="auto" w:line="360"/>
        <w:rPr>
          <w:bCs/>
        </w:rPr>
      </w:pPr>
      <w:r>
        <w:rPr>
          <w:bCs/>
          <w:u w:val="single"/>
        </w:rPr>
        <w:t xml:space="preserve">Wójt </w:t>
      </w:r>
      <w:r>
        <w:rPr>
          <w:bCs/>
        </w:rPr>
        <w:t>odpowiedział, że  prace uzupełniające, wynikające w trakcie realizacji zadania, nie powinny przekraczać 10% wartości inwestycji.</w:t>
      </w:r>
    </w:p>
    <w:p>
      <w:pPr>
        <w:pStyle w:val="Normal"/>
        <w:spacing w:lineRule="auto" w:line="360"/>
        <w:rPr/>
      </w:pPr>
      <w:r>
        <w:rPr>
          <w:b/>
        </w:rPr>
        <w:t xml:space="preserve">Ad. 4. </w:t>
      </w:r>
      <w:r>
        <w:rPr/>
        <w:t>Wójt omówił projekty uchwał na najbliższą sesję w sprawie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miany uchwały budżetowej nr XXVII/240//08 Rady Gminy Duszniki z dnia 20.12.08 r. w sprawie budżetu na rok 2009,</w:t>
      </w:r>
    </w:p>
    <w:p>
      <w:pPr>
        <w:pStyle w:val="Normal"/>
        <w:spacing w:lineRule="auto" w:line="360"/>
        <w:ind w:left="1440" w:hanging="0"/>
        <w:rPr/>
      </w:pPr>
      <w:r>
        <w:rPr/>
        <w:t>Zmiany dotyczą zwiększenia kwoty dochodów o 322.315,14 zł i wydatków o 490.315,14, w tym:</w:t>
      </w:r>
    </w:p>
    <w:p>
      <w:pPr>
        <w:pStyle w:val="Normal"/>
        <w:spacing w:lineRule="auto" w:line="360"/>
        <w:ind w:left="1440" w:hanging="0"/>
        <w:rPr/>
      </w:pPr>
      <w:r>
        <w:rPr/>
        <w:t>-zwiększa się dotacje celowe na dofinansowanie kosztów przygotowania zawodowego pracowników młodocianych,</w:t>
      </w:r>
    </w:p>
    <w:p>
      <w:pPr>
        <w:pStyle w:val="Normal"/>
        <w:spacing w:lineRule="auto" w:line="360"/>
        <w:ind w:left="1440" w:hanging="0"/>
        <w:rPr/>
      </w:pPr>
      <w:r>
        <w:rPr/>
        <w:t>-zwiększa się dotację celową na przeprowadzenie wyborów do parlamentu europejskiego</w:t>
      </w:r>
    </w:p>
    <w:p>
      <w:pPr>
        <w:pStyle w:val="Normal"/>
        <w:spacing w:lineRule="auto" w:line="360"/>
        <w:ind w:left="1440" w:hanging="0"/>
        <w:rPr/>
      </w:pPr>
      <w:r>
        <w:rPr/>
        <w:t>-wprowadza się dotację z Funduszu Rozwoju Kultury Fizycznej na dokończenie boiska wielofunkcyjnego w Dusznika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miany Wieloletniego Planu Inwestycyjnego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chylenia uchwały Nr XXXVII/238/08 Rady Gminy Duszniki z dnia 30.12.2008r. w sprawie ustalenia wykazu wydatków, które nie wygasają z upływem roku budżetowego 2008</w:t>
      </w:r>
    </w:p>
    <w:p>
      <w:pPr>
        <w:pStyle w:val="Normal"/>
        <w:spacing w:lineRule="auto" w:line="360"/>
        <w:rPr/>
      </w:pPr>
      <w:r>
        <w:rPr>
          <w:b/>
          <w:bCs/>
        </w:rPr>
        <w:t>Ad. 5.</w:t>
      </w:r>
      <w:r>
        <w:rPr>
          <w:bCs/>
        </w:rPr>
        <w:t xml:space="preserve">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b/>
          <w:bCs/>
        </w:rPr>
        <w:t>Komisja Rolnictwa i Budżetu pozytywnie oceniła wykonanie budżetu Gminy Duszniki za rok 2008  i będzie głosować za udzieleniem Wójtowi Gminy absolutorium.</w:t>
      </w:r>
    </w:p>
    <w:p>
      <w:pPr>
        <w:pStyle w:val="Normal"/>
        <w:spacing w:lineRule="auto" w:line="360"/>
        <w:rPr/>
      </w:pPr>
      <w:r>
        <w:rPr>
          <w:u w:val="single"/>
        </w:rPr>
        <w:t>Radni</w:t>
      </w:r>
      <w:r>
        <w:rPr/>
        <w:t xml:space="preserve"> pytali o termin otwarcia nowego, wielofunkcyjnego boiska sportowego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Wójt </w:t>
      </w:r>
      <w:r>
        <w:rPr/>
        <w:t>odpowiedział, że trwają ostatnie prace wykończeniowe i w przyszłym tygodniu będzie otwarcie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roponował zorganizowanie biegu na ścieżce edukacyjnej  o puchar przewodniczącego rad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zaprosił radnych do udziału w akcji „Śmieciobrania” w najbliższą sobotę  w dusznickim lesie.</w:t>
      </w:r>
    </w:p>
    <w:p>
      <w:pPr>
        <w:pStyle w:val="Normal"/>
        <w:spacing w:lineRule="auto" w:line="360"/>
        <w:rPr/>
      </w:pPr>
      <w:r>
        <w:rPr/>
        <w:t>Inicjatorem akcji jest stowarzyszenie Pasikoni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zaproponował, aby  zorganizować objazd gminy „gratowozem” w celu zbiórki śmieci o dużych gabarytach (np. meble itp.)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uważa, że Komunalny Zakład Budżetowy może zorganizować taką zbiórkę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pytał o dalszy żywot wysypiska śmieci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prowadzone są rozmowy z firmą zainteresowaną przejęciem wysypiska i selektywnej zbiórki odpadów. </w:t>
      </w:r>
    </w:p>
    <w:p>
      <w:pPr>
        <w:pStyle w:val="Normal"/>
        <w:spacing w:lineRule="auto" w:line="360" w:before="0" w:after="240"/>
        <w:rPr/>
      </w:pPr>
      <w:r>
        <w:rPr>
          <w:b/>
        </w:rPr>
        <w:t xml:space="preserve">Ad. 6. </w:t>
      </w:r>
      <w:r>
        <w:rPr/>
        <w:t>Po wyczerpaniu porządku obrad, posiedzenie zakończono.</w:t>
      </w:r>
    </w:p>
    <w:p>
      <w:pPr>
        <w:pStyle w:val="Normal"/>
        <w:spacing w:lineRule="auto" w:line="480"/>
        <w:rPr/>
      </w:pPr>
      <w:r>
        <w:rPr/>
        <w:t xml:space="preserve">                   </w:t>
      </w:r>
      <w:r>
        <w:rPr/>
        <w:t>Protokółowała</w:t>
      </w:r>
    </w:p>
    <w:p>
      <w:pPr>
        <w:pStyle w:val="Normal"/>
        <w:rPr/>
      </w:pPr>
      <w:r>
        <w:rPr/>
        <w:t xml:space="preserve">              </w:t>
      </w:r>
      <w:r>
        <w:rPr/>
        <w:t>/-/ Maria Woźnia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Przewodniczy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  <w:r>
        <w:rPr/>
        <w:t>Przewodniczący Komisji Rolnictwa i Budże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/-/ Grzegorz Pawlak</w:t>
      </w:r>
    </w:p>
    <w:sectPr>
      <w:type w:val="nextPage"/>
      <w:pgSz w:w="11906" w:h="16838"/>
      <w:pgMar w:left="1418" w:right="74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98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7:00Z</dcterms:created>
  <dc:creator>Maria Woźniak</dc:creator>
  <dc:description/>
  <cp:keywords/>
  <dc:language>en-US</dc:language>
  <cp:lastModifiedBy>Maria Woźniak</cp:lastModifiedBy>
  <cp:lastPrinted>2009-04-27T11:52:00Z</cp:lastPrinted>
  <dcterms:modified xsi:type="dcterms:W3CDTF">2009-04-27T11:43:00Z</dcterms:modified>
  <cp:revision>9</cp:revision>
  <dc:subject/>
  <dc:title>PROTOKÓŁ  NR 11/2008</dc:title>
</cp:coreProperties>
</file>