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/>
      </w:pPr>
      <w:r>
        <w:rPr/>
        <w:t>Protokół Nr</w:t>
      </w:r>
    </w:p>
    <w:p>
      <w:pPr>
        <w:pStyle w:val="Bezodstpw"/>
        <w:jc w:val="center"/>
        <w:rPr/>
      </w:pPr>
      <w:r>
        <w:rPr/>
        <w:t xml:space="preserve">Komisji Rewizyjnej, Komisji Rolnictwa i Budżetu </w:t>
      </w:r>
    </w:p>
    <w:p>
      <w:pPr>
        <w:pStyle w:val="Bezodstpw"/>
        <w:jc w:val="center"/>
        <w:rPr/>
      </w:pPr>
      <w:r>
        <w:rPr/>
        <w:t>oraz Komisji Ochrony Środowiska i Porządku Publicznego</w:t>
      </w:r>
    </w:p>
    <w:p>
      <w:pPr>
        <w:pStyle w:val="Bezodstpw"/>
        <w:jc w:val="center"/>
        <w:rPr/>
      </w:pPr>
      <w:r>
        <w:rPr/>
        <w:t>z dnia 23 września 2019 r.</w:t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both"/>
        <w:rPr/>
      </w:pPr>
      <w:r>
        <w:rPr/>
        <w:t>W dniu 23 września br. odbyło się posiedzenie wspólne Komisji Rewizyjnej, Rolnictwa i Budżetu oraz Ochrony Środowiska i Porządku Publicznego. O godzinie 12</w:t>
      </w:r>
      <w:r>
        <w:rPr>
          <w:vertAlign w:val="superscript"/>
        </w:rPr>
        <w:t>02</w:t>
      </w:r>
      <w:r>
        <w:rPr/>
        <w:t xml:space="preserve"> Przewodniczący Komisji Rolnictwa</w:t>
        <w:br/>
        <w:t xml:space="preserve"> i Budżetu Ireneusz Tylkowski otworzył posiedzenie komisji. Powitał wójta, skarbnika, obecnych radnych oraz pracowników urzędu.</w:t>
      </w:r>
    </w:p>
    <w:p>
      <w:pPr>
        <w:pStyle w:val="Bezodstpw"/>
        <w:jc w:val="both"/>
        <w:rPr/>
      </w:pPr>
      <w:r>
        <w:rPr/>
        <w:t>Przewodniczący Komisji Rolnictwa i Budżetu zaproponował, że na początku spotkania zostaną omówione przygotowane projekty uchwał na XV sesję Rady Gminy. Jako pierwsze projekty uchwał zostały omówione uchwały w sprawie zmiany Wieloletniej Prognozy Finansowej Gminy Duszniki na lata 2019-2026 oraz projekt uchwały w sprawie zmiany Uchwały nr III/14/18 Rady Gminy Duszniki z dnia 20.12.18 r. w sprawie uchwały budżetowej na rok 2019. Skarbnik przedstawiła radnym przychody</w:t>
        <w:br/>
        <w:t xml:space="preserve"> i rozchody dokonane w projekcie uchwały. Radni do w/w projektów uchwał nie mieli uwag. Następnie sekretarz omówiła projekty uchwał w sprawie rozpatrzenia skargi z dnia 22 lipca 2019 r. przekazania skargi Komisji Skarg Wniosków i Petycji Rady Gminy Duszniki, kolejnym omówionym projektem uchwały była uchwała w sprawie występowania mieszkańców Gminy Duszniki z obywatelską inicjatywą uchwałodawczą. Radni do przedstawionych projektów uchwał nie mieli żadnych uwag. Sekretarz omówiła również radnym projekty uchwał w sprawie statutów sołeckich, jakie w nich występują zmiany. Do w/w uchwał radni nie mieli uwag. Następnie Kierownik Gminnego Zespołu Oświaty Maria Zaglaniczna, przedstawiła radnym projekt uchwały w sprawie zmiany uchwały nr XLI/283/09 Rady Gminy Duszniki z dnia 24 marca 2009 r. w sprawie regulaminu określającego wysokość oraz szczegółowe warunki przyznawane nauczycielom dodatków motywacyjnego, funkcyjnego, za trudne warunki pracy, wynagrodzenie za godziny ponadwymiarowe i godziny doraźnych zastępstw oraz wysługę lat oraz projekt uchwały w sprawie ustalenia sieci prowadzonych przez Gminę Duszniki publicznych przedszkoli i oddziałów przedszkolnych w publicznych szkołach podstawowych. Radni nie mieli uwag do przedstawionych projektów uchwał przez kierownika Gminnego Zespołu Oświatowego. Następnym omówionym projektem uchwały w sprawie określenia wzoru wniosku o wpłatę dodatku energetycznego został omówiony przez kierownika Gminnego Ośrodka Pomocy Społecznej Karolinę Leszczak, do którego radni nie mieli uwag. Następnie kierownik referatu rozwoju gospodarczego Katarzyna Prędka przedstawiła radnym projekt uchwały w sprawie miejscowego planu zagospodarowania przestrzennego dla obszaru położonego przy ul. Bukowskiej w Dusznikach oraz przedstawiła radnym projekt uchwały w sprawie nadania nazwy ulicy w miejscowości Sędzinko do uchwał przedstawionych przez Katarzynę Prędką radni nie mieli uwag. Sekretarz przedstawiła radnym kolejne projekty uchwał w sprawie ustalenia przedmiotu działania komisji stałych Rady Gminy oraz ich składu osobowego oraz projekt uchwały zmieniający uchwałę w sprawie powołania Komisji Rewizyjnej oraz ustalenia jej składu osobowego a także projekt uchwały w sprawie przekazania pisma rzecznika Dyscypliny Finansów Publicznych Komisji Rewizyjnej Rady Gminy Duszniki. Po omówieniu wszystkich projektów uchwał, prowadzący wspólne posiedzenie poinformował radnych, że w drugiej części zastanie przedstawiona analiza sprawozdania Wójta z wykonania budżetu za I półrocze 2019r. przez skarbnika oraz przez kierownika referatu rozwoju gospodarczego zostały omówione zrealizowane inwestycje. Radni podejmowali dyskusję w sprawie bieżącego wykonania budżetu oraz realizację prac inwestycyjnych. Po wyczerpaniu tematów przewodniczący Komisji Rolnictwa i Budżetu o godzinie 13</w:t>
      </w:r>
      <w:r>
        <w:rPr>
          <w:vertAlign w:val="superscript"/>
        </w:rPr>
        <w:t>00</w:t>
      </w:r>
      <w:r>
        <w:rPr/>
        <w:t xml:space="preserve"> zakończył spotkanie Komisji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ab/>
        <w:tab/>
        <w:tab/>
        <w:tab/>
        <w:tab/>
        <w:tab/>
        <w:tab/>
        <w:t xml:space="preserve">Przewodniczący Komisji Rolnictwa i Budżetu </w:t>
      </w:r>
    </w:p>
    <w:p>
      <w:pPr>
        <w:pStyle w:val="Bezodstpw"/>
        <w:jc w:val="both"/>
        <w:rPr/>
      </w:pPr>
      <w:r>
        <w:rPr/>
        <w:tab/>
        <w:tab/>
        <w:tab/>
        <w:tab/>
        <w:tab/>
        <w:tab/>
        <w:tab/>
        <w:tab/>
        <w:t xml:space="preserve">/-/Ireneusz Tylkowski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ab/>
        <w:tab/>
        <w:tab/>
        <w:tab/>
        <w:tab/>
        <w:tab/>
        <w:tab/>
        <w:t>Przewodnicząca Komisji Rewizyjnej</w:t>
      </w:r>
    </w:p>
    <w:p>
      <w:pPr>
        <w:pStyle w:val="Bezodstpw"/>
        <w:jc w:val="both"/>
        <w:rPr/>
      </w:pPr>
      <w:r>
        <w:rPr/>
        <w:tab/>
        <w:tab/>
        <w:tab/>
        <w:tab/>
        <w:tab/>
        <w:tab/>
        <w:tab/>
        <w:tab/>
        <w:t>/-/Jadwiga Klińska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ind w:left="4956" w:hanging="0"/>
        <w:jc w:val="both"/>
        <w:rPr/>
      </w:pPr>
      <w:r>
        <w:rPr/>
        <w:t>Przewodniczący Komisji Ochrony Środowiska</w:t>
        <w:br/>
        <w:t>i Porządku Publicznego</w:t>
      </w:r>
    </w:p>
    <w:p>
      <w:pPr>
        <w:pStyle w:val="Bezodstpw"/>
        <w:ind w:left="4956" w:firstLine="708"/>
        <w:jc w:val="both"/>
        <w:rPr/>
      </w:pPr>
      <w:r>
        <w:rPr/>
        <w:t>/-/Andrzej Danielczak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rotokołowała:</w:t>
      </w:r>
    </w:p>
    <w:p>
      <w:pPr>
        <w:pStyle w:val="Bezodstpw"/>
        <w:jc w:val="both"/>
        <w:rPr/>
      </w:pPr>
      <w:r>
        <w:rPr/>
        <w:t>Sandra Juśkiewi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30:00Z</dcterms:created>
  <dc:creator>Biuro Obsługi Interesanta</dc:creator>
  <dc:description/>
  <cp:keywords/>
  <dc:language>en-US</dc:language>
  <cp:lastModifiedBy>Biuro Obsługi Interesanta</cp:lastModifiedBy>
  <cp:lastPrinted>2019-11-27T07:29:00Z</cp:lastPrinted>
  <dcterms:modified xsi:type="dcterms:W3CDTF">2019-11-27T06:30:00Z</dcterms:modified>
  <cp:revision>3</cp:revision>
  <dc:subject/>
  <dc:title/>
</cp:coreProperties>
</file>