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>PROTOKÓŁ NR 18/2009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</w:rPr>
        <w:t>Komisji Rewizyjnej Rady Gminy Dusznik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z dnia 02 marca 2009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>z przeprowadzonej kontroli w dniu 02.03.2009 r. w Urzędzie Gminy Duszniki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zez  Komisję Rewizyjną Rady Gminy Duszniki w składzie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rzewodniczący  - Marian Kazimierowsk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złonek               - Kazimiera Gierczy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złonek               - Alicja Paczkowska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4.    Członek              - Robert Kałek</w:t>
      </w:r>
    </w:p>
    <w:p>
      <w:pPr>
        <w:pStyle w:val="Normal"/>
        <w:ind w:left="705" w:hanging="0"/>
        <w:rPr/>
      </w:pPr>
      <w:r>
        <w:rPr>
          <w:sz w:val="24"/>
        </w:rPr>
        <w:t>5.    Członek</w:t>
        <w:tab/>
        <w:t xml:space="preserve">           - Marian Majchrzak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Lista obecności jest </w:t>
      </w:r>
      <w:r>
        <w:rPr>
          <w:b/>
          <w:sz w:val="24"/>
        </w:rPr>
        <w:t>zał. nr 1</w:t>
      </w:r>
      <w:r>
        <w:rPr>
          <w:sz w:val="24"/>
        </w:rPr>
        <w:t xml:space="preserve"> do protokółu.</w:t>
      </w:r>
    </w:p>
    <w:p>
      <w:pPr>
        <w:pStyle w:val="Normal"/>
        <w:spacing w:lineRule="auto" w:line="276"/>
        <w:ind w:left="705" w:hanging="0"/>
        <w:rPr/>
      </w:pPr>
      <w:r>
        <w:rPr>
          <w:sz w:val="24"/>
        </w:rPr>
        <w:t>Kontrolą objęto podział dotacji dla organizacji pozarządowych. 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 xml:space="preserve">Na pytania Komisji Rewizyjnej  odpowiedzi udzielała Pani skarbnik Mirosława Szwedek </w:t>
      </w:r>
    </w:p>
    <w:p>
      <w:pPr>
        <w:pStyle w:val="Normal"/>
        <w:ind w:left="705" w:hanging="0"/>
        <w:rPr/>
      </w:pPr>
      <w:r>
        <w:rPr>
          <w:sz w:val="24"/>
        </w:rPr>
        <w:t>Dotacje udzielane są w dwóch transzach;  w miesiącu styczniu i w miesiącu lipcu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>Dla uzyskania dotacji należy złożyć kosztorys na co dana organizacja przeznacza pieniądze, które otrzymuje z Gminy.</w:t>
      </w:r>
    </w:p>
    <w:p>
      <w:pPr>
        <w:pStyle w:val="Normal"/>
        <w:ind w:left="705" w:hanging="0"/>
        <w:rPr/>
      </w:pPr>
      <w:r>
        <w:rPr>
          <w:sz w:val="24"/>
        </w:rPr>
        <w:t>Aby uzyskać drugą transzę, należy się rozliczyć z  pierwszej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Organizacje które korzystają z dotacji to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luby sportow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warzystwo Przyjaciół Dziec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lski Komitet Pomocy Społecznej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hór „Halka”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owarzystwo Miłośników Ziemi Dusznickiej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Komisja Rewizyjna po dokonaniu kontroli nie  wnosi żadnych  uwag 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Pouczono Panią skarbnik Mirosławę Szwedek o możliwości zgłoszenia w terminie</w:t>
        <w:tab/>
        <w:t>7 dni od podpisania protokołu pisemnych wyjaśnień co do zawartych w protokóle ustaleń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otokół sporządziła: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/-/Alicja Paczkowska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</w:r>
    </w:p>
    <w:p>
      <w:pPr>
        <w:pStyle w:val="Normal"/>
        <w:ind w:left="705" w:hanging="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Podpisy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>Osób kontrolujących</w:t>
        <w:tab/>
        <w:tab/>
        <w:tab/>
        <w:t xml:space="preserve">                  Skarbnik Gminy Mirosława Szwedek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705" w:hanging="0"/>
        <w:rPr>
          <w:sz w:val="24"/>
        </w:rPr>
      </w:pPr>
      <w:r>
        <w:rPr>
          <w:sz w:val="24"/>
        </w:rPr>
        <w:t xml:space="preserve">1 .....................................        </w:t>
        <w:tab/>
        <w:t xml:space="preserve">                   1  ............................................</w:t>
      </w:r>
    </w:p>
    <w:p>
      <w:pPr>
        <w:pStyle w:val="Normal"/>
        <w:spacing w:before="0" w:after="240"/>
        <w:ind w:left="705" w:hanging="0"/>
        <w:rPr>
          <w:sz w:val="24"/>
        </w:rPr>
      </w:pPr>
      <w:r>
        <w:rPr>
          <w:sz w:val="24"/>
        </w:rPr>
        <w:t>2 .....................................                                                                                                                3......................................</w:t>
      </w:r>
    </w:p>
    <w:p>
      <w:pPr>
        <w:pStyle w:val="Normal"/>
        <w:spacing w:before="0" w:after="240"/>
        <w:ind w:left="705" w:hanging="0"/>
        <w:rPr>
          <w:sz w:val="24"/>
        </w:rPr>
      </w:pPr>
      <w:r>
        <w:rPr>
          <w:sz w:val="24"/>
        </w:rPr>
        <w:t>4......................................</w:t>
      </w:r>
    </w:p>
    <w:p>
      <w:pPr>
        <w:pStyle w:val="Normal"/>
        <w:spacing w:before="0" w:after="240"/>
        <w:ind w:left="705" w:hanging="0"/>
        <w:rPr>
          <w:sz w:val="24"/>
        </w:rPr>
      </w:pPr>
      <w:r>
        <w:rPr>
          <w:sz w:val="24"/>
        </w:rPr>
        <w:t>5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52:00Z</dcterms:created>
  <dc:creator>Paczkowska</dc:creator>
  <dc:description/>
  <cp:keywords/>
  <dc:language>en-US</dc:language>
  <cp:lastModifiedBy>Maria Woźniak</cp:lastModifiedBy>
  <cp:lastPrinted>2009-03-24T10:12:00Z</cp:lastPrinted>
  <dcterms:modified xsi:type="dcterms:W3CDTF">2009-03-25T06:29:00Z</dcterms:modified>
  <cp:revision>6</cp:revision>
  <dc:subject/>
  <dc:title/>
</cp:coreProperties>
</file>