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2/2009</w:t>
      </w:r>
    </w:p>
    <w:p>
      <w:pPr>
        <w:pStyle w:val="Subtitle"/>
        <w:rPr/>
      </w:pPr>
      <w:r>
        <w:rPr/>
        <w:t>posiedzenia Komisji Rolnictwa i Budżetu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3 mar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a Powiatowej Izby Rolniczej w Szamotuł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w spotkaniu przedstawiciela Izby Rolniczej Józefa Karge, przewodniczącego rady Gracjana Skórnickiego oraz wójta Adama Woropaj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>
          <w:bCs/>
        </w:rPr>
        <w:t>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>
          <w:bCs/>
        </w:rPr>
        <w:t xml:space="preserve">Przypomniano, że gmina przekazuje 2% podatku rolnego na działalność izb rolniczych.  Józef Karge przedstawił sprawozdanie z działalności Powiatowej Izby Rolniczej w Szamotułach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oraz poinformował, że jej prezes został członkiem Sejmowej Komisji Rolnictwa. Nawiązał do ustawy o kształtowaniu ustroju rolnego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Wójt omówił projekty uchwał na jutrzejszą sesję w spraw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uchwały budżetowej nr XXVII/240//08 Rady Gminy Duszniki z dnia 20.12.08 r. w sprawie budżetu na rok 2009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miany Wieloletniego Planu Inwestycyjneg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zatwierdzenia projektu współfinansowanego z Europejskiego Funduszu Społecznego pt.: „Walka z wykluczeniem społecznym w gminie Duszniki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ciągnięcia pożyczki na budowę kanalizacji sanitarnej w Wilczyn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dzielenia pomocy finansowej dla Powiatu Szamotulskieg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talenia regulaminu określającego wysokość oraz szczegółowe warunki przyznawania nauczycielom dodatków: motywacyjnego, funkcyjnego, za warunki pracy, wynagrodzenia za godziny ponadwymiarowe i godziny doraźnych zastępstw oraz wysługę la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eniająca uchwałę w sprawie opłaty za świadczenia prowadzonych przez gminę przedszkoli publicz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enia zgody na zbycie nieruchomości w trybie przetargu ustnego ograniczonego (dz. ew. nr 357 w miejscowości Dusznik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a „Programu ochrony Środowiska na lata 2008-2011 z perspektywą na lata 2012-2015 dla Gminy Duszniki” i „Planu Gospodarki Odpadami na lata 2008-2011 z perspektywą na lata 2012-2015 dla Gminy Duszniki”</w:t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6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         </w:t>
      </w:r>
      <w:r>
        <w:rPr/>
        <w:t>Protokółował</w:t>
      </w:r>
    </w:p>
    <w:p>
      <w:pPr>
        <w:pStyle w:val="Normal"/>
        <w:rPr/>
      </w:pPr>
      <w:r>
        <w:rPr/>
        <w:t xml:space="preserve">          </w:t>
      </w:r>
      <w:r>
        <w:rPr/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02:00Z</dcterms:created>
  <dc:creator>Maria Woźniak</dc:creator>
  <dc:description/>
  <cp:keywords/>
  <dc:language>en-US</dc:language>
  <cp:lastModifiedBy>Tomasz Ćwiąk</cp:lastModifiedBy>
  <cp:lastPrinted>2009-04-01T13:44:00Z</cp:lastPrinted>
  <dcterms:modified xsi:type="dcterms:W3CDTF">2009-04-02T06:02:00Z</dcterms:modified>
  <cp:revision>2</cp:revision>
  <dc:subject/>
  <dc:title>PROTOKÓŁ  NR 11/2008</dc:title>
</cp:coreProperties>
</file>