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1/2009</w:t>
      </w:r>
    </w:p>
    <w:p>
      <w:pPr>
        <w:pStyle w:val="Subtitle"/>
        <w:rPr/>
      </w:pPr>
      <w:r>
        <w:rPr/>
        <w:t>Komisji Ochrony Środowiska i Porządku Publiczn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24 lutego 2009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rawy bezpieczeństwa publicznego i ochrony środowisk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Ryszard Krawczyk powitał członków komisji oraz uczestniczących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w spotkaniu zastępcę wójta Grażynę Gołaś , przewodniczącego Rady Gminy Gracjana Skórnickiego, kierownika Posterunku Policji w Dusznikach Edwarda Musiała, kierownika KZB Tomasza Śpiączkę oraz sołtysów. Listy obecności są </w:t>
      </w:r>
      <w:r>
        <w:rPr>
          <w:b/>
          <w:bCs/>
        </w:rPr>
        <w:t xml:space="preserve">zał. nr 1 i 2 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>
          <w:bCs/>
        </w:rPr>
        <w:t xml:space="preserve">Przyjęto zaproponowany porządek obrad. </w:t>
      </w:r>
      <w:r>
        <w:rPr/>
        <w:t>Tematem spotkania są sprawy bezpieczeństwa publicznego i ochrony środowiska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 xml:space="preserve">Kierownik Posterunku Policji w Dusznikach Edward Musiał mówił o  działaniach policji na rzecz zapewnienia bezpieczeństwa mieszkańcom. Zaapelował do sołtysów o współpracę i zgłaszanie wszelkich nieprawidłowości. Zgłoszenia mogą być anonimowe. Policja ma obowiązek sprawdzenia wszystkich informacji, które mogą stanowić zagrożenie Zwracał uwagę na konieczność reagowania na przemoc domową. 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Radny Gracjan Skórnicki</w:t>
      </w:r>
      <w:r>
        <w:rPr>
          <w:bCs/>
        </w:rPr>
        <w:t xml:space="preserve"> uważa, że ważne jest, aby odbudować zaufanie do policji.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Radny Zdzisław Siemieniak</w:t>
      </w:r>
      <w:r>
        <w:rPr>
          <w:bCs/>
        </w:rPr>
        <w:t xml:space="preserve"> zapytał  o narkotyki – czy istnieją na terenie gminy Duszniki.</w:t>
      </w:r>
    </w:p>
    <w:p>
      <w:pPr>
        <w:pStyle w:val="Normal"/>
        <w:spacing w:lineRule="auto" w:line="360"/>
        <w:rPr>
          <w:bCs/>
        </w:rPr>
      </w:pPr>
      <w:r>
        <w:rPr>
          <w:bCs/>
          <w:u w:val="single"/>
        </w:rPr>
        <w:t>Edward Musiał</w:t>
      </w:r>
      <w:r>
        <w:rPr>
          <w:bCs/>
        </w:rPr>
        <w:t xml:space="preserve">  potwierdził, że taki problem nie ominął również naszej gminy.</w:t>
      </w:r>
    </w:p>
    <w:p>
      <w:pPr>
        <w:pStyle w:val="Normal"/>
        <w:spacing w:lineRule="auto" w:line="360"/>
        <w:rPr/>
      </w:pPr>
      <w:r>
        <w:rPr>
          <w:b/>
        </w:rPr>
        <w:t>Ad. 4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/>
        <w:t>Podinspektor ds. ochrony środowiska UG Katarzyna Mazurek poinformowała sołtysów o konieczności aktualizacji bazy azbestowej we wszystkich wioskach.</w:t>
      </w:r>
    </w:p>
    <w:p>
      <w:pPr>
        <w:pStyle w:val="Normal"/>
        <w:spacing w:lineRule="auto" w:line="360"/>
        <w:rPr/>
      </w:pPr>
      <w:r>
        <w:rPr/>
        <w:t>Stwierdzono, że najprościej będzie zgłaszać likwidację pokryć azbestowych.</w:t>
      </w:r>
    </w:p>
    <w:p>
      <w:pPr>
        <w:pStyle w:val="Normal"/>
        <w:spacing w:lineRule="auto" w:line="360"/>
        <w:rPr/>
      </w:pPr>
      <w:r>
        <w:rPr>
          <w:u w:val="single"/>
        </w:rPr>
        <w:t>Sołtys Podrzewia Zygmunt Bistuła</w:t>
      </w:r>
      <w:r>
        <w:rPr/>
        <w:t xml:space="preserve"> zwrócił uwagę na złe oznakowanie i brak wcześniejszej informacji o ograniczeniu tonażu na drogach powiatowych Duszniki-Podrzewie i Duszniki-Chełmno. Samochody ciężarowe jadące z Szamotuł i Buku stają przed faktem ograniczenia na wylocie w/w dróg na skrzyżowaniu Duszniki-Podrzewie-Niewierz-Pniewy. Dochodzi do bardzo niebezpiecznej sytuacji – zawracania na skrzyżowa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Sołtys Dusznik Jan Lichocki</w:t>
      </w:r>
      <w:r>
        <w:rPr/>
        <w:t xml:space="preserve"> zapytał komu zgłaszać wałęsające się psy, które mają właścicieli </w:t>
      </w:r>
    </w:p>
    <w:p>
      <w:pPr>
        <w:pStyle w:val="Normal"/>
        <w:spacing w:lineRule="auto" w:line="360"/>
        <w:rPr/>
      </w:pPr>
      <w:r>
        <w:rPr/>
        <w:t>i jak dyscyplinować właścicieli posesji do odśnieżania chodników</w:t>
      </w:r>
    </w:p>
    <w:p>
      <w:pPr>
        <w:pStyle w:val="Normal"/>
        <w:spacing w:lineRule="auto" w:line="360"/>
        <w:rPr/>
      </w:pPr>
      <w:r>
        <w:rPr/>
        <w:t>Na ulicy Św. Floriana obrywa się pobocze w okolicy stawów, co stwarza zagrożenie dla ruchu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Sołtys Chełminka Iwona Ratajczak </w:t>
      </w:r>
      <w:r>
        <w:rPr/>
        <w:t xml:space="preserve">zgłosiła niebezpieczny garb i wyrwę na drodze w Chełminku </w:t>
      </w:r>
    </w:p>
    <w:p>
      <w:pPr>
        <w:pStyle w:val="Normal"/>
        <w:spacing w:lineRule="auto" w:line="360"/>
        <w:rPr/>
      </w:pPr>
      <w:r>
        <w:rPr/>
        <w:t>w kierunku Jakubowa. Sytuacja na drodze się pogarsza i grozi uszkodzeniem samochodów.</w:t>
      </w:r>
    </w:p>
    <w:p>
      <w:pPr>
        <w:pStyle w:val="Normal"/>
        <w:spacing w:lineRule="auto" w:line="360"/>
        <w:rPr/>
      </w:pPr>
      <w:r>
        <w:rPr>
          <w:u w:val="single"/>
        </w:rPr>
        <w:t>Z</w:t>
      </w:r>
      <w:r>
        <w:rPr/>
        <w:t>aproponowała, aby w ramach oszczędności zlecić sołtysom dostarczanie nakazów podatkowych. Uważa, że oszczędności byłyby duże, a sołtysi zarobiliby trochę pieniędzy.</w:t>
      </w:r>
    </w:p>
    <w:p>
      <w:pPr>
        <w:pStyle w:val="Normal"/>
        <w:spacing w:lineRule="auto" w:line="360"/>
        <w:rPr/>
      </w:pPr>
      <w:r>
        <w:rPr/>
        <w:t>Zaproponowała również ponowić zbiórkę zużytego sprzętu RTV we wszystkich wioskach i zezwolić na bezpłatny wywóz (w soboty) nieczystości stałych na wysypisko śmieci.</w:t>
      </w:r>
    </w:p>
    <w:p>
      <w:pPr>
        <w:pStyle w:val="Normal"/>
        <w:spacing w:lineRule="auto" w:line="360"/>
        <w:rPr/>
      </w:pPr>
      <w:r>
        <w:rPr>
          <w:u w:val="single"/>
        </w:rPr>
        <w:t>Kierownik KZB Tomasz Śpiączka</w:t>
      </w:r>
      <w:r>
        <w:rPr/>
        <w:t xml:space="preserve"> odpowiedział, że śmieci można przywozić w soboty własnym transportem (po uprzednim zgłoszeniu) ale odpłatnie.</w:t>
      </w:r>
    </w:p>
    <w:p>
      <w:pPr>
        <w:pStyle w:val="Normal"/>
        <w:spacing w:lineRule="auto" w:line="360"/>
        <w:rPr/>
      </w:pPr>
      <w:r>
        <w:rPr/>
        <w:t>Z okazji Dnia Dziecka chciałaby zaprosić policjantów, aby opowiedzieli dzieciom o swojej pracy.</w:t>
      </w:r>
    </w:p>
    <w:p>
      <w:pPr>
        <w:pStyle w:val="Normal"/>
        <w:spacing w:lineRule="auto" w:line="360"/>
        <w:rPr/>
      </w:pPr>
      <w:r>
        <w:rPr>
          <w:u w:val="single"/>
        </w:rPr>
        <w:t>Sołtys Kunowa Marek Królik</w:t>
      </w:r>
      <w:r>
        <w:rPr/>
        <w:t xml:space="preserve"> zapytał o rekultywację żwirowni w Kunowie. Wyrobisko powiększa się poza wydzielony obszar, a w sąsiedztwie powstaje już dzikie wysypisko śmieci.</w:t>
      </w:r>
    </w:p>
    <w:p>
      <w:pPr>
        <w:pStyle w:val="Normal"/>
        <w:spacing w:lineRule="auto" w:line="360"/>
        <w:rPr/>
      </w:pPr>
      <w:r>
        <w:rPr>
          <w:b/>
        </w:rPr>
        <w:t xml:space="preserve">Ad. 5. </w:t>
      </w:r>
      <w:r>
        <w:rPr/>
        <w:t>Po wyczerpaniu porządku obrad, posiedzenie zakończono.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          </w:t>
      </w:r>
      <w:r>
        <w:rPr>
          <w:sz w:val="20"/>
          <w:szCs w:val="20"/>
        </w:rPr>
        <w:t>Protokółował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-/ Maria Woźnia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Ochrony Środowis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35:00Z</dcterms:created>
  <dc:creator>Maria Woźniak</dc:creator>
  <dc:description/>
  <cp:keywords/>
  <dc:language>en-US</dc:language>
  <cp:lastModifiedBy>Tomasz Ćwiąk</cp:lastModifiedBy>
  <cp:lastPrinted>2009-03-05T14:28:00Z</cp:lastPrinted>
  <dcterms:modified xsi:type="dcterms:W3CDTF">2009-03-06T06:35:00Z</dcterms:modified>
  <cp:revision>2</cp:revision>
  <dc:subject/>
  <dc:title>PROTOKÓŁ  NR 11/2008</dc:title>
</cp:coreProperties>
</file>