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900" w:hanging="450"/>
        <w:rPr>
          <w:sz w:val="22"/>
          <w:szCs w:val="22"/>
        </w:rPr>
      </w:pPr>
      <w:r>
        <w:rPr>
          <w:sz w:val="22"/>
          <w:szCs w:val="22"/>
        </w:rPr>
        <w:t>PROTOKÓŁ  NR 21/2009</w:t>
      </w:r>
    </w:p>
    <w:p>
      <w:pPr>
        <w:pStyle w:val="Subtitl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misji Rolnictwa i Budżet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dniu 23 lutego 2009r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stąpienie Powiatowego Lekarza Weterynari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ończen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. 1. </w:t>
      </w:r>
      <w:r>
        <w:rPr>
          <w:sz w:val="22"/>
          <w:szCs w:val="22"/>
        </w:rPr>
        <w:t>Przewodniczący Grzegorz Pawlak powitał członków  komisji oraz uczestniczących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potkaniu lekarza weterynarii Artura Matuszaka, przewodniczącego rady Gracjana Skórnickiego oraz redaktora (Głosu Szamotulskiego) Piotra Kłosa. Lista obecności jest </w:t>
      </w:r>
      <w:r>
        <w:rPr>
          <w:b/>
          <w:bCs/>
          <w:sz w:val="22"/>
          <w:szCs w:val="22"/>
        </w:rPr>
        <w:t>zał. nr 1</w:t>
      </w:r>
      <w:r>
        <w:rPr>
          <w:sz w:val="22"/>
          <w:szCs w:val="22"/>
        </w:rPr>
        <w:t xml:space="preserve"> do protokół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. 2.  </w:t>
      </w:r>
      <w:r>
        <w:rPr>
          <w:bCs/>
          <w:sz w:val="22"/>
          <w:szCs w:val="22"/>
        </w:rPr>
        <w:t>Przyjęto zaproponowany porządek obrad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d. 3.  </w:t>
      </w:r>
      <w:r>
        <w:rPr>
          <w:bCs/>
          <w:sz w:val="22"/>
          <w:szCs w:val="22"/>
        </w:rPr>
        <w:t>Na temat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rywania i zwalczania choroby Aujeszky,ego występującej u świń na terenie powiatu szamotulskiego mówił lekarz weterynarii Artur Matuszak  W Polsce choroba występuje od 1959 roku. Leczenie jest bardzo czasochłonne i może trwać kilkanaście lat. W chwili obecnej leczenie - w formie szczepionki - prowadzone jest z budżetu państwa. Realizowany jest rządowy program zwalczania tej choroby, który kosztował już około 160 milionów złotych. W ubiegłym roku chorobę stwierdzono u 13,5% , przebadanych stad na terenie powiatu szamotulskiego. W gminie Kaźmierz u blisko 29% . Najwięcej ognisk chorobowych stwierdzono na terenie gminy Szamotuły - 44 przypadki, Kaźmierz - 37 oraz Duszniki – 36. Najmniej - na terenie gminy Pniewy – 9 i gminy Obrzycko – 10 przypadków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a terenie gminy Duszniki ogniska chorobowe stwierdzono w ubiegłym roku w ośmiu stadach na terenie Dusznik, Niewierza, Młynkowa, Kunowa, Wilczyny, Podrzewia, Sękowa i Chełminka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W tym roku dołączyły trzy nowe. Część chorych stad wybito, u innych zastosowano leczenie w postaci szczepienia ochronnego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Jak zapewnił lekarz,  choroba nie jest szkodliwa dla ludzi, ale mogą ją przenosić zwierzęta mięsożerne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Radny Grzegorz Pawlak</w:t>
      </w:r>
      <w:r>
        <w:rPr>
          <w:bCs/>
          <w:sz w:val="22"/>
          <w:szCs w:val="22"/>
        </w:rPr>
        <w:t xml:space="preserve"> poruszył problem zakupu zdrowego materiału zarodowego. Materiał jest bardzo drogi, a rolnik nie ma pewności czy jest on wolny od chorób (nie tylko Aujeszky,ego)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W części  spotkania uczestniczył również Powiatowy Lekarz Weterynarii Robert Łęgosz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Ad. 4. </w:t>
      </w:r>
      <w:r>
        <w:rPr>
          <w:sz w:val="22"/>
          <w:szCs w:val="22"/>
        </w:rPr>
        <w:t>Radni dyskutowali na temat skuteczności badań i wykrywalności choroby.</w:t>
      </w:r>
    </w:p>
    <w:p>
      <w:pPr>
        <w:pStyle w:val="Normal"/>
        <w:spacing w:lineRule="auto" w:line="360" w:before="0" w:after="240"/>
        <w:rPr/>
      </w:pPr>
      <w:r>
        <w:rPr>
          <w:b/>
          <w:sz w:val="22"/>
          <w:szCs w:val="22"/>
        </w:rPr>
        <w:t>Ad. 5.</w:t>
      </w:r>
      <w:r>
        <w:rPr>
          <w:sz w:val="22"/>
          <w:szCs w:val="22"/>
        </w:rPr>
        <w:t xml:space="preserve"> Po wyczerpaniu porządku obrad, posiedzenie zakończono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otokół sporządził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/-/ Maria Woźniak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Przewodniczy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Przewodniczący Komisji Rolnictwa i Budże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/-/ Grzegorz Pawla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23:00Z</dcterms:created>
  <dc:creator>Maria Woźniak</dc:creator>
  <dc:description/>
  <cp:keywords/>
  <dc:language>en-US</dc:language>
  <cp:lastModifiedBy>Tomasz Ćwiąk</cp:lastModifiedBy>
  <cp:lastPrinted>2009-03-03T14:22:00Z</cp:lastPrinted>
  <dcterms:modified xsi:type="dcterms:W3CDTF">2009-03-04T08:23:00Z</dcterms:modified>
  <cp:revision>2</cp:revision>
  <dc:subject/>
  <dc:title>PROTOKÓŁ  NR 11/2008</dc:title>
</cp:coreProperties>
</file>