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 xml:space="preserve">PROTOKÓŁ  </w:t>
      </w:r>
    </w:p>
    <w:p>
      <w:pPr>
        <w:pStyle w:val="Heading"/>
        <w:spacing w:lineRule="auto" w:line="360"/>
        <w:ind w:left="900" w:hanging="450"/>
        <w:rPr>
          <w:bCs w:val="false"/>
        </w:rPr>
      </w:pPr>
      <w:r>
        <w:rPr>
          <w:b w:val="false"/>
        </w:rPr>
        <w:t>wspólnego posiedzenia komisji stałych Rady Gminy Duszniki</w:t>
      </w:r>
    </w:p>
    <w:p>
      <w:pPr>
        <w:pStyle w:val="Normal"/>
        <w:spacing w:lineRule="auto" w:line="360"/>
        <w:jc w:val="center"/>
        <w:rPr/>
      </w:pPr>
      <w:r>
        <w:rPr/>
        <w:t>które odbyło się w dniu 29 kwietnia 2014 r.</w:t>
      </w:r>
    </w:p>
    <w:p>
      <w:pPr>
        <w:pStyle w:val="Normal"/>
        <w:spacing w:lineRule="auto" w:line="360"/>
        <w:jc w:val="center"/>
        <w:rPr/>
      </w:pPr>
      <w:r>
        <w:rPr/>
        <w:t>w Sali Kameralnej Centru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sprawozdania rocznego z wykonania budżetu za rok 20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>Przewodniczący Komisji Rewizyjnej Marian Kaźmierowski</w:t>
      </w:r>
      <w:r>
        <w:rPr>
          <w:b/>
        </w:rPr>
        <w:t xml:space="preserve"> </w:t>
      </w:r>
      <w:r>
        <w:rPr/>
        <w:t>powitał uczestniczących we wspólnym posiedzeniu radnych, przewodniczącego Rady, wójta Gminy Adama Woropaja oraz skarbnika Mirosławę Szwedek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. 2.</w:t>
      </w:r>
    </w:p>
    <w:p>
      <w:pPr>
        <w:pStyle w:val="Normal"/>
        <w:spacing w:lineRule="auto" w:line="360"/>
        <w:jc w:val="both"/>
        <w:rPr/>
      </w:pPr>
      <w:r>
        <w:rPr>
          <w:bCs/>
          <w:u w:val="single"/>
        </w:rPr>
        <w:t>Wójt Adam Woropaj</w:t>
      </w:r>
      <w:r>
        <w:rPr>
          <w:bCs/>
        </w:rPr>
        <w:t xml:space="preserve"> omówił </w:t>
      </w:r>
      <w:r>
        <w:rPr/>
        <w:t>sprawozdanie z wykonania budżetu Gminy Duszniki za 2013 rok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lanowane dochody w kwocie 29.077.201,32 zł, zwiększyły się o 3.569.498,32 zł do planu początkowego. Wykonanie – 29.298.630,51zł - stanowi 100,76 % wykonani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lanowane wydatki zwiększyły się w stosunku do początkowego planu – wynoszącego 31.294.987,32 zł – o 2.831.907,32 zł. Wykonanie – 30.142.343,92 zł – stanowi 96,32 %  wykonania. Różnica między rocznym planem dochodów i wydatków stanowi planowany deficyt budżetu Gminy w wysokości 2.217.786,00 zł, natomiast zamknięto budżet 2013 roku deficytem mniejszym niż planowano tj. w kwocie 843.713,41zł, który pokryto kredytem z PK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i wykonanie dochodów budżetu Gminy w 2013 r. z podziałem na źródła wpływów i klasyfikację budżetową przedstawia się następująco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Rolnictwo i łowiectwo – plan dochodów: 1.428.525,72 zł, wykonany został w wysokości 1.170.986,76 zł tj. 81,97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Leśnictwo – plan dochodów: 6.000,00 zł, wykonany został w wysokości 8.399,74 zł tj. 140,00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Transport i łączność – plan dochodów: 86.797,00 zł, wykonany został w wysokości 86.797,00 zł tj. 100,0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Gospodarka mieszkaniowa – plan dochodów: 2.739.300,00 zł, wykonany został w wysokości 2.763.306,22 zł tj. 100,88%. Dochody w tym dziale pochodzą głównie ze sprzedaży sieci gazowej firmie GEN.GAZ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Administracja publiczna – plan dochodów: 108.307,00 zł, wykonany został w wysokości 223.199,03 zł tj. 206,08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Urzędy naczelnych organów władzy państwowej, kontroli i ochrony prawa oraz sądownictwa – plan dochodów: 5.167,00 zł, wykonany został w wysokości 5.167,00 zł tj. 100,0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Dochody od osób prawnych, od osób fizycznych i od innych jednostek nieposiadających osobowości prawnej oraz wydatki związane z ich poborem – największą pozycję wpływów stanowi podatek od nieruchomości od osób prawnych i osób fizycznych wykonany w 107,43% w stosunku do planu budżetu, a do wymiaru podatku w wysokości 88,17%. Podatek rolny wykonany został w stosunku do planu rocznego w wysokości 83,68%, a do wymiaru podatku w 83,81%. Ponad zakładany plan w budżecie 2013 roku, zostały wykonane: Podatek od nieruchomości (w 107,43%, z do wymiaru podatku 88,17%), podatek leśny (w 121,86%, a do wymiaru podatku 99,96%), podatek od środków transportowych (109,96%), podatek od czynności cywilnoprawnych (118,64%), podatek od spadków i darowizn (299,85%), wpływy z opłaty skarbowej (105,15%),zezwolenia na sprzedaż napojów alkoholowych (101,01%). Nieznacznie odbiegają od zakładanego planu na 2013 r. wpływy z opłaty eksploatacyjnej (94,39%), natomiast poniżej: podatek rolny (83,68%) i karta podatkowa od rzemiosła (81,51%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ległości podatkowe w 2013 roku wyniosły 933.594,55 zł, natomiast nadpłaty podatkowe to: 19.206,45 zł. Nastąpił niewielki wzrost zaległości podatkowych w stosunku do 2012 roku. Mimo na bieżąco prowadzonej windykacji i stałego przekazywania tytułów wykonawczych do działów egzekucyjnych urzędów skarbowych przy złej kondycji finansowej przedsiębiorców i indywidualnych mieszkańców gminy, ściągalność podatków jest bardzo trudna. Największe zaległości dłużników zabezpieczone są poprzez wpis do hipoteki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kutki obniżenia górnych stawek podatkowych wyniosły: w 2012 r. 1.002.016,37 zł., a w 2013 roku: 1.369.942,11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kutki umorzeń zaległości podatkowych wyniosły w 2013 roku: w podatku od nieruchomości 18.718,80 zł; w podatku rolnym 11.299,19 zł, a w podatku od środków transportowych zaległości nie było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kutki umorzeń opłaty z tytułu odbioru odpadów wyniosły w 2013 roku 240,00 zł i zostały umorzone osobie fizycznej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2013 roku została udzielona ulga inwestycyjna firmie RKS Wilczyna na kwotę 147.915,00 zł, co skutkuje utratą dochodów w wysokości 75.213,00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Dochody ze sprzedaży majątku Gminy ( w tym ze sprzedaży sieci gazowej firmie GEN GAZ) wyniosły w roku 2013: 2.680.284,89 zł – co stanowi 99,98 % w stosunku do planu rocznego sprzedaży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dalszej części posiedzenia zostały omówione pozostałe dochody budżetu Gminy Duszniki, i tak m.in.: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ubwencja ogólna z budżetu Państwa, stanowiła 29,08 % (8.457.525,00 zł) planowanego dochodu Gminy i została wykonana w 100 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tacje celowe na realizację własnych zadań bieżących gminy stanowiły w 2013 r. 0,23% planowanych dochodów (wykonanie w 100,00%) – w tym zwrot kosztów realizacji funduszu sołeckiego w zakresie wydatków bieżących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Dotacje celowe w planie dochodów budżetu (w zakresie polityki społecznej) stanowią 3,19% wszystkich dochodów Gminy, a wykonane zostały w wysokości 100,69%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pływy z tytułu opłat i kar za korzystanie ze środowiska przekroczyły kwotę zaplanowaną i zostały wykonane w wysokości 139,45% planu. Dochody te zostały wykorzystane na wydatki z zakresu ochrony środowiska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dla działu kultura i ochrona dziedzictwa narodowego  wynosi 203.500,00 zł, wykonany został w wysokości 211.826,15 zł (104,09%), w zakres którego wchodzą m.in. środki na dofinansowanie własnych inwestycji pozyskane z innych źródeł: dotyczą one uzyskanej pomocy na operacje z projektów objętych PROW na lata 2007-2013 (przebudowa i remont budynku świetlicy wiejskiej w Mieściskach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lan dochodów w dziale Oświata i wychowanie  wynosi 209.862,00 zł, wykonano w wysokości 213.538,11 zł (101,75%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Dochody w dziale Kultura fizyczna obejmują m.in.: dotacje celowe otrzymane z Ministerstwa Sportu i Turystyki na dofinansowanie budowy Sali sportowej przy SP i Gimnazjum w Dusznikach. Plan dochodów wykonany został w 101,94% (1.529.170,69 zł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stępnie Skarbnik Gminy Mirosława Szwedek przedstawiła jak kształtowały się wydatki budżetu Gminy Duszniki w 2013 roku. I tak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ynagrodzenia osobowe i pochodne od wynagrodzeń stanowiły 9.511.405,16 zł (30,39 %), wszystkich planowanych wydatków na 2013 r. i wykonane zostały w wysokości 9.401.600,97 zł (98,85 %). 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ydatki bieżące (22.328.513,32 zł) stanowią 71,35% wszystkich planowanych na 2013 r. wydatków, wykonanie w wysokości 95,70% (21.367.481,62 zł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Wydatki majątkowe (8.966.469 zł) stanowią 28,65% wszystkich planowanych wydatków na 2013r. – wykonane w 97,86% (8.774.862,30 z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Obsługa długu Gminy zaplanowana została na kwotę 300.000,00 zł co stanowi 0,95 % wszystkich planowanych wydatków Gminy i zrealizowana w 97,21 % (291.633,62 zł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omoc finansowa udzielana między jst na dofinansowanie własnych zadań bieżących stanowiła 0,53% - 168.516,00 zł wszystkich planowanych wydatków na 2013 r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rzedstawiając plan przychodów i rozchodów budżetu Gminy w 2013 roku, wójt omówił jego poszczególne części składowe powyższego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</w:rPr>
        <w:t>Przychody w budżecie Gminy zaplanowano w kwocie 4.929.036,00 zł – wykonane zostały w wysokości 5.442.416,39 zł (110,41 %), natomiast planowane w kwocie 2.711.250,00 zł rozchody – wykonano w wysokości 2.711.250,00 zł (100,00 %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dłużenie Gminy na koniec roku 2013 wyniosło 8.828.427,00 zł i stanowi 30,36 % planowanych dochodów na 2013 rok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mawiając plan i wykonanie wydatków majątkowych za 2013 rok, wójt wymieniał zrealizowane zadania inwestycyjne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 koniec wójt nawiązał do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bCs/>
        </w:rPr>
        <w:t>informacji o zobowiązaniach niewymagaln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wydatków niewygasając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wydatków n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oświatę  i wychowanie - w budżecie Gminy zajmują 28,26 % (8.844.748,00 zł) wszystkich planowanych wydatków Gminy, a wykonane zostały w 99,98 % tj. 8.842.979,05 zł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wydatki na opiekę społeczną w budżecie Gminy zajmują 11,77 % wszystkich planowanych wydatków, wykonane zostały w 2013 roku w 95,31 %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ochronę zdrowia – zaplanowano w budżecie Gminy Duszniki w wysokości 174.000,00 zł i kalkulowane są do wysokości przewidywanych wpłat za wydanie zezwolenia na sprzedaż napojów alkoholowych w 2013 r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4. Rozliczenie finansowe za 2012 r. Gminnego Centrum Kultur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5. Rozliczenia finansowego za 2013 r. Biblioteki Publicznej w Dusznika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bCs/>
        </w:rPr>
      </w:pPr>
      <w:r>
        <w:rPr>
          <w:bCs/>
        </w:rPr>
        <w:t>6. Działania Ośrodka Sportu i Rekreacji w okresie od 1.10.2013 do 31.12.2013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</w:rPr>
        <w:t xml:space="preserve">      </w:t>
      </w:r>
      <w:r>
        <w:rPr>
          <w:bCs/>
        </w:rPr>
        <w:t>7. dotacji udzielonych z budżetu Gminy w 2013 roku, m.in.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dla organizacji pożytku publicznego – 0,63 %  planu wydatków tj. 200.000,00 zł, wykonane zostały w wysokości 100,00 %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w obszarze wspierania i upowszechniania kultury fizycznej i sportu – 130.000,00 zł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8. </w:t>
      </w:r>
      <w:r>
        <w:rPr/>
        <w:t>wyniku wykonania budżetu na koniec 2013 roku.</w:t>
      </w:r>
    </w:p>
    <w:p>
      <w:pPr>
        <w:pStyle w:val="Normal"/>
        <w:spacing w:lineRule="auto" w:line="360"/>
        <w:jc w:val="both"/>
        <w:rPr/>
      </w:pPr>
      <w:r>
        <w:rPr/>
        <w:t>W 2013 roku Gmina Duszniki realizowała następujące projekty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/>
        <w:t>Program Operacyjny Kapitał Ludzki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„Walka z wykluczeniem społecznym w gminie Duszniki”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„I Ty masz szansę w gminie Duszniki”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II. </w:t>
        <w:tab/>
        <w:t xml:space="preserve">      Program Rozwoju Obszarów Wiejskich”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Przebudowa i remont budynku świetlicy wiejskiej w Mieściskach”;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Remont oraz przebudowa w celu zmiany sposobu użytkowania lokalu w budynku Domu Katolickiego na świetlicę wiejską w Wilczynie;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Remont Izby Regionalnej oraz zagospodarowanie terenu wokół Izby”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Modernizacja układu komunikacyjnego, oświetlenia oraz małej architektury parku podworskiego w Dusznikach”;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Remont i przebudowa budynku kotłowni na świetlicę wiejską w miejscowości Sędziny”</w:t>
      </w:r>
    </w:p>
    <w:p>
      <w:pPr>
        <w:pStyle w:val="Normal"/>
        <w:spacing w:lineRule="auto" w:line="360"/>
        <w:ind w:left="1125" w:hanging="0"/>
        <w:jc w:val="both"/>
        <w:rPr/>
      </w:pPr>
      <w:r>
        <w:rPr/>
        <w:t>- „Remont i przebudowa budynku kotłowni na świetlicę wiejską w miejscowości Brzoza”.</w:t>
      </w:r>
    </w:p>
    <w:p>
      <w:pPr>
        <w:pStyle w:val="Normal"/>
        <w:spacing w:lineRule="auto" w:line="360"/>
        <w:jc w:val="both"/>
        <w:rPr/>
      </w:pPr>
      <w:r>
        <w:rPr/>
        <w:t>Gmina Duszniki realizowała w roku 2013 - 4 zadania o charakterze wieloletnim.</w:t>
      </w:r>
    </w:p>
    <w:p>
      <w:pPr>
        <w:pStyle w:val="Normal"/>
        <w:spacing w:lineRule="auto" w:line="360"/>
        <w:jc w:val="both"/>
        <w:rPr/>
      </w:pPr>
      <w:r>
        <w:rPr/>
        <w:t>Są to następujące programy wieloletnie: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Budowa Sali sportowej w Dusznikach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Pomoc finansowa na dofinansowanie przebudowy dróg powiatowych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Budowa przyzagrodowych oczyszczalni ścieków na terenach zabudowy rozproszonej;</w:t>
      </w:r>
    </w:p>
    <w:p>
      <w:pPr>
        <w:pStyle w:val="Akapitzlist"/>
        <w:spacing w:lineRule="auto" w:line="360"/>
        <w:ind w:left="1080" w:hanging="0"/>
        <w:jc w:val="both"/>
        <w:rPr/>
      </w:pPr>
      <w:r>
        <w:rPr/>
        <w:t>- Modernizacje dróg gminnych.</w:t>
      </w:r>
    </w:p>
    <w:p>
      <w:pPr>
        <w:pStyle w:val="Normal"/>
        <w:spacing w:lineRule="auto" w:line="360"/>
        <w:jc w:val="both"/>
        <w:rPr/>
      </w:pPr>
      <w:r>
        <w:rPr/>
        <w:t>Radni zapoznali się także z informacją o stanie mienia komunalnego Gminy Duszniki za rok 2013, z której wynika że:</w:t>
      </w:r>
    </w:p>
    <w:p>
      <w:pPr>
        <w:pStyle w:val="Normal"/>
        <w:spacing w:lineRule="auto" w:line="360"/>
        <w:jc w:val="both"/>
        <w:rPr/>
      </w:pPr>
      <w:r>
        <w:rPr/>
        <w:t xml:space="preserve">Gmina Duszniki nabyła na własność 409,5669 ha gruntów. W okresie od dnia 2 stycznia 2013 r. do dnia 31 grudnia 2013 r. dysponowała prawem własności do gruntów o łącznej powierzchni 386,7274 ha, w tym użytkowanie wieczyste 2,2008 ha. </w:t>
      </w:r>
    </w:p>
    <w:p>
      <w:pPr>
        <w:pStyle w:val="Normal"/>
        <w:spacing w:lineRule="auto" w:line="360"/>
        <w:jc w:val="both"/>
        <w:rPr/>
      </w:pPr>
      <w:r>
        <w:rPr/>
        <w:t>Gmina nie posiada udziałów w spółkach prawa handlowego oraz ograniczonych praw rzeczowych.</w:t>
      </w:r>
    </w:p>
    <w:p>
      <w:pPr>
        <w:pStyle w:val="Normal"/>
        <w:spacing w:lineRule="auto" w:line="360"/>
        <w:jc w:val="both"/>
        <w:rPr/>
      </w:pPr>
      <w:r>
        <w:rPr/>
        <w:t>Gmina Duszniki sprzedawała nieruchomości w trybie przetargu ustnego nieograniczonego oraz w trybie bezprzetargowym. Łączna wartość uzyskana ze sprzedaży, dzierżawy, najmu oraz użytkowania wieczystego gruntów wraz z opłatą wyrównawczą z tytułu użytkowania Sieci Gazowej przez GEN Gaz Energia S.A. w Tarnowie Podgórnym, stanowi kwotę 2.816.922,70 zł.</w:t>
      </w:r>
    </w:p>
    <w:p>
      <w:pPr>
        <w:pStyle w:val="Normal"/>
        <w:spacing w:lineRule="auto" w:line="360"/>
        <w:jc w:val="both"/>
        <w:rPr/>
      </w:pPr>
      <w:r>
        <w:rPr/>
        <w:t>Ogółem gospodarowanie mieniem komunalnym w roku 2013 dało łączne dochody w wysokości (łącznie z opłatą adiacencką) 2.927.378,26 zł.</w:t>
      </w:r>
    </w:p>
    <w:p>
      <w:pPr>
        <w:pStyle w:val="Normal"/>
        <w:spacing w:lineRule="auto" w:line="360"/>
        <w:jc w:val="both"/>
        <w:rPr/>
      </w:pPr>
      <w:r>
        <w:rPr/>
        <w:t xml:space="preserve">W minionym roku Gmina Duszniki nabyła grunty o łącznej powierzchni 2,1769 ha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Dalej wójt Adam Woropaj wymienił wykonane zadania w zakresie inwestycji.</w:t>
      </w:r>
    </w:p>
    <w:p>
      <w:pPr>
        <w:pStyle w:val="Normal"/>
        <w:spacing w:lineRule="auto" w:line="360"/>
        <w:rPr/>
      </w:pPr>
      <w:r>
        <w:rPr/>
        <w:t>Radni zapoznali się również z:</w:t>
      </w:r>
    </w:p>
    <w:p>
      <w:pPr>
        <w:pStyle w:val="Normal"/>
        <w:spacing w:lineRule="auto" w:line="360"/>
        <w:rPr/>
      </w:pPr>
      <w:r>
        <w:rPr/>
        <w:t>-  zestawieniem zbiorczym stanu mienia komunalnego;</w:t>
      </w:r>
    </w:p>
    <w:p>
      <w:pPr>
        <w:pStyle w:val="Normal"/>
        <w:spacing w:lineRule="auto" w:line="360"/>
        <w:rPr/>
      </w:pPr>
      <w:r>
        <w:rPr/>
        <w:t>- gospodarką gruntami w roku 2012;</w:t>
      </w:r>
    </w:p>
    <w:p>
      <w:pPr>
        <w:pStyle w:val="Normal"/>
        <w:spacing w:lineRule="auto" w:line="360"/>
        <w:rPr/>
      </w:pPr>
      <w:r>
        <w:rPr/>
        <w:t>- wykazem dzierżawionych i użyczonych gruntów nierolnych wg stanu na 31 grudnia 2013;</w:t>
      </w:r>
    </w:p>
    <w:p>
      <w:pPr>
        <w:pStyle w:val="Normal"/>
        <w:spacing w:lineRule="auto" w:line="360"/>
        <w:rPr/>
      </w:pPr>
      <w:r>
        <w:rPr/>
        <w:t>- wykazem użytkowników wieczystych gruntów nierolnych wg stanu na 31 grudnia 2013;</w:t>
      </w:r>
    </w:p>
    <w:p>
      <w:pPr>
        <w:pStyle w:val="Normal"/>
        <w:spacing w:lineRule="auto" w:line="360"/>
        <w:rPr/>
      </w:pPr>
      <w:r>
        <w:rPr/>
        <w:t>oraz z wydatkami dotyczącymi mienia komunalnego w roku 2013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dczas wolnych głosów szeroko dyskutowano nt. tragicznych skutkach bezmyślności i brawury osób kierujących pojazdami – zwłaszcza osób nietrzeźwych oraz młodzieży nie posiadającej prawa jazdy. Radni podjęli także temat problemów wynikających z trudnych zachowań młodzieży oraz możliwości wpływu na powyższe, m.in. poprzez: stosowne działania podjęte wspólnie z rodzicami, zaangażowanie dyrektorów szkół, nauczycieli, pedagogów oraz pracowników poradni psychologiczno-pedagogicznej. Wśród metod ewentualnego zapobiegania wymienianym sytuacjom, z dużym poparciem radnych spotkała się propozycja organizowania pogadanek dla młodzieży, nt. zagrożeń w internecie i bezpieczeństwa. </w:t>
      </w:r>
    </w:p>
    <w:p>
      <w:pPr>
        <w:pStyle w:val="Normal"/>
        <w:spacing w:lineRule="auto" w:line="360"/>
        <w:jc w:val="both"/>
        <w:rPr/>
      </w:pPr>
      <w:r>
        <w:rPr/>
        <w:t>Z uwagi na złożoność problemu, radni uznali z zasadne podjęcie tematu podczas posiedzeń komisji stałych Rady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d. 2.</w:t>
      </w:r>
    </w:p>
    <w:p>
      <w:pPr>
        <w:pStyle w:val="Normal"/>
        <w:spacing w:lineRule="auto" w:line="360"/>
        <w:rPr/>
      </w:pP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tokołowała</w:t>
      </w:r>
    </w:p>
    <w:p>
      <w:pPr>
        <w:pStyle w:val="Normal"/>
        <w:spacing w:lineRule="auto" w:line="360"/>
        <w:rPr/>
      </w:pPr>
      <w:r>
        <w:rPr/>
        <w:t>Beata Kontusz-Iwańczuk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Komisji Rewizyjn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Marian Kaźmierows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44:00Z</dcterms:created>
  <dc:creator>Beata Kontusz - Iwańczuk</dc:creator>
  <dc:description/>
  <dc:language>en-US</dc:language>
  <cp:lastModifiedBy>Danuta Dolemba</cp:lastModifiedBy>
  <dcterms:modified xsi:type="dcterms:W3CDTF">2014-05-02T08:44:00Z</dcterms:modified>
  <cp:revision>2</cp:revision>
  <dc:subject/>
  <dc:title/>
</cp:coreProperties>
</file>