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ólnego posiedzenia komisji stałych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7 października 2014 r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rzewodniczący Komisji Rewizyjnej Marian Kaźmierowski otworzył posiedzenie, witając wszystkich przybyły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rządek posiedze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enie uchwał na najbliższą sesję Rady Gmin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Sprawy bieżące i wolne głos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ono kolejno następujące projekty uchwał, w spraw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ieloletniej prognozy Finansowej Gminy Duszniki na lata 2014-2021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LIV/301/13 Rady Gminy Duszniki z dnia 30.12.2013 r. w sprawie: uchwały budżetowej na rok 2014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 – skarbnik Gmi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omówiła szczegółowo projekty uchwał informując, ż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lanie dochodów środki zostaną zwiększone: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185.290,43 zł – dotacja celowa na zwrot podatku akcyzowego dla rolników,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5.500,00 zł – dotacja celowa z Gminy Opalenica na dofinansowanie dokumentacji przebudowy mostu w Sędzinach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o kwotę 44.228,00 zł – dotacja celowa na przeprowadzenie wyborów do rad gmin, powiatów, wójtów,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47.000,00 zł – wpływ opłat za zezwolenia na sprzedaż alkoholu,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31.693,00 zł – dotacja celowa na świadczenia rodzinne,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1.000,00 zł – dotacja celowa na składki na ubezpieczenie zdrowotne,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9.486,00 zł- dotacja celowa na wypłatę zasiłków okresowych,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21.342,00 zł – dotacja celowa na wypłatę zasiłków stałych,</w:t>
      </w:r>
    </w:p>
    <w:p>
      <w:pPr>
        <w:pStyle w:val="Normal"/>
        <w:spacing w:lineRule="auto" w:line="36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17.500,00 zł – dotacja celowa na realizację świadczeń pielęgnacyjnych,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o kwotę 18.291,00 zł – dotacja celowa na stypendia dla uczniów,</w:t>
      </w:r>
    </w:p>
    <w:p>
      <w:pPr>
        <w:pStyle w:val="Normal"/>
        <w:spacing w:lineRule="auto" w:line="36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5.106,00 zł – dotacja celowa na dofinansowanie zakupu podręczników w ramach programu „Wyprawka szkolna”,</w:t>
      </w:r>
    </w:p>
    <w:p>
      <w:pPr>
        <w:pStyle w:val="Normal"/>
        <w:spacing w:lineRule="auto" w:line="36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1.000,00 zł – dotacja celowa na opłacenie składek na ub. zdrowotne,</w:t>
      </w:r>
    </w:p>
    <w:p>
      <w:pPr>
        <w:pStyle w:val="Normal"/>
        <w:spacing w:lineRule="auto" w:line="36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28.307,00 zł – dotacja celowa na wypłatę zasiłków dla opiekunów,</w:t>
      </w:r>
    </w:p>
    <w:p>
      <w:pPr>
        <w:pStyle w:val="Normal"/>
        <w:spacing w:lineRule="auto" w:line="36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1.124,00 zł – dotacja celowa na uzupełnienie wydatków na ub. społeczne pracowników,</w:t>
      </w:r>
    </w:p>
    <w:p>
      <w:pPr>
        <w:pStyle w:val="Normal"/>
        <w:spacing w:lineRule="auto" w:line="360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 kwotę 18.300,00 zł – dotacja celowa na realizację programu „Pomoc państwa w zakresie dożywiania”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lanie wydatków, dokonuje się przesunięcia i zwiększenia środków na wydatki bieżące i majątkowe. Wprowadza się środki finansowe na zadania związane z otrzymanymi dotacjami celowymi. Przesuwa się środki na budowę miejsca postojowego w Dusznikach, na zakupy sprzętu pożarniczego, na odsetki bankowe, na dotacje dla Biblioteki Publicznej i Centrum Kultury w Dusznikach. Wprowadza się nowe zadania: zakup samochodu dla Posterunku Policji w Dusznikach, zakup pieców centralnego ogrzewania dla Szkoły Podstawowej Sędzinko i Szkoły Podstawowej Grzebienisko, zakup sprzętu komputerowego dla GKRPA, zakup samochodu służbowego dla GOPS. Zdejmuje się zadania: dofinansowanie zakupu  samochodu pożarniczego dla OSP Niewierz i OSP Grzebienisko ze względu na brak dotacji na te zadania z Oddziału Wojewódzkiego ZSP w Poznaniu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czas dyskusji nad powyższym wójt poinformował, że kwota długu Gminy zmniejszyła się i wynosi 31% zadłużenia (na możliwe 60%), w stosunku do dochodów Gminy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rośbę radnych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inspektor ds. inwestycji i funduszy pomocowych – przedstawił wykonanie funduszu sołeckiego za rok 2014, podkreślając, że zdecydowana większość zadań została zrealizowana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 możliwością planowanego skanalizowania rowu w Mieściskach – wójt poinformował, że ze względu na wysoki koszt powyższego (kosztorys wyniósł – ok 220 tys. zł) obecnie nie ma możliwości zrealizowania powyższego.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enia ceny skupu żyta do celów wymiaru podatku rolnego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bigniew Dziamski</w:t>
      </w:r>
      <w:r>
        <w:rPr>
          <w:rFonts w:cs="Times New Roman" w:ascii="Times New Roman" w:hAnsi="Times New Roman"/>
          <w:sz w:val="24"/>
          <w:szCs w:val="24"/>
        </w:rPr>
        <w:t xml:space="preserve"> – przewodniczący Komisji Rolnictwa i Budżetu – zaproponował obniżenie ceny skupu żyta do celu wymiaru podatku rolnego, ogłoszoną w Komunikacie Prezesa Głównego Urzędu Statystycznego z dnia 20.10.2014r., w sprawie średniej ceny skupu żyta za okres 11 kwartałów będącej podstawą do ustalenia podatku rolnego na rok 2015, z kwoty 61,37 zł za 1 q, </w:t>
      </w:r>
      <w:r>
        <w:rPr>
          <w:rFonts w:cs="Times New Roman" w:ascii="Times New Roman" w:hAnsi="Times New Roman"/>
          <w:sz w:val="24"/>
          <w:szCs w:val="24"/>
          <w:u w:val="single"/>
        </w:rPr>
        <w:t>do kwoty 52,00 zł za 1 q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wnioskował o dodatkowe obniżenie ceny skupu żyta do celów wymiaru podatku rolnego do kwoty 48,00 zł za 1 q, uzasadniając powyższ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wypowiedzieli się m.in. </w:t>
      </w: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, których zdaniem uznanie powyższej propozycji, spowoduje naciski pozostałych grup społecznych do obniżenia kolejnych podatków. Przewodniczący zaakcentował, iż właśnie ze względu na niekorzystną sytuację w rolnictwie, obniża się cenę skupu żyta do celów wymiaru podatku rolnego, z proponowanej średniej ceny 61,37 zł za 1 q, do: </w:t>
      </w:r>
      <w:r>
        <w:rPr>
          <w:rFonts w:cs="Times New Roman" w:ascii="Times New Roman" w:hAnsi="Times New Roman"/>
          <w:sz w:val="24"/>
          <w:szCs w:val="24"/>
          <w:u w:val="single"/>
        </w:rPr>
        <w:t>52,00 zł za 1 q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olnictwa i Budżetu jednogłośnie, pozytywnie zaopiniowała projekt uchwały w sprawie: obniżenie ceny skupu żyta do celów wymiar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Pani Skarbnik omówiła kolejne uchwały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zorów formularzy informacji i deklaracji podatkowych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djętą uchwałą Nr XLIII/296/13 z dnia 3.12.2013r., w sprawie zwolnień od podatku od nieruchomości, rozszerzono tabelę formularza o odpowiedni zapis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stawek podatku od środków transportowych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o stawki podatku na rok 2015, na poziomie roku 2014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e projekty uchwał przedstawił wójt Adam Woropaj, i tak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ego Programu Profilaktyki i Rozwiązywania Problemów Alkoholowych na rok 2015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rocznego programu współpracy z organizacjami pozarządowymi oraz podmiotami prowadzącymi działalność pożytku publicznego w Gminie Duszniki na rok 2015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rzetargowej sprzedaży nieruchomości niezabudowanej, położonej na terenie wsi Podrzewie, gmina Duszniki (działka ewidencyjna nr 449/1)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poinformował radnych kto zwrócił się z wnioskiem o nabycie na własność nieruchomości, natomiast Pani Kazimiera Słotwińska – inspektor gospodarki gruntami – odpowiadała zainteresowanym nt. położenia nieruchomości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enia do sporządzenia miejscowego planu zagospodarowania przestrzennego w północnej części Mieścisk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yższy projekt został zdjęty z porządku obrad LII sesji Rady Gminy, celem rozwiązania kwestii spornych pomiędzy stronami. Wójt wyjaśnił, iż podczas spotkania z zainteresowanymi, które odbyło się w Urzędzie Gminy, doszło do porozumienia.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enia miejscowego planu zagospodarowania przestrzennego w Brzozie dla działki o nr ewid. 209/6 i 209/7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enia miejscowego planu zagospodarowania przestrzennego w Brzozie dla działki o nr ewid. 209/12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enia miejscowego planu zagospodarowania przestrzennego w Brzozie dla działki o nr ewid. 144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enia miejscowego planu zagospodarowania przestrzennego w Sędzinach dla działki o nr ewid. 164/12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enia miejscowego planu zagospodarowania przestrzennego w Wilkowie dla działki o nr ewid. 140;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doprecyzował, że podjęcie wymienionych uchwał w sprawie miejscowych planów zagospodarowania przestrzennego, umożliwią planowane nieodpłatne nabycie przedmiotowych nieruchomości od Agencji Nieruchomości Rolnych w Poznaniu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a ponownej skargi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ponownie przedyskutowali podnoszone w skardze kwestie, mając na uwadze, iż skarżący nie wskazał nowych okoliczności w spraw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łował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ata Kontusz-Iwańczuk</w:t>
        <w:tab/>
        <w:tab/>
        <w:tab/>
        <w:tab/>
        <w:tab/>
        <w:t>Przewodniczy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>Przewodniczący Komisji Rewizyjnej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>Marian Kaźmierowski</w:t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0:00Z</dcterms:created>
  <dc:creator>Beata Kontusz - Iwańczuk</dc:creator>
  <dc:description/>
  <dc:language>en-US</dc:language>
  <cp:lastModifiedBy>Danuta Dolemba</cp:lastModifiedBy>
  <dcterms:modified xsi:type="dcterms:W3CDTF">2014-11-06T06:30:00Z</dcterms:modified>
  <cp:revision>2</cp:revision>
  <dc:subject/>
  <dc:title/>
</cp:coreProperties>
</file>