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/>
        <w:t>PROTOKÓŁ NR 19/2009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Komisji Rewizyjnej 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 30 marca 2009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misja Rewizyjna w składzi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wodniczący</w:t>
        <w:tab/>
        <w:t>- Marian Kaźmierows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złonkowie</w:t>
        <w:tab/>
        <w:t>- Kazimiera Gierczy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>- Robert Kałe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>- Marian Majchrza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>- Alicja Paczkows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ebrała się w celu zaopiniowania wykonania budżetu Gminy Duszniki za rok 2008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Lista obecności jest </w:t>
      </w:r>
      <w:r>
        <w:rPr>
          <w:b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naliza wykonania budżet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trola udzielania zamówień publicz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nioski z przeprowadzonych kontroli jednostek organizacyj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sumowan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niosek o udzielenie absolutorium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Komisja po dokładnym zbadaniu wykonania, sprawozdań i przeprowadzonych kontroli wydała opinię, która jest </w:t>
      </w:r>
      <w:r>
        <w:rPr>
          <w:b/>
        </w:rPr>
        <w:t>zał. nr 2</w:t>
      </w:r>
      <w:r>
        <w:rPr/>
        <w:t xml:space="preserve"> do protokó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-288" w:hanging="0"/>
        <w:jc w:val="both"/>
        <w:rPr/>
      </w:pPr>
      <w:r>
        <w:rPr>
          <w:b/>
        </w:rPr>
        <w:t>Komisja nie wnosi zastrzeżeń do wykonania budżetu, opiniuje go pozytywnie                       i wnioskuje do Rady o udzielenie absolutorium Wójtowi Gminy Duszniki za 2008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Przewodniczył </w:t>
      </w:r>
    </w:p>
    <w:p>
      <w:pPr>
        <w:pStyle w:val="Normal"/>
        <w:spacing w:lineRule="auto" w:line="360" w:before="0" w:after="240"/>
        <w:ind w:left="36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Przewodniczący Komisji Rewizyjnej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/-/ Marian Kaźmierows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Załącznik Nr 2 do Protokółu Nr 19/2009</w:t>
      </w:r>
    </w:p>
    <w:p>
      <w:pPr>
        <w:pStyle w:val="Normal"/>
        <w:ind w:right="-648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Komisji Rewizyjnej Rady Gminy Duszniki</w:t>
      </w:r>
    </w:p>
    <w:p>
      <w:pPr>
        <w:pStyle w:val="Normal"/>
        <w:ind w:right="-64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z dnia 30.03.2009r.</w:t>
      </w:r>
    </w:p>
    <w:p>
      <w:pPr>
        <w:pStyle w:val="Normal"/>
        <w:ind w:right="-64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Rewizyjnej Rady Gminy Duszniki</w:t>
      </w:r>
    </w:p>
    <w:p>
      <w:pPr>
        <w:pStyle w:val="Normal"/>
        <w:jc w:val="center"/>
        <w:rPr/>
      </w:pPr>
      <w:r>
        <w:rPr>
          <w:b/>
        </w:rPr>
        <w:t>o wykonaniu budżetu Gminy Duszniki za 2008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isja Rewizyjna Rady Gminy Duszniki na posiedzeniu w dniu 30 marca 2009r. rozpatrzyła sprawozdanie Wójta Gminy Duszniki z wykonania budżetu Gminy za 2008 rok. Opinia obejmuje ocenę zrealizowania planu dochodów, wykonania wydatków, stopnia realizacji zadań inwestycyjnych, zmian dokonanych w budżecie, przestrzegania dyscypliny finansów publicznych oraz przestrzegania przepisów o zamówieniach publicznych. Sprawozdanie                      z wykonania budżetu porównała z wynikami przeprowadzonych kontroli oraz sprawozdaniami Rb-27S, Rb-28S, Rb-NDS, Rb-PDP, Rb-30, Rb-33, Rb-34 i innymi, a także wysłuchała ustnych wyjaśnień Wójta  i Skarbnika,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a następnie stwierdził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. Uchwalony przez Radę Gminy budżet na 2008 rok, po uwzględnieniu zmian w ciągu roku, przewidywał realizację dochodów w kwocie </w:t>
      </w:r>
      <w:r>
        <w:rPr>
          <w:b/>
        </w:rPr>
        <w:t>20.801.104,18 zł</w:t>
      </w:r>
      <w:r>
        <w:rPr/>
        <w:t xml:space="preserve">. Dochody wykonano w kwocie </w:t>
      </w:r>
      <w:r>
        <w:rPr>
          <w:b/>
        </w:rPr>
        <w:t>20.327.152,01</w:t>
      </w:r>
      <w:r>
        <w:rPr/>
        <w:t xml:space="preserve"> </w:t>
      </w:r>
      <w:r>
        <w:rPr>
          <w:b/>
        </w:rPr>
        <w:t>zł</w:t>
      </w:r>
      <w:r>
        <w:rPr/>
        <w:t xml:space="preserve">, co stanowiło </w:t>
      </w:r>
      <w:r>
        <w:rPr>
          <w:b/>
        </w:rPr>
        <w:t>97,72%</w:t>
      </w:r>
      <w:r>
        <w:rPr/>
        <w:t xml:space="preserve"> planu, w tym planowane dochody bieżące na kwotę </w:t>
      </w:r>
      <w:r>
        <w:rPr>
          <w:b/>
        </w:rPr>
        <w:t>19.726.727,18 zł</w:t>
      </w:r>
      <w:r>
        <w:rPr/>
        <w:t xml:space="preserve">, wykonanie w kwocie </w:t>
      </w:r>
      <w:r>
        <w:rPr>
          <w:b/>
        </w:rPr>
        <w:t>19.207.368,64 zł</w:t>
      </w:r>
      <w:r>
        <w:rPr/>
        <w:t xml:space="preserve">, co stanowiło </w:t>
      </w:r>
      <w:r>
        <w:rPr>
          <w:b/>
        </w:rPr>
        <w:t>97,37%</w:t>
      </w:r>
      <w:r>
        <w:rPr/>
        <w:t xml:space="preserve"> planu, natomiast dochody majątkowe wg planu </w:t>
      </w:r>
      <w:r>
        <w:rPr>
          <w:b/>
        </w:rPr>
        <w:t>1.074.377,00 zł</w:t>
      </w:r>
      <w:r>
        <w:rPr/>
        <w:t xml:space="preserve"> wykonano w kwocie </w:t>
      </w:r>
      <w:r>
        <w:rPr>
          <w:b/>
        </w:rPr>
        <w:t>1.119.783,37 zł</w:t>
      </w:r>
      <w:r>
        <w:rPr/>
        <w:t xml:space="preserve">, co stanowiło </w:t>
      </w:r>
      <w:r>
        <w:rPr>
          <w:b/>
        </w:rPr>
        <w:t>104,23%</w:t>
      </w:r>
      <w:r>
        <w:rPr/>
        <w:t xml:space="preserve"> planu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nad zakładany plan roczny w budżecie 2008 roku uzyskano dochody z tytułu:</w:t>
      </w:r>
    </w:p>
    <w:p>
      <w:pPr>
        <w:pStyle w:val="Normal"/>
        <w:spacing w:lineRule="auto" w:line="276"/>
        <w:rPr/>
      </w:pPr>
      <w:r>
        <w:rPr/>
        <w:t>- podatek od czynności cywilnoprawnych</w:t>
        <w:tab/>
        <w:tab/>
        <w:t>- 233,69%,</w:t>
      </w:r>
    </w:p>
    <w:p>
      <w:pPr>
        <w:pStyle w:val="Normal"/>
        <w:spacing w:lineRule="auto" w:line="276"/>
        <w:rPr/>
      </w:pPr>
      <w:r>
        <w:rPr/>
        <w:t>- karta podatkowa od rzemiosła</w:t>
        <w:tab/>
        <w:tab/>
        <w:tab/>
        <w:t>- 214,24%,</w:t>
      </w:r>
    </w:p>
    <w:p>
      <w:pPr>
        <w:pStyle w:val="Normal"/>
        <w:spacing w:lineRule="auto" w:line="276"/>
        <w:rPr/>
      </w:pPr>
      <w:r>
        <w:rPr/>
        <w:t>- podatek leśny</w:t>
        <w:tab/>
        <w:tab/>
        <w:tab/>
        <w:tab/>
        <w:tab/>
        <w:t>- 111,71%,</w:t>
      </w:r>
    </w:p>
    <w:p>
      <w:pPr>
        <w:pStyle w:val="Normal"/>
        <w:spacing w:lineRule="auto" w:line="276"/>
        <w:rPr/>
      </w:pPr>
      <w:r>
        <w:rPr/>
        <w:t>- wpływy z opłaty eksploatacyjnej</w:t>
        <w:tab/>
        <w:tab/>
        <w:tab/>
        <w:t>- 190,02%,</w:t>
      </w:r>
    </w:p>
    <w:p>
      <w:pPr>
        <w:pStyle w:val="Normal"/>
        <w:spacing w:lineRule="auto" w:line="276"/>
        <w:rPr/>
      </w:pPr>
      <w:r>
        <w:rPr/>
        <w:t>- zezwolenie na sprzedaż napojów alkoholowych</w:t>
        <w:tab/>
        <w:t>- 117,57%,</w:t>
      </w:r>
    </w:p>
    <w:p>
      <w:pPr>
        <w:pStyle w:val="Normal"/>
        <w:spacing w:lineRule="auto" w:line="276"/>
        <w:rPr/>
      </w:pPr>
      <w:r>
        <w:rPr/>
        <w:t>- dochody z majątku Gminy</w:t>
        <w:tab/>
        <w:tab/>
        <w:tab/>
        <w:tab/>
        <w:t>- 123,64%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  <w:t>Mniejsze od planu uzyskano dochody z tytułu:</w:t>
      </w:r>
    </w:p>
    <w:p>
      <w:pPr>
        <w:pStyle w:val="Normal"/>
        <w:spacing w:lineRule="auto" w:line="276"/>
        <w:rPr/>
      </w:pPr>
      <w:r>
        <w:rPr/>
        <w:t>- podatek od nieruchomości</w:t>
        <w:tab/>
        <w:tab/>
        <w:tab/>
        <w:tab/>
        <w:t>- 97,59%,</w:t>
      </w:r>
    </w:p>
    <w:p>
      <w:pPr>
        <w:pStyle w:val="Normal"/>
        <w:spacing w:lineRule="auto" w:line="276"/>
        <w:rPr/>
      </w:pPr>
      <w:r>
        <w:rPr/>
        <w:t>- podatek rolny</w:t>
        <w:tab/>
        <w:tab/>
        <w:tab/>
        <w:tab/>
        <w:tab/>
        <w:t>- 93,77%,</w:t>
      </w:r>
    </w:p>
    <w:p>
      <w:pPr>
        <w:pStyle w:val="Normal"/>
        <w:spacing w:lineRule="auto" w:line="276"/>
        <w:rPr/>
      </w:pPr>
      <w:r>
        <w:rPr/>
        <w:t>- podatek od środków transportowych</w:t>
        <w:tab/>
        <w:tab/>
        <w:t>- 96,51%,</w:t>
      </w:r>
    </w:p>
    <w:p>
      <w:pPr>
        <w:pStyle w:val="Normal"/>
        <w:spacing w:lineRule="auto" w:line="276"/>
        <w:rPr/>
      </w:pPr>
      <w:r>
        <w:rPr/>
        <w:t>- opłaty skarbowej</w:t>
        <w:tab/>
        <w:tab/>
        <w:tab/>
        <w:tab/>
        <w:tab/>
        <w:t>- 91,75%,</w:t>
      </w:r>
    </w:p>
    <w:p>
      <w:pPr>
        <w:pStyle w:val="Normal"/>
        <w:spacing w:lineRule="auto" w:line="276"/>
        <w:rPr/>
      </w:pPr>
      <w:r>
        <w:rPr/>
        <w:t>Jednakże odbiegały one nieznacznie od zakładanego planu na 2008 rok.</w:t>
      </w:r>
    </w:p>
    <w:p>
      <w:pPr>
        <w:pStyle w:val="Normal"/>
        <w:spacing w:lineRule="auto" w:line="276"/>
        <w:rPr/>
      </w:pPr>
      <w:r>
        <w:rPr/>
        <w:t xml:space="preserve">Zaległości podatkowe za 2008 rok wyniosły </w:t>
      </w:r>
      <w:r>
        <w:rPr>
          <w:b/>
        </w:rPr>
        <w:t>382.491,43 zł</w:t>
      </w:r>
      <w:r>
        <w:rPr/>
        <w:t xml:space="preserve"> i w stosunku do 2007 roku wzrosły     o 38,11%. Wzrost zaległości spowodowany był wprowadzeniem w 2008 roku nowych wyższych stawek podatkowych.</w:t>
      </w:r>
    </w:p>
    <w:p>
      <w:pPr>
        <w:pStyle w:val="Normal"/>
        <w:spacing w:lineRule="auto" w:line="3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utki obniżenia górnych stawek podatków za 2008 rok wyniosły </w:t>
      </w:r>
      <w:r>
        <w:rPr>
          <w:b/>
        </w:rPr>
        <w:t>1.031.582,48 zł</w:t>
      </w:r>
      <w:r>
        <w:rPr/>
        <w:t xml:space="preserve"> (w 2007r. – 1.055.637,60 zł). Skutki obniżenia górnych stawek podatkowych spadły o </w:t>
      </w:r>
      <w:r>
        <w:rPr>
          <w:b/>
        </w:rPr>
        <w:t>24.055,12 zł</w:t>
      </w:r>
      <w:r>
        <w:rPr/>
        <w:t>. Największy spadek skutków pomimo wyższych stawek podatkowych w 2008 r. dotyczył podatku od nieruchomości i wyniósł 264.856,39 zł.</w:t>
      </w:r>
    </w:p>
    <w:p>
      <w:pPr>
        <w:pStyle w:val="Normal"/>
        <w:spacing w:lineRule="auto" w:line="276"/>
        <w:rPr/>
      </w:pPr>
      <w:r>
        <w:rPr/>
        <w:t xml:space="preserve">Skutki udzielonych umorzeń zaległości podatkowych, udzielonych ulg w 2008 roku wyniosły </w:t>
      </w:r>
      <w:r>
        <w:rPr>
          <w:b/>
        </w:rPr>
        <w:t>49.507,00 zł</w:t>
      </w:r>
      <w:r>
        <w:rPr/>
        <w:t xml:space="preserve"> ( w 2007r. – 96.210,00 zł) – spadek o 46.703,00 zł. Udzielenie ulg było społecznie uzasadnion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ajwiększą pozycję wpływów dochodów własnych Gminy stanowił podatek od nieruchomości od osób prawnych i osób fizycznych wykonany w </w:t>
      </w:r>
      <w:r>
        <w:rPr>
          <w:b/>
        </w:rPr>
        <w:t>97,59%</w:t>
      </w:r>
      <w:r>
        <w:rPr/>
        <w:t xml:space="preserve"> w stosunku do planu budżetu, a do wymiaru podatku w wysokości </w:t>
      </w:r>
      <w:r>
        <w:rPr>
          <w:b/>
        </w:rPr>
        <w:t>91,84%.</w:t>
      </w:r>
    </w:p>
    <w:p>
      <w:pPr>
        <w:pStyle w:val="Normal"/>
        <w:spacing w:lineRule="auto" w:line="276"/>
        <w:jc w:val="both"/>
        <w:rPr/>
      </w:pPr>
      <w:r>
        <w:rPr/>
        <w:t xml:space="preserve">Podatek rolny wykonany został w stosunku do planu rocznego w wysokości </w:t>
      </w:r>
      <w:r>
        <w:rPr>
          <w:b/>
        </w:rPr>
        <w:t>93,77%,</w:t>
      </w:r>
      <w:r>
        <w:rPr/>
        <w:t xml:space="preserve"> a do wymiaru podatku w </w:t>
      </w:r>
      <w:r>
        <w:rPr>
          <w:b/>
        </w:rPr>
        <w:t xml:space="preserve"> 85,47%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Udziały  w  podatku, stanowiące  dochód  budżetu  Państwa,  pochodzące  z  wpływów               z podatku dochodowego od osób fizycznych i wpłat podatku od osób prawnych w planie ogólnym dochodów stanowiły w 2008 roku  </w:t>
      </w:r>
      <w:r>
        <w:rPr>
          <w:b/>
        </w:rPr>
        <w:t>20,26%</w:t>
      </w:r>
      <w:r>
        <w:rPr/>
        <w:t xml:space="preserve"> wszystkich dochodów Gminy, a wykonane zostały w stosunku do planu rocznego w </w:t>
      </w:r>
      <w:r>
        <w:rPr>
          <w:b/>
        </w:rPr>
        <w:t>80,22%.</w:t>
      </w:r>
      <w:r>
        <w:rPr/>
        <w:t xml:space="preserve"> Podatek dochodowy od osób fizycznych - udział w podatku otrzymywany z budżetu Państwa wykonany został w </w:t>
      </w:r>
      <w:r>
        <w:rPr>
          <w:b/>
        </w:rPr>
        <w:t>110,91%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Podatek dochodowy od osób prawnych wykonany został w 2008 roku w wysokości –</w:t>
      </w:r>
      <w:r>
        <w:rPr>
          <w:b/>
          <w:bCs/>
        </w:rPr>
        <w:t xml:space="preserve"> 39,06%.</w:t>
      </w:r>
      <w:r>
        <w:rPr>
          <w:b/>
        </w:rPr>
        <w:t xml:space="preserve"> </w:t>
      </w:r>
      <w:r>
        <w:rPr/>
        <w:t>Zdecydowaną część tego podatku stanowią wpływy podatku od firmy SANO, która w 2007 roku dokonała inwestycji, rozliczyła je w 2008 roku i stąd małe wykonanie podat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ubwencja ogólna z budżetu Państwa została wykonana w 100% tj. w kwocie </w:t>
      </w:r>
      <w:r>
        <w:rPr>
          <w:b/>
        </w:rPr>
        <w:t>6.431.732,00 zł</w:t>
      </w:r>
      <w:r>
        <w:rPr/>
        <w:t xml:space="preserve">. Dotacje celowe na zadania zlecone wykonane zostały w </w:t>
      </w:r>
      <w:r>
        <w:rPr>
          <w:b/>
        </w:rPr>
        <w:t>89,08%,</w:t>
      </w:r>
      <w:r>
        <w:rPr/>
        <w:t xml:space="preserve"> a na zadania własne – </w:t>
      </w:r>
      <w:r>
        <w:rPr>
          <w:b/>
        </w:rPr>
        <w:t>94,50%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 Uchwalony przez Radę Gminy Duszniki plan wydatków budżetowych po zmianach dokonanych w ciągu roku przewidywał kwotę </w:t>
      </w:r>
      <w:r>
        <w:rPr>
          <w:b/>
        </w:rPr>
        <w:t>20.221.104,18 zł</w:t>
      </w:r>
      <w:r>
        <w:rPr/>
        <w:t xml:space="preserve">. Wydatki zrealizowano                      w kwocie </w:t>
      </w:r>
      <w:r>
        <w:rPr>
          <w:b/>
        </w:rPr>
        <w:t>19.219.778,72 zł</w:t>
      </w:r>
      <w:r>
        <w:rPr/>
        <w:t xml:space="preserve">, co stanowiło </w:t>
      </w:r>
      <w:r>
        <w:rPr>
          <w:b/>
        </w:rPr>
        <w:t>95,05%</w:t>
      </w:r>
      <w:r>
        <w:rPr/>
        <w:t xml:space="preserve"> ogółu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 Na realizację inwestycji zaplanowano w budżecie Gminy kwotę </w:t>
      </w:r>
      <w:r>
        <w:rPr>
          <w:b/>
        </w:rPr>
        <w:t>4.641.345,00 zł</w:t>
      </w:r>
      <w:r>
        <w:rPr/>
        <w:t>, co stanowiło 22,95</w:t>
      </w:r>
      <w:r>
        <w:rPr>
          <w:b/>
        </w:rPr>
        <w:t>%</w:t>
      </w:r>
      <w:r>
        <w:rPr/>
        <w:t xml:space="preserve"> wszystkich planowanych wydatków. Inwestycje w 2008 roku zrealizowano w kwocie </w:t>
      </w:r>
      <w:r>
        <w:rPr>
          <w:b/>
        </w:rPr>
        <w:t>4.520.223,78 zł</w:t>
      </w:r>
      <w:r>
        <w:rPr/>
        <w:t xml:space="preserve">, tj. wykonano w </w:t>
      </w:r>
      <w:r>
        <w:rPr>
          <w:b/>
        </w:rPr>
        <w:t>97,39%</w:t>
      </w:r>
      <w:r>
        <w:rPr/>
        <w:t xml:space="preserve"> planowanych wydatków na inwestycje.</w:t>
      </w:r>
    </w:p>
    <w:p>
      <w:pPr>
        <w:pStyle w:val="Normal"/>
        <w:spacing w:lineRule="auto" w:line="276"/>
        <w:jc w:val="both"/>
        <w:rPr/>
      </w:pPr>
      <w:r>
        <w:rPr/>
        <w:t xml:space="preserve">W 2008 roku Gmina Duszniki zrealizowała wszystkie zaplanowane inwestycje. Jednakże musiała zaciągnąć pożyczki z WFOŚiGW w Poznaniu w kwocie 1.490.000,00 zł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 inwestycyjne wykonane w 2008 roku to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   budowa kanalizacji sanitarnej i wodociągu tranzytowego Sękowo - Podrzewie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   przyłącza kanalizacyjne w Ceradzu Dolnym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kup agregat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modernizacja przepompowni ścieków w Podrzewi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budowa przyłączy sanitarnych do budynków mieszkalnych w Niewierz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ojekty budowy wodociągów w Ceradzu Dolnym i Niewierz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budowa spinki wodociągu Duszniki – Młynkow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ozbudowa workownicy DRAIMAD na oczyszczalni w Grzebienisk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ofinansowanie budowy chodników w Młynkow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ofinansowanie budowy chodników w Dusznika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ofinansowanie przebudowy drogi w Sędzink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emont ul. Wierzbowej i części ul. Powstańców Wlkp. w Dusznika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kup sprzętu komputerowego dla UG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kup samochodu służbowego dla UG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kup zestawów komputerowych dla GOPS w Dusznika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modernizacja strażnicy OSP w Podrzewi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budowa monitoringu w GCK w Dusznika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daptacja byłej hydroforni w Niewierzu na budynek zamieszkania zbiorow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ojekt budowy sali gimnastycznej przy SP i Gim. w Dusznika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modernizacja kotłowni w Przedszkolu i Gimnazjum w Grzebienisk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ofinansowanie zakupu aparatu RTG dla Szpitala Powiatowego w Szamotuła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budowa oświetlenia dróg w Sędzink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budowa Biblioteki w Grzebienisk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budowa wielofunkcyjnego boiska sportowego w Dusznikach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4. Na wydatki bieżące budżetu zaplanowano kwotę </w:t>
      </w:r>
      <w:r>
        <w:rPr>
          <w:b/>
        </w:rPr>
        <w:t>19.726.727,18 zł</w:t>
      </w:r>
      <w:r>
        <w:rPr/>
        <w:t xml:space="preserve">, zrealizowano w kwocie </w:t>
      </w:r>
      <w:r>
        <w:rPr>
          <w:b/>
        </w:rPr>
        <w:t>19.207.368,64 zł</w:t>
      </w:r>
      <w:r>
        <w:rPr/>
        <w:t xml:space="preserve">, co stanowiło </w:t>
      </w:r>
      <w:r>
        <w:rPr>
          <w:b/>
        </w:rPr>
        <w:t>97,37%</w:t>
      </w:r>
      <w:r>
        <w:rPr/>
        <w:t xml:space="preserve"> ogółu planu. Z powyższej kwoty – </w:t>
      </w:r>
      <w:r>
        <w:rPr>
          <w:b/>
        </w:rPr>
        <w:t>6.660.925,37 zł</w:t>
      </w:r>
      <w:r>
        <w:rPr/>
        <w:t xml:space="preserve"> stanowiły wydatki na wynagrodzenia i pochodne od wynagrodzeń i zostały wykonane                   w </w:t>
      </w:r>
      <w:r>
        <w:rPr>
          <w:b/>
        </w:rPr>
        <w:t>98,93%</w:t>
      </w:r>
      <w:r>
        <w:rPr/>
        <w:t xml:space="preserve"> ogółu planu na wynagrodzenia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Na realizacje zadań zleconych Gminie z zakresu administracji rządowej Gmina otrzymała przy zakładanym planie </w:t>
      </w:r>
      <w:r>
        <w:rPr>
          <w:b/>
        </w:rPr>
        <w:t>3.321.919,00 zł</w:t>
      </w:r>
      <w:r>
        <w:rPr/>
        <w:t xml:space="preserve"> – kwotę </w:t>
      </w:r>
      <w:r>
        <w:rPr>
          <w:b/>
        </w:rPr>
        <w:t>2.960.267,44 zł</w:t>
      </w:r>
      <w:r>
        <w:rPr/>
        <w:t>. Kwota 361.651,56 zł – część środków (250.000,00 zł) została zablokowana na szczeblu województwa, a część została zwrócona do budżetu państwa z powodu braku możliwości wykorzystania dot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Wydatki na zadania związane z realizacją gminnego programu przeciwdziałania alkoholizmowi i zwalczaniu narkomanii zaplanowane na rok 2008 w wysokości </w:t>
      </w:r>
      <w:r>
        <w:rPr>
          <w:b/>
        </w:rPr>
        <w:t>143.000,00 zł</w:t>
      </w:r>
      <w:r>
        <w:rPr/>
        <w:t>, wykonane zostały w 100%. Gminny program  przeciwdziałania alkoholizmowi                         i zwalczania narkomanii został wykona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Wydatki na oświatę gminną w budżecie Gminy zajmowały </w:t>
      </w:r>
      <w:r>
        <w:rPr>
          <w:b/>
        </w:rPr>
        <w:t>34,91%</w:t>
      </w:r>
      <w:r>
        <w:rPr/>
        <w:t xml:space="preserve"> wszystkich planowanych wydatków tj. </w:t>
      </w:r>
      <w:r>
        <w:rPr>
          <w:b/>
        </w:rPr>
        <w:t>7.059.832,00 zł</w:t>
      </w:r>
      <w:r>
        <w:rPr/>
        <w:t xml:space="preserve">. Zostały wykonane w </w:t>
      </w:r>
      <w:r>
        <w:rPr>
          <w:b/>
        </w:rPr>
        <w:t>99,36% - 7.014.386,82 zł</w:t>
      </w:r>
      <w:r>
        <w:rPr/>
        <w:t>. W zakresie oświaty Komisja Rewizyjna dokonała czynności kontrolnych w wybranych jednostkach oświatowych tj. w Gimnazjum w Grzebienisku i Szkole Podstawowej w Sędzinku. W toku tych czynności Komisja dokonała analizy pracy szkół, skontrolowała budżety i stwierdziła, że budżety szkół były wydatkowane prawidłowo i zasadn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/>
        <w:t xml:space="preserve">Wydatki na pomoc społeczną w budżecie Gminy Duszniki wynosiły </w:t>
      </w:r>
      <w:r>
        <w:rPr>
          <w:b/>
        </w:rPr>
        <w:t>3.749.383,10 zł</w:t>
      </w:r>
      <w:r>
        <w:rPr/>
        <w:t xml:space="preserve">, wykonane zostały w 2008 roku w kwocie </w:t>
      </w:r>
      <w:r>
        <w:rPr>
          <w:b/>
        </w:rPr>
        <w:t>3.239.020,68 zł – tj. 86,39%.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5. Dotacja udzielona z budżetu Gminy Duszniki dla Gminnego Centrum Kultury w 2008 roku wyniosła </w:t>
      </w:r>
      <w:r>
        <w:rPr>
          <w:b/>
        </w:rPr>
        <w:t>647.000,00 zł</w:t>
      </w:r>
      <w:r>
        <w:rPr/>
        <w:t xml:space="preserve"> i wykonana została w </w:t>
      </w:r>
      <w:r>
        <w:rPr>
          <w:b/>
        </w:rPr>
        <w:t>100%</w:t>
      </w:r>
      <w:r>
        <w:rPr/>
        <w:t xml:space="preserve">. Realizując czynności kontrolne po przeprowadzonej kontroli Gminnego Centrum Kultury w Dusznikach, komisja nie wniosła uwag do działalności GCK. Również dotacje dla organizacji pożytku publicznego w zakresie sportu, kultury, wypoczynku i polityki społecznej zostały wykonane w </w:t>
      </w:r>
      <w:r>
        <w:rPr>
          <w:b/>
        </w:rPr>
        <w:t>100%</w:t>
      </w:r>
      <w:r>
        <w:rPr/>
        <w:t xml:space="preserve">. W 2008 roku była to kwota </w:t>
      </w:r>
      <w:r>
        <w:rPr>
          <w:b/>
        </w:rPr>
        <w:t>144.000,00</w:t>
      </w:r>
      <w:r>
        <w:rPr/>
        <w:t xml:space="preserve"> </w:t>
      </w:r>
      <w:r>
        <w:rPr>
          <w:b/>
        </w:rPr>
        <w:t>zł</w:t>
      </w:r>
      <w:r>
        <w:rPr/>
        <w:t xml:space="preserve">. Komisja Rewizyjna w toku oceny wykonania budżetu dokonała kontroli udzielania i rozliczania dotacji dla wybranych organizacji pożytku publicznego. Komisja stwierdziła, że dotacje udzielono i rozliczono prawidłow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6. W 2008 roku ze środków budżetu Gminy spłacano raty wcześniej zaciągniętych pożyczek i kredytu w kwocie </w:t>
      </w:r>
      <w:r>
        <w:rPr>
          <w:b/>
        </w:rPr>
        <w:t>2.070.000,00 zł</w:t>
      </w:r>
      <w:r>
        <w:rPr/>
        <w:t xml:space="preserve">. Umorzone zostały Gminie: pożyczka z NFOŚiGW               w wysokości </w:t>
      </w:r>
      <w:r>
        <w:rPr>
          <w:b/>
        </w:rPr>
        <w:t>224.000,00</w:t>
      </w:r>
      <w:r>
        <w:rPr/>
        <w:t xml:space="preserve"> </w:t>
      </w:r>
      <w:r>
        <w:rPr>
          <w:b/>
        </w:rPr>
        <w:t xml:space="preserve">zł, </w:t>
      </w:r>
      <w:r>
        <w:rPr/>
        <w:t xml:space="preserve">a także pożyczka z WFOŚiGW w wysokości </w:t>
      </w:r>
      <w:r>
        <w:rPr>
          <w:b/>
        </w:rPr>
        <w:t>375.000,00 zł</w:t>
      </w:r>
      <w:r>
        <w:rPr/>
        <w:t>. Ogółem umorzenie w 2008 roku wyniosło 599.000,00 zł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W roku 2008 Gmina Duszniki zaciągnęła pożyczkę z WFOŚiGW na budowę kanalizacji sanitarnej Sękowo - Podrzewie w kwocie 1.490.000,00 zł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7. Zadłużenie Gminy na koniec 2008 roku z tytułu zaciągniętych pożyczek i kredytu wyniosło </w:t>
      </w:r>
      <w:r>
        <w:rPr>
          <w:b/>
        </w:rPr>
        <w:t>4.624.500,00 zł tj. 22,23%</w:t>
      </w:r>
      <w:r>
        <w:rPr/>
        <w:t xml:space="preserve"> planowanych dochodów i spadło w stosunku do 2007 roku o kwotę 1.179.000,00 zł. Termin spłaty zadłużenia przypada na lata 2007 – 201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8. Plan budżetu na 2008 rok zakładał na początku roku deficyt budżetowy w kwocie 522.000,00 zł. Jednakże w wyniku zmian budżetu w ciągu roku – zmniejszenia kwoty wydatków inwestycyjnych po przeprowadzonych przetargach, budżet w rezultacie zakładał nadwyżkę, która została przeznaczona na spłatę wcześniej zaciągniętych zobowiąza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9. Gmina Duszniki na dzień 31 grudnia 2008 roku nie posiadała wymagalnych zobowiązań             z terminem płatności do 31 grudnia 2008 roku z tytułu dostaw towarów i usług, składek na ubezpieczenia społeczne i Fundusz Pracy, a także wynikających z ustaw i orzeczeń sądu, udzielonych poręczeń i gwarancji i in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0.W trakcie realizacji budżetu 2008 roku, Komisja Rewizyjna wykonując swoją funkcję kontrolną przeprowadziła w ciągu roku kontrolę Komunalnego Zakładu Budżetowego                w Dusznikach, Urzędu Gminy Duszniki w zakresie Gminnego Funduszu Ochrony Środowiska i Gospodarki Wodnej oraz Gminnej Komisji Rozwiązywania Problemów Alkoholowych jak również sprawdziła działalność świetlic wiejskich we wsi Sękowo                    i Podrzewie. Komisja Rewizyjna nie wnosi uwag do działań powyższych jednostek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1. W toku opiniowania wykonania budżetu Komisja Rewizyjna przeanalizowała dokumenty dotyczące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Po weryfikacji rzeczowego wykonania zadań budżetu z finansowym ich ujęciem                           w sprawozdaniach, komisja stwierdza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dochody budżetowe zostały wykonane w wysokości nieznacznie odbiegającej od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</w:t>
      </w:r>
      <w:r>
        <w:rPr/>
        <w:t>zakładanych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wydatki bieżące wykonane zostały w zaplanowanej wysokości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w 2008 roku Gmina zrealizowała wszystkie zaplanowane zadania inwestycyjne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zadania oświaty i pomocy społecznej wykonane zostały w zaplanowanej wysokości,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- zadania Gminnej Komisji Rozwiązywania Problemów Alkoholowych wykonane zostały     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</w:t>
      </w:r>
      <w:r>
        <w:rPr/>
        <w:t>w całości,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- wydatki bieżące i majątkowe wykonywane były zgodnie z przepisami ustawy Prawo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</w:t>
      </w:r>
      <w:r>
        <w:rPr/>
        <w:t>zamówień publicznych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nie nastąpiło naruszenie zasad udzielania dotacji z budżetu Gminy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Wójt Gminy realizując zadania związane z wykonaniem budżetu kierował się zasadą celowości, legalności rzetelności, zasadności i oszczędności w gospodarowaniu środkami publicznymi.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Zdaniem Komisji Rewizyjnej Rady Gminy Duszniki wyrażonym w przyjętym protokole, powyższe daje podstawę do wyrażenia pozytywnej opinii o realizacji budżetu Gminy                   za 2008 rok i wystąpienia do Rady Gminy Duszniki z wnioskiem o udzielenie absolutorium Wójtowi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240" w:after="240"/>
        <w:ind w:left="36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Przewodniczący Komisji Rewizyjnej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/-/ Marian Kaźmierowski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29:00Z</dcterms:created>
  <dc:creator>Mirka</dc:creator>
  <dc:description/>
  <cp:keywords/>
  <dc:language>en-US</dc:language>
  <cp:lastModifiedBy>Tomasz Ćwiąk</cp:lastModifiedBy>
  <cp:lastPrinted>2009-03-30T15:04:00Z</cp:lastPrinted>
  <dcterms:modified xsi:type="dcterms:W3CDTF">2009-04-03T05:29:00Z</dcterms:modified>
  <cp:revision>2</cp:revision>
  <dc:subject/>
  <dc:title>PROTOKÓŁ NR 10/2008</dc:title>
</cp:coreProperties>
</file>