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otokół nr 4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z posiedzenia Komisji Oświaty, Kultury, Kultury Fizycznej i Zdrowia</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z dnia 26 maja 2014 ro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emat: Funkcjonowanie bibliotek na terenie gminy Duszniki. Wydanie opinii o uchwale w sprawie udzielenia Wójtowi Gminy Duszniki absolutorium za rok 2012. Sprawy bieżą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Komisja pracowała w niepełnym składzie. Nieobecni byli Radni Grzegorz Pawlak (usprawiedliwiony) i Michał Królik. Ponadto w części posiedzenia dotyczącej funkcjonowania bibliotek uczestniczyła Ewa Świerkiel-Szymańska – Dyrektor Biblioteki Publicznej i Centrum Animacji Kultury w Dusznikach, a w części dotyczącej spraw bieżących i opinii w sprawie absolutorium  uczestniczyli Wójt Gminy Duszniki Adam Woropaj i Przewodniczący Rady Gminy Duszniki Gracjan Skórnicki.  Lista obecności jest załącznikiem nr 1 do niniejszego protokołu.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Ewa Świerkiel-Szymańska podziękowała Komisji za zaproszenie i bieżące zainteresowanie tematem czytelnictwa na terenie gminy. Podkreśliła, że w tym roku na zakup nowości wydawniczych z budżetu gminy przeznaczone zostanie 17 tysięcy złotych, tj. o 3 tysiące więcej niż w roku poprzednim. Dyrektor BPiCAK przedstawiła także dane statystyczne dotyczące działalności bibliotek publicznych w Gminie Duszniki za rok 2013 i za cztery miesiące roku bieżącego. Przedstawione radnym materiały stanowią załącznik nr 2 do niniejszego protokołu.</w:t>
      </w:r>
    </w:p>
    <w:p>
      <w:pPr>
        <w:pStyle w:val="Normal"/>
        <w:spacing w:lineRule="auto" w:line="360"/>
        <w:ind w:firstLine="708"/>
        <w:jc w:val="both"/>
        <w:rPr/>
      </w:pPr>
      <w:r>
        <w:rPr>
          <w:rFonts w:cs="Times New Roman" w:ascii="Times New Roman" w:hAnsi="Times New Roman"/>
          <w:sz w:val="24"/>
          <w:szCs w:val="24"/>
        </w:rPr>
        <w:t>Radny Robert Kałek pytał o wysokość opłat za korzystanie z bibliotek. Ewa Świerkiel-Szymańska wyjaśniła, że samo korzystanie jest bezpłatne, natomiast za nieterminowy zwrot książek naliczane są niewielkie opłaty. Radna Barbara Jóźwiakowska powiedziała, że według jej obserwacji czytelnicy starają się terminowo oddawać wypożyczone pozycje, co potwierdziła również Ewa Świerkiel-Szymańska. Radny Maciej Fliger stwierdził, że poważne traktowanie regulaminu wypożyczalni jest zapewne wynikiem wysokiego oceniania pracy BPiCAK przez mieszkańców, gdyż poważne traktowanie czytelnika skutkuje w obie strony.</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Następnie przewodniczący odczytał pismo nadesłane przez mieszkankę Wierzei, Czesławę Wawrzyniak, dotyczące jej uwag do nieprzeznaczania przez gminę na sprzedaż lub do dzierżawy tzw. „starej kuźni” w jej miejscowości. Stanowi ono załącznik nr 3 do protokołu. Wójt Adam Woropaj wyjaśnił, że działał w tej sprawie przychylając się do otrzymywanych sugestii. Na wniosek mieszkańców wszczął działania w kierunku rozbiórki budynku, a obecnie, kierując się wnioskiem Cz. Wawrzyniak, ogłosi przetarg na sprzedaż. Radny Maciej Fliger pytał, czy cena nie będzie zaporowa. Wójt zapewnił, że nie – sam budynek, jako formalnie przeznaczony do rozbiórki, nie będzie miał wpływu na cenę, a grunt o powierzchni 200 metrów kwadratowych też zapewne nie będzie drogi. Natomiast po stronie nowego właściciela będzie uzyskanie zgody na ponowną eksploatację budynku przeznaczonego do rozbiórki. W tej sytuacji obecni na posiedzeniu członkowie Komisji uznali, że podjęte przez Wójta działania są zgodne oczekiwaniami Pani Czesławy Wawrzyniak i nie wymagają już zajmowania przez Komisję stanowiska w tej spraw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Następnie Wójt Adam Woropaj przedstawił projekty uchwał wnoszone na najbliższą sesję. Radni nie wnosili uwag do ich treści.</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Komisja uznała, że na posiedzeniu wspólnym komisji Rady Gminy Duszniki </w:t>
      </w:r>
      <w:r>
        <w:rPr>
          <w:rFonts w:eastAsia="Times New Roman" w:cs="Times New Roman" w:ascii="Times New Roman" w:hAnsi="Times New Roman"/>
          <w:sz w:val="24"/>
          <w:szCs w:val="24"/>
          <w:lang w:eastAsia="pl-PL"/>
        </w:rPr>
        <w:t xml:space="preserve">szczegółowo zapoznała się z poszczególnymi punktami sprawozdania rocznego, a w szczególności z danymi finansowymi dotyczącymi wykonania budżetu Gminy Duszniki, za rok 2013. Nie mając </w:t>
      </w:r>
      <w:bookmarkStart w:id="0" w:name="7"/>
      <w:bookmarkEnd w:id="0"/>
      <w:r>
        <w:rPr>
          <w:rFonts w:eastAsia="Times New Roman" w:cs="Times New Roman" w:ascii="Times New Roman" w:hAnsi="Times New Roman"/>
          <w:sz w:val="24"/>
          <w:szCs w:val="24"/>
          <w:lang w:eastAsia="pl-PL"/>
        </w:rPr>
        <w:t xml:space="preserve">do powyższego zastrzeżeń, Komisja jednogłośnie pozytywnie zaopiniowała wykonanie budżetu i postanowiła wnioskować na najbliższej sesji o udzielenie absolutorium Wójtowi Gminy Duszniki.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Na tym posiedzenie zakończo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ab/>
        <w:tab/>
        <w:tab/>
        <w:tab/>
        <w:tab/>
        <w:tab/>
        <w:t>Przewodniczący Komisji Oświaty,</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tab/>
        <w:tab/>
        <w:tab/>
        <w:tab/>
        <w:tab/>
        <w:t>Kultury, Kultury Fizycznej i Zdrowia</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w:t>
      </w:r>
      <w:r>
        <w:rPr>
          <w:rFonts w:cs="Times New Roman" w:ascii="Times New Roman" w:hAnsi="Times New Roman"/>
          <w:sz w:val="24"/>
          <w:szCs w:val="24"/>
        </w:rPr>
        <w:t>Maciej Fliger</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45:00Z</dcterms:created>
  <dc:creator>Beata Kontusz - Iwańczuk</dc:creator>
  <dc:description/>
  <dc:language>en-US</dc:language>
  <cp:lastModifiedBy>Danuta Dolemba</cp:lastModifiedBy>
  <dcterms:modified xsi:type="dcterms:W3CDTF">2014-05-29T06:45:00Z</dcterms:modified>
  <cp:revision>2</cp:revision>
  <dc:subject/>
  <dc:title/>
</cp:coreProperties>
</file>