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3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stycznia 2014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zajęciach organizowanych w szkołach, Bibliotece Publicznej i Centrum Animacji Kultury oraz w Ośrodku Sportu i Rekreacji w Dusznikach, w czasie ferii zimowych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ówienie projektów uchwał wnoszonych na najbliższą sesję Rady Gminy Duszniki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komisji za rok 2013. Plan pracy komisji na rok 2014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bieżą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dbyło się w Sali Kameralnej GCK w Dusznikach. Komisja pracowała w niepełnym składzie (nieobecny usprawiedliwiony Michał Królik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iedzeniu uczestniczyli  - oprócz członków komisji – Wójt Adam Woropaj, Kierownik Gminnego Zespołu Oświatowego Maria Zaglaniczna, pracownik Biblioteki Publicznej i Centrum Animacji Kultury Barbara Stawik  oraz kierownik OSiR Paweł Strzeszyń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y zajęć dla dzieci i młodzieży na okres ferii zimowych przedstawiali kolejn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erownik Maria Zaglaniczn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zkole Podstawowej w Dusznikach – w pierwszym tygodniu ferii: pn. śr. i pt. – odbywać się będą zajęcia sportowe na Sali OSiR, prowadzone przez pp.Plucińskich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zkole Podstawowej w Sędzinku odbędą się zajęcia taneczne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espole Szkół w Grzebienisku przez tydzień trwać będą zajęcia komputerowe, plastyczne, kulinarne, sportowe, teatralne i taneczne (dotyczy Gimnazjum i Szkoły Podstawowej)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mnazjum w Dusznikach planuje jednorazowy wyjazd na lodowisko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zkola są placówkami nieferyjnymi i gdy jest zapotrzebowanie, pracują jak przez resztę roku szkolnego – dzieci uczęszczają na normalne zajęci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ierownik OSiR w Dusznikach Paweł Strzeszyński przedstawił propozycje zajęć sportowych dla gimnazjalistów oraz dla dzieci młodszych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>), natomiast pracownik Biblioteki Publicznej i Centrum Animacji Kultury Barbara Stawik  - propozycje kulturalne (</w:t>
      </w:r>
      <w:r>
        <w:rPr>
          <w:rFonts w:cs="Times New Roman" w:ascii="Times New Roman" w:hAnsi="Times New Roman"/>
          <w:b/>
          <w:sz w:val="24"/>
          <w:szCs w:val="24"/>
        </w:rPr>
        <w:t>zał. nr 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 Adam Woropaj omówił sytuację dotyczącą liczby dzieci w poszczególnych placówkach oświatowych na terenie gminy. Zapoznał również radnych z aktualnymi danymi demograficznymi Gmin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alszej części posiedzenia Wójt Adam Woropaj zaprezentował projekty uchwał wnoszonych na najbliższą sesję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mawiając projekty wójt m.in.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informował o  zwiększeniach w planie dochodów: o kwotę z tytułu dotacji celowej na pomoc finansową dla osób uprawnionych do świadczenia pielęgnacyjnego oraz z tytułu zwrotu podatku VAT naliczonego z Urzędu Skarbowego z inwestycji Budowa Sali sportowej w Dusznikach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sadniał konieczność zwiększenia środków na wydatki bieżące i majątkowe, w tym: zwiększenia środków na pomoc finansową dla Województwa Wielkopolskiego z tyt. budowy chodnika w ciągu drogi 306, na zakup kserokopiarki dla Urzędu, na dostawę i montaż agregatu prądotwórczego dla Urzędu, na zwrot podatku do Ministerstwa Sportu po rozliczeniu podatku z inwestycji Gudowa Sali sportowej w Dusznikach (zgodnie z zapisem w Umowie na dofinansowanie)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ł zasadność podjęcia uchwał w sprawie określenia zasad zwrotu wydatków w zakresie dożywiania oraz podwyższenia kryterium dochodowego uprawniającego do nieodpłatnej pomocy – zgodnie z uchwałą Rady Ministrów z dnia 10 grudnia 2013 r. w sprawie ustanowienia programu wspierania finansowego gmin „Pomoc państwa w zakresie dożywiania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Maciej Fliger odczytał sprawozdanie z działalności komisji za rok 2013 w proponowanej treści. Radni nie mieli do niej żadnych uwag. Następnie przewodniczący zaproponował plan pracy na rok 201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o dodatkowo propozycj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rganizowania posiedzenia wyjazdowego komisji w miesiącu marcu, w Szkole Podstawowej w Podrzewiu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u obiektów sportowych umiejscowionych poza Dusznikam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został przyjęty jednogłoś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osiedzenia radni poruszali następujące kwest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ci nieodpłatnego (kilkurazowego) udostępnienia Sali sportowej, dla młodzieży w czasie feri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óżnic w opłatach za wynajem Sali, dla zrzeszonych i niezrzeszonych drużyn sportow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pozycji zorganizowania rozgrywek sportowych również we wioskach (poza Dusznikami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wójt Adam Woropaj poinformował radnych o otwarciu i przekazaniu do użytku, nowego budynku przychodni zdrow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Kultury, Kultury Fizycznej i Zdrow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Maciej Flig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4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4:00Z</dcterms:created>
  <dc:creator>Beata Kontusz - Iwańczuk</dc:creator>
  <dc:description/>
  <dc:language>en-US</dc:language>
  <cp:lastModifiedBy>Danuta Dolemba</cp:lastModifiedBy>
  <dcterms:modified xsi:type="dcterms:W3CDTF">2014-01-29T11:44:00Z</dcterms:modified>
  <cp:revision>2</cp:revision>
  <dc:subject/>
  <dc:title/>
</cp:coreProperties>
</file>