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pólnego posiedzenia komisji stałych Rady Gminy Duszni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2 września 2014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ewodniczący komisji Oświaty, Kultury, Kultury Fizycznej i Zdrowia Maciej Fliger otworzył posiedzenie, witając wszystkich przybyłych. Nieobecni usprawiedliwieni: Michał Królik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ł. nr 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rządek posiedzeni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mówienie uchwał na najbliższą sesję Rady Gmin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Sprawy bieżące i wolne głos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. 1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mówił kolejno następujące projekty uchwał, w sprawie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4-2021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LIV/301/13 Rady Gminy Duszniki z dnia 30.12.2013 r. w sprawie: uchwały budżetowej na rok 2014;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w budżecie, polegają na zwiększeniach i przesunięciach środków finansowych. I tak: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planie dochodów zwiększono środki o następujące kwoty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o kwotę 14.023,59 zł na wyposażenie szkół w podręczniki oraz materiały edukacyjne i ćwiczeniowe oraz na sfinansowanie kosztu zakupu podręczników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o kwotę 12.569,00 zł na dofinansowanie zakupu podręczników w ramach programu „Wyprawka szkolna”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o kwotę 870,00 zł środki wypracowane przez WTZ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planie wydatków dokonano przesunięcia i zwiększenia środków na wydatki bieżące i majątkowe, zgodnie z załącznikami WPF. Przesunięto środki na plany zagospodarowania przestrzennego, na odprawę dla Wójta, na konserwację oświetlenia. Wprowadzono nowe zadania takie jak: wyposażenie szkół w podręczniki, zakup podręczników „Wyprawka szkolna”, dostawa siłowni zewnętrznej oraz placu zabaw przy Sali Sportowej w Dusznikach (dofinansowanie w ramach środków unijnych, w wys. 80% kosztów kwalifikowanych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planie przychodów i rozchodów dokonano zmniejszenia przychodów o kwotę 70.581,00 zł, w związku z przesunięciem środków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określenia wysokości stawek podatku od nieruchomości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wki podatku od nieruchomości na rok 2015, pozostawia się na poziomie roku 2014. Wójt nadmienił, że  Gmina Duszniki ma najniższe podatki w stosunku do gmin ościennych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i podjęli dyskusję nt. ewentualnej podwyżki podatku od działalności gospodarczej. Rozważano wzrost stawki o 1 zł, co dałoby szacunkowo 60 tys. zł dodatkowego wpływu do budżetu Gminy. Podczas debaty nad powyższym, analizowano potrzebę równomiernego podwyższania podatków wszystkim grupom społecznym. Radni wyrażając zróżnicowane, indywidualne poglądy w tym temacie, podjęli jednak jednogłośnie ostateczną decyzję, o pozostawieniu wysokości stawek podatku na obecnym poziomie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odwołania skarbnika gminy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ał zasadność podjęcia uchwały informując, że podczas tegorocznej kontroli Regionalnej Izby Obrachunkowej, wykazano wiele zarzutów w stosunku do Pani Skarbnik, dotyczących m.in. nieprawidłowości w bilansie, sprawozdaniach RB, popełnieniu 52 przekroczeń limitu wydatków (w tym 5 narusza ustawę o finansach publicznych – sprawa skierowana zostanie do rzecznika finansów publicznych). Wójt podkreślał, że podczas przeprowadzonej kontroli RIO 4 lata temu, również wykazane były nieprawidłowości. Obecnie sytuacja zamiast się poprawić – pogorszyła się. Mając na uwadze właściwe funkcjonowanie Gminy i jej finansów oraz utracone zaufanie do Pani Skarbnik, wójt wnioskował o podjęcie uchwały o odwołaniu skarbnika gminy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asie dyskusji wójt odpowiadał na pytania radnych, zainteresowanych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apoznaniem się z wynikami kontroli RIO – obecnie można zaznajomić się z wyciągiem z protokołu. W ciągu miesiąca przedstawiony zostanie pełen protokół pokontrolny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trybem zwolnienia Skarbnik Gminy – forma odwołania uchwałą Rady Gminy i wypowiedzenie o pracę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ewentualnymi konsekwencjami dla Gminy – w przypadku braku oskarżeń prokuratorskich, Gmina nie ponosi konsekwencji, natomiast wymieniane przez kontrolujących przekroczenia naruszające ustawę o finansach publicznych, będą badane przez rzecznika finansów publicznych. W tym przypadku mogą być wyciągnięte konsekwencje wobec Skarbnika Gminy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zczególni radni wyrażali wątpliwości w zakresi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rangi uchybień, jako podstawy do odwołania Skarbnika oraz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konieczności tego rodzaju zmian na koniec kadencji i przed wyborami nowego wójta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rośbę radnych, do uzasadnienia powyższego projektu uchwały, ustosunkowała się </w:t>
      </w: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– Skarbnik Gminy – wyjaśniając m.in. metodykę i tryb działań kontrolnych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daniem Pani Skarbnik, wskazane przez kontrolujących przekroczenia dotyczyły stanu na konkretny dzień i nie miały wpływu na sprawozdania finansowe. Owe przekroczenia wydatków, regulowane były na najbliższej sesji Rady Gminy, odpowiednimi przesunięciami środków finansowych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ynuując, Mirosława Szwedek poruszyła także kwestie nie konsultowania ze skarbnikiem gminy zaciąganych zobowiązań, czego potwierdzeniem może być szereg umów bez podpisu skarbnika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że Skarbnik Gminy uczestniczy we wszystkich naradach kierownictwa, podczas których m.in. omawia się poruszone kwestie (planowanych inwestycji, a co za tym idzie podpisywanych umów). Dodatkowo, wszelkie wydatki są każdorazowo ujęte w projekcie budżetu, przygotowywanym osobiście przez Skarbnika. Ostateczną decyzję w tym zakresie podejmowali radni, podczas głosowania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asie szerokiej dyskusji nad powyższym radni pytal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czy dotychczasowe błędy zostały wyprostowane – według informacji wójta, odpowiednie korekty poczynione zostały w dużej mierze dzięki udziałowi Pani audytor Justyny Kaczmarczyk. Zdaniem Pani Skarbnik wykazane błędy miały charakter uchybień technicznych i w większości poprawki zostały naniesione przez pracowników wydziału finansowego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o możliwość sprawnych prac nad projektem budżetu na rok 2015 – Mirosława Szwedek deklarowała swoje przygotowanie w tym zakresie. W opinii wójta, powyższe zależy od decyzji radnych i podjętej uchwały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ykając i podsumowując dyskusję – prowadzący posiedzenie – przewodnicząc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komisji Oświaty, Kultury, Kultury Fizycznej i Zdrowia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Maciej Fliger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uznał, że prawem wójta jest przedstawienie Radzie Gminy projektu uchwały, natomiast radni w swoich sumieniach podejmą stosowną decyzję w sprawie, poprzez oddanie głosu podczas sesj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względu na pilne obowiązki, wójt opuścił salę posiedzeń. Omówienia kolejnych projektów uchwał, w sprawie miejscowego planu zagospodarowania przestrzennego, dokonała Agata Budych – inspektor ds. gospodarki przestrzennej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gata Budych</w:t>
      </w:r>
      <w:r>
        <w:rPr>
          <w:rFonts w:cs="Times New Roman" w:ascii="Times New Roman" w:hAnsi="Times New Roman"/>
          <w:sz w:val="24"/>
          <w:szCs w:val="24"/>
        </w:rPr>
        <w:t xml:space="preserve"> poinformowała, że w związku ze złożonymi przez właścicieli nieruchomości wnioskami oraz potrzebą wyznaczenia nowych terenów rozwojowych w miejscowościach Mieściska i Wierzeja, zachodzi konieczność opracowania miejscowego planu zagospodarowania przestrzennego dla wyznaczenia terenów budownictwa mieszkaniowego, z dopuszczeniem nieuciążliwych usług. Projektowane przeznaczenie terenu jest zgodne ze studium uwarunkowań i kierunków zagospodarowania przestrzennego gminy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 inspektor odpowiadała również na pytania radnych, w zakresie wyznaczonych do opracowania planu przestrzennego obszarów oraz wskazania właścicieli nieruchomośc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1560" w:leader="none"/>
        </w:tabs>
        <w:spacing w:lineRule="auto" w:line="360"/>
        <w:ind w:left="426" w:hanging="426"/>
        <w:jc w:val="both"/>
        <w:rPr/>
      </w:pPr>
      <w:r>
        <w:rPr/>
        <w:t>przystąpienia do sporządzenia miejscowego planu zagospodarowania przestrzennego w Mieściskach dla działek o nr ew. 38 i 39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  <w:tab w:val="left" w:pos="1560" w:leader="none"/>
        </w:tabs>
        <w:spacing w:lineRule="auto" w:line="360"/>
        <w:ind w:left="284" w:hanging="284"/>
        <w:jc w:val="both"/>
        <w:rPr/>
      </w:pPr>
      <w:r>
        <w:rPr/>
        <w:t>przystąpienia do sporządzenia miejscowego planu zagospodarowania przestrzennego w Mieściskach dla działek o nr ew. 74/2, 88/2, 87 i 19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1560" w:leader="none"/>
        </w:tabs>
        <w:spacing w:lineRule="auto" w:line="360"/>
        <w:ind w:left="284" w:hanging="284"/>
        <w:jc w:val="both"/>
        <w:rPr/>
      </w:pPr>
      <w:r>
        <w:rPr/>
        <w:t>przystąpienia do sporządzenia miejscowego planu zagospodarowania przestrzennego w Wierzei dla działek o nr ew. 154/3 i 155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1560" w:leader="none"/>
        </w:tabs>
        <w:spacing w:lineRule="auto" w:line="360"/>
        <w:ind w:left="284" w:hanging="284"/>
        <w:jc w:val="both"/>
        <w:rPr/>
      </w:pPr>
      <w:r>
        <w:rPr/>
        <w:t>przystąpienia do sporządzenia miejscowego planu zagospodarowania przestrzennego w północnej części Mieścisk;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owyższej uchwały, radny Miron Maciejewski zwrócił uwagę na problem dostępu do drogi, oznaczonej na planie działki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y sugerował zorganizowanie spotkania z udziałem zainteresowanych stron, celem znalezienia satysfakcjonującego rozwiązania. Mając powyższe na względzie, Miron Maciejewski wnioskował o rozważenie zmiany porządku obrad LII sesji Rady Gminy, która odbędzie się 23 września br., poprzez wycofanie projektu omawianej uchwały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567" w:leader="none"/>
          <w:tab w:val="left" w:pos="1560" w:leader="none"/>
        </w:tabs>
        <w:spacing w:lineRule="auto" w:line="360"/>
        <w:jc w:val="both"/>
        <w:rPr/>
      </w:pPr>
      <w:r>
        <w:rPr/>
        <w:t>rozpatrzenia skargi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1560" w:leader="none"/>
        </w:tabs>
        <w:spacing w:lineRule="auto" w:line="360"/>
        <w:ind w:left="284" w:hanging="284"/>
        <w:jc w:val="both"/>
        <w:rPr/>
      </w:pPr>
      <w:r>
        <w:rPr/>
        <w:t>zwolnienia samorządowego zakładu budżetowego w Dusznikach z obowiązku wpłaty do budżetu Gminy Duszniki nadwyżki środków obrotowych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posiedzenie zakończon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y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</w:t>
        <w:tab/>
        <w:tab/>
        <w:tab/>
        <w:tab/>
        <w:tab/>
        <w:tab/>
        <w:t>Przewodniczący Komisji Oświat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ta Kontusz-Iwańczuk</w:t>
        <w:tab/>
        <w:tab/>
        <w:tab/>
        <w:t xml:space="preserve">         Kultury, Kultury Fizycznej i Zdrow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Maciej Flige</w:t>
      </w:r>
      <w:r>
        <w:rPr>
          <w:rFonts w:cs="Times New Roman" w:ascii="Times New Roman" w:hAnsi="Times New Roman"/>
          <w:sz w:val="28"/>
          <w:szCs w:val="28"/>
        </w:rPr>
        <w:t>r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44:00Z</dcterms:created>
  <dc:creator>Beata Kontusz - Iwańczuk</dc:creator>
  <dc:description/>
  <dc:language>en-US</dc:language>
  <cp:lastModifiedBy>Danuta Dolemba</cp:lastModifiedBy>
  <dcterms:modified xsi:type="dcterms:W3CDTF">2014-10-02T12:44:00Z</dcterms:modified>
  <cp:revision>2</cp:revision>
  <dc:subject/>
  <dc:title/>
</cp:coreProperties>
</file>