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4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9 września 2014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sumowanie wyników nauczania – spotkanie z dyrektorami szkół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zycje do budżetu Gminy na rok 20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spotkali się z dyrektorami szkół, celem podsumowania wyników nauczania uzyskanych na koniec roku szkolnego 2013/201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zy kolejno omówili powyższe. Punktowe wyniki poszczególnych Szkół stanowią </w:t>
      </w:r>
      <w:r>
        <w:rPr>
          <w:rFonts w:cs="Times New Roman" w:ascii="Times New Roman" w:hAnsi="Times New Roman"/>
          <w:b/>
          <w:sz w:val="24"/>
          <w:szCs w:val="24"/>
        </w:rPr>
        <w:t>załączniki nr 2,3,4,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oblematykę dotyczącą wyników nauczania, obecnych wprowadziła Maria Zaglaniczna – kierownik Gminnego Zespołu Oświatowego – podkreślając zależność powyższego od prowadzonej polityki państwa w zakresie oświaty oraz utraty motywacji uczniów, do uzyskania dobrych wyników egzaminów gimnazjal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wskazywał na coraz gorsze wyniki nauczania w Gminie Duszniki. Zdaniem wójta, pomimo wykorzystania wielu programów unijnych, obejmujących m.in. dodatkowe zajęcia dydaktyczno – wyrównawcze, zajęcia rozwijające wiedzę i uzdolnienia, czy projekty edukacyjne, efekt w tej dziedzinie jest bardzo skromny. Porównując wyniki nauczania w mieście – w stosunku do szkół wiejskich – są one wyższe o co najmniej 2 punkty, mimo liczniejszych kl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wójt nawiązał do lepszych efektów w zakresie nauczania, osiąganych przez Stowarzyszenia prowadzące szkoły – na co zapewne wpływa brak obwarowań i ograniczeń wynikający z Karty Nauczyciela. Zdaniem wójta, warto zastanowić się nad kierunkiem działań – jakie może podjąć nowa Rada – zmierzających do poprawy wyników nauczania na naszym ter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poszczególni dyrektorzy przedstawili wyniki nauczania Szkół podstawowych, i tak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Danuta Banaś</w:t>
      </w:r>
      <w:r>
        <w:rPr>
          <w:rFonts w:cs="Times New Roman" w:ascii="Times New Roman" w:hAnsi="Times New Roman"/>
          <w:sz w:val="24"/>
          <w:szCs w:val="24"/>
        </w:rPr>
        <w:t xml:space="preserve"> – Dyrektor Szkoły Podstawowej w Dusznikach – przedstawiła analizę sprawdzianu uczniów klas VI, a następnie nawiązała do nowej podstawy programowej obowiązującej od roku przyszłego. Zmiany dotyczyć będą m.in. czasu trwania egzaminu (80 min. zamiast 60 min. – test z matematyki i języka polskiego, a po przerwie z języka angielskiego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Lucyna Krajewska</w:t>
      </w:r>
      <w:r>
        <w:rPr>
          <w:rFonts w:cs="Times New Roman" w:ascii="Times New Roman" w:hAnsi="Times New Roman"/>
          <w:sz w:val="24"/>
          <w:szCs w:val="24"/>
        </w:rPr>
        <w:t xml:space="preserve"> – Dyrektor Zespołu Szkół w Grzebienisku – omówiła wyniki sprawdzianu dla Szkoły Podstawowej w Grzebienisku. Zdaniem Pani dyrektor, dzięki dodatkowym zajęciom przeznaczonym głównie na powtórki materiału szkolnego (prowadzone przede wszystkim z zajęć karcianych), odnotowano poprawę wyników egzaminu (w punktacji ogólnej), w stosunku do roku ubiegł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Renata Nizio</w:t>
      </w:r>
      <w:r>
        <w:rPr>
          <w:rFonts w:cs="Times New Roman" w:ascii="Times New Roman" w:hAnsi="Times New Roman"/>
          <w:sz w:val="24"/>
          <w:szCs w:val="24"/>
        </w:rPr>
        <w:t xml:space="preserve"> – Dyrektor Szkoły Podstawowej w Sędzinku – wskazywała na dość wysokie wyniki egzaminu klasy VI. Uzyskana średnia wyniku klasy tegorocznego sprawdzianu, była wyższa od średniej Gminy i Powiatu. Pani dyrektor podkreślała również, że zadowalający jest zwłaszcza fakt, iż z pięciu umiejętności ocenianych podczas egzaminu, średnie wyniki punktowe klasy z poszczególnych obszarów, wyniosły powyżej 50% - co ma znaczące przełożenia na wyniki dalszej edukacji młodzież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iki z egzaminu gimnazjalnego, zaprezentowal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Lucyna Krajewska</w:t>
      </w:r>
      <w:r>
        <w:rPr>
          <w:rFonts w:cs="Times New Roman" w:ascii="Times New Roman" w:hAnsi="Times New Roman"/>
          <w:sz w:val="24"/>
          <w:szCs w:val="24"/>
        </w:rPr>
        <w:t xml:space="preserve"> – Dyrektor Zespołu Szkół w Grzebienisku. Według przedstawionej tabeli wyników, średnia Gimnazjum w Grzebienisku plasuje się poniżej średniej okręgu, natomiast z j. angielskiego rozszerzonego, jest wyższa nawet od średniej krajowej(60,33% do 46,00%). Podczas omawiania powyższego, zwrócono uwagę na dużą rozbieżność pomiędzy efektem egzaminu dwóch klas trzecich gimnazju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Dyrektor Gimnazjum w Dusznikach Lech Sadowski</w:t>
      </w:r>
      <w:r>
        <w:rPr>
          <w:rFonts w:cs="Times New Roman" w:ascii="Times New Roman" w:hAnsi="Times New Roman"/>
          <w:sz w:val="24"/>
          <w:szCs w:val="24"/>
        </w:rPr>
        <w:t xml:space="preserve"> – przyznał, że tegoroczne wyniki są słabsze w stosunku do roku ubiegłego (w tym noty z matematyki po raz pierwszy były tak niskie: 7% poniżej średniej wojewódzkiej). Nawiązując jednak do stwierdzenia, iż „wyniki egzaminów są coraz gorsze” dyrektor wywodził, że w latach ubiegłych kształtowały się one na poziomie średniej wojewódzkiej, dlatego nie można mówić o tendencji spadkowej w tym zakresie. Analizując przyczyny takiego stanu, dyrektor m.in. wymieniał czynniki, które Jego zdaniem mają pośredni wpływ na powyższe, są to: wzrastająca niechęć uczniów do zajęć pozalekcyjnych, czy zubożenie społeczne. Dyrektor Sadowski twierdząc, że nauczanie to proces, którego efekty widoczne są po latach – wskazywał na wagę pracy z rodzicami i profilaktykę wychowawcz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dyskusji dyrektorzy wskazywali na duży wpływ tzw. czynników poza edukacyjnych na wyniki testów, wymieniając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czną liczbę uczniów z problemami związanymi m.in. z ich sytuacją rodzinną i społeczn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diagnozowane choroby uczniów (wydane przez poradnie psychologiczne orzeczenia i opinie). Pisanie przez uczniów – z tzw. opinią o obniżonych wymaganiach – tego samego egzaminu co pozostali, znacząco wpływa na ogólny (niższy) wynik szko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ska motywacja do uzyskania lepszych wyników egzaminów gimnazjalnych, związana z brakiem bariery punktowej przy naborze do szkół średni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niejsza niż odnotowywane potrzeby współpraca z rodzicami, mająca na celu wsparcie w edukacj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udności wykorzystywania wiedzy w praktyce, przez uczniów z miejscowości wiejski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o wskazywano na niskie zaangażowanie uczniów w zajęcia pozalekcyjne oraz wpływ podwyższenia wieku emerytalnego na stagnację zatrudnienia w szkol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czas dyskusji radni wypowiadali się nt.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rdzo dobrych wyników nauczania w Szkole Podstawowej w Sędzinku – w której wysoki poziom utrzymuje się od lat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żego zróżnicowania wyników egzaminu gimnazjalnego, pomiędzy klasami trzecimi w Gimnazjum w Grzebienisku – proponując zrównanie poziomu w klasach, poprzez odpowiedni, wyrównany dobór uczniów słabszych i zdolniejszych (była też opinia przeciwna, popierająca podział na klasy zgodny z kierunkami dojazdu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ększego zaangażowania rodziców uczniów, uczęszczających do Szkół prowadzonych przez Stowarzyszenia, co w opinii obecnych wpływa na efekty edukacyjn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rzeby podnoszenia świadomości rodziców w omawianym zakresie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 umiejętnego wykorzystania internetu przez młodzież, w celach pogłębiania wiedz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umując temat, przewodniczący Komisji Maciej Fliger podsumował wymieniane w dyskusji spostrzeżeni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żnym czynnikiem wpływającym na wyniki nauczania w Szkołach, są rodzice oraz mentalność i świadomość w środowiskach wiejskich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trzeba większego otwarcia Szkoły (propozycji edukacyjnych tj.: wyjazdy do muzeów, teatru itp.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pierwszej części posiedzenia komisji, dyrektor Gimnazjum w Dusznikach Lech Sadowski, przedstawił krótko wyniki z przeprowadzonej w Szkole ewaluacji wewnętr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czas posiedzenia komisji, radni zgłosili następujące propozycje do budżetu gminy na rok 2015. Przeznaczenie środków n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a zwiększające świadomość i zaangażowanie rodziców uczniów szkół podstawowych i gimnazjum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mont elewacji Sali widowiskowej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południowych zajęć sportowych, z wykorzystaniem świetlic wiejskich i boisk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tkowo komisja wnosi, o wnikliwe przeanalizowanie potrzeby zwiększenia kadry Ośrodka Sportu i Rekreacji w Dusznikach, o animator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>Kultury, Kultury Fizycznej i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54:00Z</dcterms:created>
  <dc:creator>Beata Kontusz - Iwańczuk</dc:creator>
  <dc:description/>
  <dc:language>en-US</dc:language>
  <cp:lastModifiedBy>Danuta Dolemba</cp:lastModifiedBy>
  <cp:lastPrinted>2014-10-06T11:09:00Z</cp:lastPrinted>
  <dcterms:modified xsi:type="dcterms:W3CDTF">2014-10-10T10:54:00Z</dcterms:modified>
  <cp:revision>2</cp:revision>
  <dc:subject/>
  <dc:title/>
</cp:coreProperties>
</file>