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4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 25 lipc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Omówienie spraw bieżących oraz informacji  dotyczącej badań profilaktycznych na terenie gminy Duszni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członków komisji w posiedzeniu uczestniczyli Wójt Adam Woropaj oraz Zastępca Wójta, Beata Kontusz-Iwańczuk. Przedstawiona przez zastępcę informacja  dotycząca badań profilaktycznych (szczególnie mammograficznych i cytologicznych)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2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Michał Królik pytał, jaki procent kobiet z terenu gminy objętych jest badaniami. Wyjaśniono, że dane statystyczne z podziałem na gminy nie są znane, gdyż panie korzystają z badań w różnych miejscach. Radny Maciej Fliger pytał, jakie były wyniki testów i egzaminów końcowych w szkołach. Wójt Adam Woropaj odpowiedział, że wyniki uważa za słabe, a szczególnie niezadowalające są wyniki w gimnazjum, gdzie nie widać efektu zainwestowania 3 mln zł. ze środków unijnych na projekt, w ramach którego organizowano w ostatnich latach zajęcia pozalekcyjne. Radna Barbara Jóźwiakowska pytała o to, kto i jak po nowym przetargu organizował będzie na terenie gminy dowozy szkolne. Wójt Adam Woropaj wyjaśnił, że wygrało przedsiębiorstwo PKS Poznań, a wynikało to m.in. z narzuconych w przetargu warunków, którym PKS jako duża firma jest w stanie sprostać, a które wynikały z sugestii dyrektor Szkoły Podstawowej w Dusznikach, Danuty Bana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7:00Z</dcterms:created>
  <dc:creator>Beata Kontusz - Iwańczuk</dc:creator>
  <dc:description/>
  <dc:language>en-US</dc:language>
  <cp:lastModifiedBy>Danuta Dolemba</cp:lastModifiedBy>
  <dcterms:modified xsi:type="dcterms:W3CDTF">2014-08-26T07:47:00Z</dcterms:modified>
  <cp:revision>2</cp:revision>
  <dc:subject/>
  <dc:title/>
</cp:coreProperties>
</file>