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4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4 marca 2014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: Filia Szkoły Podstawowej w Dusznikach – w Podrzewiu. Posiedzenie wyjazdowe. Omówienie projektów uchwał wnoszonych na XLVI sesję Rady Gminy Dusznik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</w:rPr>
        <w:t>Zgodnie z rocznym planem pracy komisji, radni udali się do Podrzewia, celem zapoznania się z bazą tamtejszej filii Szkoły Podstawowej. Posiedzenie otworzył przewodniczący Komisji, Maciej Fliger, oddając na wstępie głos Wójtowi Adamowi Woropajowi, celem omówienia projektów uchwał. W odpowiedzi na zadawane przez radnych pytania, Wójt poinformował, że zwiększenie subwencji oświatowej wynika z uwzględnienia w niej dzieci ze Śliwna w gminie Kuślin, które uczęszczają do Szkoły Podstawowej w Dusznikach. Powiedział także o ofercie nauki w Gimnazjum w Dusznikach dla dzieci z Chełmna w gminie Pniewy. W odpowiedzi na pytanie dyrektor Szkoły Podstawowej w Dusznikach, Danuty Banaś, o to kiedy można spodziewać się kanalizacji w Sędzinku, Wójt wyjaśnił, że dokumentacja jest w trakcie sporządzania, a spodziewany koszt zadania inwestycyjnego to około 3,5 mln. zł. Ponieważ to znaczna kwota, w przyszłości gmina zabiegać będzie o środki unijne na ten ce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 drugiej części spotkania Dyrektor Danuta Banaś i Kierownik Punktu Filialnego Iwona Buszczak przedstawiły działalność tego Punktu i jego uwarunkowania. Podrzewie jest trzecią co do wielkości miejscowością w gminie Duszniki, ale w ostatnich latach rodzi się tu niewiele dzieci. Przez pewien czas szkoła była zupełnie wygaszona. Trzy lata temu rozpoczęła działalność jako punkt filialny – pierwszy rocznik jest obecnie w czwartej klasie i uczęszcza już do Szkoły Podstawowej w Dusznikach. Warunki w budynku szkoły w Podrzewiu nie pozwalają na prowadzenie więcej niż trzech klas. Obecnie są dwie – pierwsza i trzecia. Szkoła ma swój specyficzny klimat, w remontowaniu klas uczestniczą rodzice. W jednym z pomieszczeń urządzono salę komputerową z sześcioma stanowiskami dla uczniów i jednym nauczycielskim. Sala posiada dostęp do Internetu, ale jakość łącza nie jest zadowalająca. Wyremontowano ubikacje, ale inspekcja sanitarna cały czas wytyka, że są one za mał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Jeżeli chodzi o warunki nauczania w punkcie w Podrzewiu, są one zdaniem kierownictwa i nauczycieli wystarczające dla trzech klas, ale cztery klasy – sugerowane przez Wójta – trudno sobie wyobrazić. Przewodniczący komisji zwrócił uwagę, że w parze z takimi ustnymi stwierdzeniami, dyrekcja powinna złożyć do Wójta odpowiednie pism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Dyrektor Danuta Banaś poruszyła także problem świetlic szkolnych. Dzieciom w Podrzewiu też takowa przysługuje, ale nie ma na nią, jak to określiła, ani miejsca, ani pieniędzy. Pani Dyrektor omówiła też problem związany ze świetlicą w szkole w Dusznikach, która jest za mała jak dla siedemdziesiątki dzieci. Związane jest to także z kwestią dowozów – mniejsze obłożenie świetlicy byłoby, gdyby wszystkie dzieci przyjeżdżały na godzinę 8.0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 czasie pobytu w szkole w Podrzewiu radni zwiedzili także cały obiekt, wyrażając ogólnie pozytywną opinię o estetyce i klimacie tej placów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Przewodniczył i protokołowa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Oświaty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</w:t>
        <w:tab/>
        <w:tab/>
        <w:tab/>
        <w:t xml:space="preserve">         Kultury, Kultury Fizycznej i Zdrowia</w:t>
      </w:r>
    </w:p>
    <w:p>
      <w:pPr>
        <w:pStyle w:val="Normal"/>
        <w:spacing w:lineRule="auto" w:line="360" w:before="0" w:after="20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ciej Flige</w:t>
      </w:r>
      <w:r>
        <w:rPr>
          <w:rFonts w:cs="Times New Roman" w:ascii="Times New Roman" w:hAnsi="Times New Roman"/>
          <w:sz w:val="28"/>
          <w:szCs w:val="28"/>
        </w:rPr>
        <w:t>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10:00Z</dcterms:created>
  <dc:creator>Beata Kontusz - Iwańczuk</dc:creator>
  <dc:description/>
  <dc:language>en-US</dc:language>
  <cp:lastModifiedBy>Danuta Dolemba</cp:lastModifiedBy>
  <dcterms:modified xsi:type="dcterms:W3CDTF">2014-12-05T12:10:00Z</dcterms:modified>
  <cp:revision>2</cp:revision>
  <dc:subject/>
  <dc:title/>
</cp:coreProperties>
</file>