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3/2012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10 grudnia 2012 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Rolnictwa i Budżetu Zbigniew Dziamski otworzył posiedzenie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Omówienie</w:t>
      </w:r>
      <w:r>
        <w:rPr/>
        <w:t xml:space="preserve"> budżetu na rok 2013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>Przyjęcie planu pracy na rok 201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Ad. 1 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Wójt Adam Woropaj</w:t>
      </w:r>
      <w:r>
        <w:rPr>
          <w:bCs/>
        </w:rPr>
        <w:t xml:space="preserve"> dokonał analizy projektu Wieloletniej Prognozy Finansowej Gminy Duszniki na lata 2012-2017, a następnie omówił ważniejsze pozycje projektu budżetu Gminy Duszniki na 2013 rok i odpowiadał na pytania radnych – podczas wspólnego posiedzenia komisji stałych Rady Gminy dnia 3 grudnia br. </w:t>
      </w:r>
    </w:p>
    <w:p>
      <w:pPr>
        <w:pStyle w:val="Akapitzlist"/>
        <w:spacing w:lineRule="auto" w:line="360"/>
        <w:jc w:val="both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  <w:u w:val="single"/>
        </w:rPr>
        <w:t>Wójt Adam Woropaj</w:t>
      </w:r>
      <w:r>
        <w:rPr>
          <w:rFonts w:eastAsia="Calibri"/>
        </w:rPr>
        <w:t xml:space="preserve"> poinformował, iż w wyniku prac w komisjach stałych Rady nad projektem budżetu na 2013 r., wprowadza się następujące zmiany w projekcie planu wydatków budżetu Gminy Duszniki na 2013 r.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zwiększa się wydatek na zakup usług remontowych o kwotę 150.000,- zł na utwardzenie drogi gminnej ul. Topolowa w Sędzinku;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- zwiększa się wydatek na wydatki inwestycyjne o kwotę 300.000,- zł na przebudowę drogi gminnej ul. Łąkowa w Podrzewiu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zwiększa się wydatek na dotacje celowe z budżetu jst. na finansowanie lub dofinansowanie zadań zleconych do realizacji organizacjom prowadzącym działalność pożytku publicznego, o kwotę 1.000,- zł – w zakresie polityki społecznej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zwiększa się wydatek na dotacje celowe z budżetu jst. na finansowanie lub dofinansowanie zadań zleconych do realizacji organizacjom prowadzącym działalność pożytku publicznego, o kwotę 4.000,- zł – w zakresie kultury i ochrony dziedzictwa narodowego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- zwiększa się wydatek na dotacje celowe z budżetu jst. na finansowanie lub dofinansowanie zadań zleconych do realizacji organizacjom prowadzącym działalność pożytku publicznego, o kwotę 15.000,- zł – w zakresie spor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Planowany deficyt budżetu o kwotę 470.000,- do 2.955.377,- zł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Po zakończeniu dyskusji w sprawie budżetu radni przystąpili do głosowania, opowiadając się jednogłośnie za przyjęciem budżetu na 2013 rok, wraz z omówionymi poprawkami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d 2. </w:t>
      </w:r>
    </w:p>
    <w:p>
      <w:pPr>
        <w:pStyle w:val="Normal"/>
        <w:spacing w:lineRule="auto" w:line="360"/>
        <w:rPr/>
      </w:pPr>
      <w:r>
        <w:rPr/>
        <w:t>Przewodniczący Zbigniew Dziamski przedstawił proponowany plan pracy komisji na 2013 rok, który został jednogłośnie przyję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>W trakcie posiedzenia poruszono również temat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</w:rPr>
        <w:t>- nieskończonej inwestycji w Sędzinach, w zakresie budowy chodnika;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>- możliwości utwardzeni</w:t>
      </w:r>
      <w:bookmarkStart w:id="0" w:name="_GoBack"/>
      <w:bookmarkEnd w:id="0"/>
      <w:r>
        <w:rPr>
          <w:rFonts w:eastAsia="Calibri"/>
        </w:rPr>
        <w:t>a ul. Miodowej w Grzebienisku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</w:rPr>
        <w:t>- odśnieżania Gminy.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>Po wyczerpaniu porządku obrad, posiedzenia zakończono.</w:t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44:00Z</dcterms:created>
  <dc:creator>Beata Kontusz - Iwańczuk</dc:creator>
  <dc:description/>
  <dc:language>en-US</dc:language>
  <cp:lastModifiedBy>Tomasz Ćwiąk</cp:lastModifiedBy>
  <dcterms:modified xsi:type="dcterms:W3CDTF">2012-12-14T12:44:00Z</dcterms:modified>
  <cp:revision>2</cp:revision>
  <dc:subject/>
  <dc:title/>
</cp:coreProperties>
</file>