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22/201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siedzenia Komisji Rolnictwa i Budżetu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23 listopada 2012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wodniczący komisji Rolnictwa i Budżetu Zbigniew Dziamski otworzył posiedzenie, powitał obecnych radnych oraz wójta Gminy Adama Woropaj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ł. nr 1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do protokołu (nieobecny usprawiedliwiony Stanisław Pszczoła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Tematem posiedzenia było omówienie uchwał na najbliższą sesję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2C2A1B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Na wstępie wójt poinformował radnych, iż </w:t>
      </w:r>
      <w:r>
        <w:rPr>
          <w:rStyle w:val="StrongEmphasis"/>
          <w:rFonts w:cs="Times New Roman" w:ascii="Times New Roman" w:hAnsi="Times New Roman"/>
          <w:b w:val="false"/>
          <w:color w:val="2C2A1B"/>
          <w:sz w:val="24"/>
          <w:szCs w:val="24"/>
        </w:rPr>
        <w:t>Gmina Duszniki została uhonorowana certyfikatem i znakiem jakości „Samorządowy Lider Edukacji” w II edycji Ogólnopolskiego Programu Certyfikacji Gmin i Powiatów Rzeczypospolitej Polskiej. Certyfikat oraz statuetkę "Primus" – za uzyskanie miejsca w czołówce najlepiej ocenionych gmin – wójt oficjalnie odebrał 14 listopada 2012 roku, podczas zorganizowanej gali finałowej projektu, w auli Collegium Novum Uniwersytetu Jagiellońskiego w Krakowie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2C2A1B"/>
          <w:sz w:val="24"/>
          <w:szCs w:val="24"/>
        </w:rPr>
        <w:t xml:space="preserve">Gmina Duszniki może się poszczycić tytułem „Samorządowego Lidera Edukacji” po raz drugi. 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eastAsia="Times New Roman" w:cs="Times New Roman"/>
          <w:b/>
          <w:b/>
          <w:bCs/>
          <w:color w:val="2C2A1B"/>
          <w:sz w:val="24"/>
          <w:szCs w:val="24"/>
          <w:lang w:eastAsia="pl-PL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ępnie wójt Adam Woropaj przedstawił i omówił kolejno projekty uchwał w sprawie: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y Wieloletniej Prognozy Finansowej Gminy Duszniki na lata 2012-2017 – w ramach autopoprawki zwiększa się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ody z tytułu wpływów z podatku dochodowego od osób prawnych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otę wydatków majątkowych o 215.000 zł na zakup sprzętu komputerowego oraz zakup nieruchomości lokalowej w Grzebienisku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sunięto również środki finansowe z zadania :odnowa miejscowości Ceradz Dolny na zadanie: zakup wyposażenia dla świetlicy wiejskiej w Ceradzu Dolnym i na ww. zakup nieruchomości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uchwały budżetowej Nr XVII/97/11 Rady Gminy Duszniki z dnia 29.12.2011 w sprawie budżetu na rok 2012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a poboru opłaty skarbowej w drodze inkasa, wyznaczenia inkasenta i określenia wysokości wynagrodzenia za inkaso – konieczność podjęcia uchwały wynika ze zmiany pracownika na stanowisku inspektora ds. obsługi interesantów, który wyznaczony jest na inkasenta w siedzibie Urzędu Gminy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ania nazwy ulicy drogom na terenie Gminy Duszniki, w miejscowości: Grzebienisko – nazwę ulicy nadano na wniosek jej właścicieli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enia planu pracy komisji rewizyjnej na rok 2013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iaru połączenia samorządowych instytucji kultury – Gminnej Biblioteki Publicznej w Dusznikach i Gminnego Centrum Kultury w Dusznikach – jest to uchwała intencyjna. 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36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dyskusji podjęto także temat dotyczący: zarządu budynkami Gminnego Centrum Kultury i Biblioteki oraz kosztów ich utrzymania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twierdzenia zmian w dokumencie „Strategia Rozwoju Gminy Duszniki do 2015 roku” – w związku ze zmieniającą się sytuacją społeczno-gospodarczą, zaszła konieczność uaktualnienia programów operacyjnych zawartych w Strategii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enia zgody na nabycie przez Gminę Duszniki nieruchomości położonej na terenie miejscowości Sędziny, Gmina Duszniki (dz. Nr 164/21)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uchwały Rady Gminy Duszniki nr XVI/91/11, z dnia 22 listopada 2012, w sprawie rozwiązania gospodarki ściekowej na terenach o zabudowie rozproszonej w Gminie Duszniki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ynuując wójt poinformował o dodatkowych trzech projektach uchwał, które zostaną wprowadzone do porządku obrad na najbliższej sesji. Powyższe dotyczy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rażenia zgody na nabycie przez Gminę Duszniki nieruchomości – położonej na terenie miejscowości Sękowo, Gmina Duszniki (dz. Nr 353/1)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rażenia zgody na nabycie przez Gminę Duszniki nieruchomości lokalowej wraz z udziałem części wspólnej gruntu w wysokości 2307/5310 położonej na terenie miejscowości Grzebienisko, Gmina Duszniki (dz. Nr 472/8)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jęcia pojazdu na własność Gminy Duszniki – dotyczy usuniętego przez Policję wraku pojazdu. Z uwagi na brak informacji umożliwiających ustalenie właściciela pojazdu oraz w związku z zapisem ustawy Prawo o ruchu drogowym, w przypadku nie ustalenia osoby uprawnionej do odbioru, pojazd przechodzi na własność Gminy z mocy ustawy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wyczerpaniu tematów, posiedzenie zakończono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łował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ata Kontusz-Iwańczuk</w:t>
        <w:tab/>
        <w:tab/>
        <w:tab/>
        <w:tab/>
        <w:tab/>
        <w:t>Przewodniczył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rzewodniczący Komisji 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olnictwa i Budżetu</w:t>
      </w:r>
    </w:p>
    <w:p>
      <w:pPr>
        <w:pStyle w:val="Normal"/>
        <w:spacing w:lineRule="auto" w:line="360" w:before="0" w:after="20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Zbigniew Dziamski</w:t>
      </w:r>
      <w:bookmarkStart w:id="0" w:name="_GoBack"/>
      <w:bookmarkEnd w:id="0"/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31:00Z</dcterms:created>
  <dc:creator>Beata Kontusz - Iwańczuk</dc:creator>
  <dc:description/>
  <dc:language>en-US</dc:language>
  <cp:lastModifiedBy>Tomasz Ćwiąk</cp:lastModifiedBy>
  <dcterms:modified xsi:type="dcterms:W3CDTF">2012-12-04T11:31:00Z</dcterms:modified>
  <cp:revision>2</cp:revision>
  <dc:subject/>
  <dc:title/>
</cp:coreProperties>
</file>