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21/201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siedzenia Komisji Rolnictwa i Budżetu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6 października 2012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y komisji Rolnictwa i Budżetu Zbigniew Dziamski otworzył posiedzenie, powitał obecnych radnych oraz zaproszonych: wójta Gminy Adama Woropaja i Przewodniczącego Gracjana Skórnicki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ł. nr 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do protokołu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Tematy posiedzenia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mówienie uchwał na najbliższą sesję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analiza zadań inwestycyjnych zaplanowanych na rok 201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omówił kolejno realizowane w bieżącym roku inwestycje, do których m.in. należą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kanalizacji sanitarnej i wodociągu w Grzebienisku – zakończona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udowa przyzagrodowych oczyszczalni ścieków na terenach zabudowy rozproszonej – obecnie przygotowane są projekty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udowa chodnika w Sękowie – w trakcie realizacji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zebudowa ul. Polnej w Sękowie – zakończona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zebudowa ul. Sportowej w Dusznikach – zrealizowana (będzie zwrot środków w ramach </w:t>
      </w:r>
      <w:r>
        <w:rPr>
          <w:rStyle w:val="HTMLdefinicja"/>
          <w:rFonts w:cs="Times New Roman" w:ascii="Times New Roman" w:hAnsi="Times New Roman"/>
          <w:i w:val="false"/>
          <w:iCs w:val="false"/>
          <w:sz w:val="24"/>
          <w:szCs w:val="24"/>
        </w:rPr>
        <w:t>„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pl.wiktionary.org/wiki/narodowy" \l "pl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Narodowego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HTMLdefinicja"/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pl.wiktionary.org/wiki/program" \l "pl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Programu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HTMLdefinicja"/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pl.wiktionary.org/w/index.php?title=przebudowa&amp;action=edit&amp;redlink=1" \l "pl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Przebudowy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HTMLdefinicja"/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pl.wiktionary.org/wiki/droga" \l "pl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Dróg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HTMLdefinicja"/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pl.wiktionary.org/wiki/lokalny" \l "pl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Lokalnych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HTMLdefinicja"/>
          <w:rFonts w:cs="Times New Roman" w:ascii="Times New Roman" w:hAnsi="Times New Roman"/>
          <w:i w:val="false"/>
          <w:iCs w:val="false"/>
          <w:sz w:val="24"/>
          <w:szCs w:val="24"/>
        </w:rPr>
        <w:t xml:space="preserve"> 2008–2011”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udowa warsztatów terapii zajęciowej – prace zmierzają ku końcowi, planowane zakończenie w listopadzie, do 20 grudnia warsztaty rozpoczną działanie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dnowa miejscowości Kunowo – pozostało wykonanie podjazdu dla osób niepełnosprawnych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dnowa miejscowości Ceradz Dolny – prace zmierzają ku końcowi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ojekt budowy Sali sportowej przy Szkole Podstawowej i Gimnazjum w Dusznikach – w trakcie realizacji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udowa kompleksu boisk sportowych w ramach programu „Moje Boisko ORLIK 2012” w Dusznikach – budowa zakończona, planowane otwarcie po uzyskaniu pozwolenia na użytkowani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szatni dla piłkarzy w Podrzewiu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atkowo wójt nawiązał do dyskutowanego podczas sesji Rady Gminy tematu, dotyczącego wydanej koncesji na wydobywanie kopaliny ze złoża kruszywa naturalnego w Kunowie. Wójt powołał się na postanowienie Ministra Środowiska, dotyczące odmowy wszczęcia postępowania w sprawie stwierdzenia nieważności decyzji Marszałka Województwa Wielkopolskiego, w przedmiocie udzielenia przedsiębiorcy koncesji. Minister Środowiska uzasadniając powyższe wskazuje, iż wójt Gminy Duszniki nie jest stroną w postępowaniu mającym na celu eliminację z obrotu prawnego decyzji koncesyjnej. Jednocześnie Minister przyznał rację argumentacji wójta, „iż na dzień przysłania wniosku o uzgodnienie koncesji przez Marszałka Województwa Wielkopolskiego, wniosek koncesyjny nie był kompletny, co skutkowało tym, iż postępowanie koncesyjne nie mogło zostać skutecznie wszczęte, a w konsekwencji wniosek skierowany do wójta Gminy Duszniki był przedwczesny.”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wynika z powyższego po stronie Gminy nie było żadnego błędu w procedurze, Marszałek Województwa nie miał podstaw prawnych do wystąpienia do Urzędu Gminy o uzgodnienie koncesji, z uwagi na brak decyzji środowiskowych i prowadzone postępowanie w SKO (o czym Marszałek został powiadomiony odrębnym pismem z Urzędu Gminy)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koniec wójt poinformował, że zwrócił się do Urzędu Marszałkowskiego Województwa Wielkopolskiego z ponowną prośbą, o wznowienie przedmiotowego postępowa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Adam Woropaj przedstawił i omówił kolejno projekty uchwał w sprawi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ieloletniej Prognozy Finansowej Gminy Duszniki na lata 2012-2017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uchwały budżetowej Nr XVII/97/11 Rady Gminy Duszniki z dnia 29.12.2011 w sprawie budżetu na rok 2012 – w planie dochodów budżetowych dokonano zwiększeń dotacji celowych otrzymanych: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 budżetu państwa na realizację zadań własnych: na sfinansowanie prac komisji kwalifikacyjnych i egzaminacyjnych oraz na wypłatę dodatków dla pracowników socjalnych;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 budżetu państwa na dofinansowanie przebudowy ul. Sportowej w Dusznikach;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 zakup wyposażenia i bieżącą działalność warsztatu terapii zajęciowej;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lanie wydatków dokonano zwiększeń, zmniejszeń i przesunięć środków finansowych na wydatki bieżące i majątkowe. Wprowadzone zostało nowe zadanie: zakup wyposażenia dla warsztatu terapii zajęciowej i bieżącą jego działalność, zwiększono środki na drogi gminne (zakup destruktu), przeniesiono dotację z wydatków bieżących na majątkowe na zakup samochodu ratowniczo-gaśniczego dla OSP, zwiększono środki na remont świetlicy w Kunowie (budowa podjazdu dla niepełnosprawnych)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36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ójt poinformował także o przygotowywanej autopoprawce związanej ze zwiększeniem dotacji celowej otrzymanej z budżetu państwa na realizacje zadań zleconych gminie z przeznaczenie na zwrot części podatku akcyzowego przez producentów rolnych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a wysokości stawek podatku od nieruchomości – proponowana podwyżka ok. 10%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niżenia ceny skupu żyta do celów wymiaru podatku rolnego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Zbigniew Dziamski poinformował, iż komunikatem Prezesa Głównego Urzędu Statystycznego z dnia 19 października 2012 r. za okres pierwszych trzech kwartałów, ustalono cenę w wysokości 75,86 zł za 1 q. Biorąc powyższe pod uwagę oraz fakt, że w roku ubiegłym cena ta znacząco została obniżona przez komisję Rolnictwa i Budżetu (do 41 zł za 1 q), przewodniczący uznał proponowaną obecnie obniżkę ceny skupu żyta do celów wymiaru podatku rolnego 55 zł za 1 q, za niewygórowaną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dyskusji wójt informował o szacunkowym dochodzie z podatku rolnego, prognozując powyższe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os w sprawie zabrał również Grzegorz Pawlak, zwracając uwagę na niższe ceny skupu żyta podjęte w gminach ościennych. Zdaniem radnego 34% podwyżka (w stosunku do roku ubiegłego) jest za wysoka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Zbigniew Dziamski po wysłuchaniu opinii zaproponował obniżenie ceny skupu żyta do celów wymiaru podatku rolnego z 55 zł na 52 zł za 1 q, poddając powyższe pod głosowanie. „Za” opowiedziało się 3 radnych oraz obecny przewodniczący Rady Gminy, 2 radnych wstrzymało się od głosu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lenia stawek podatku od środków transportowych – proponowana podwyżka ok. 4%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odpłatnego przekazania samochodu pożarniczego, stanowiącego własność Gminy Duszniki na rzecz Gminy Illuka (Estonia) – wójt wyjaśnił, że jednostka Ochotniczej Straży Pożarnej z Podrzewia otrzymała nowszy samochód, który zabezpieczy bieżące potrzeby w zakresie bezpieczeństwa pożarowego na terenie działania jednostki. Przekazanie wskazanego samochodu pożarniczego dokonuje się na prośbę Gminy partnerskiej Illuka, dzięki czemu tworzy się niejako nową jednostkę Ochotniczej Straży Pożarnej w Gminie Illuk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a wysokości stawek dotacji przedmiotowych dla Komunalnego Zakładu Budżetowego w Dusznikach w 2013 r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loletniego programu gospodarowania mieszkaniowym zasobem Gminy Duszniki na lata 2012-2016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a rocznego programu współpracy z organizacjami pozarządowymi oraz podmiotami prowadzącymi działalność pożytku publicznego w Gminie Duszniki na rok 2013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a Gminnego Programu Ochrony Zdrowia Psychicznego dla  Gminy Duszniki na lata  2012-2016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nego Programu Profilaktyki i Rozwiązywania Problemów Alkoholowych na rok  2013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zierżawienia gruntu rolnego, położonego na terenie miejscowości Sędziny – obręb Sędzinko, gmina Duszniki (działka ewidencyjna nr 296/3) – w trybie bezprzetargowym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enia zgody na nabycie przez Gminę Duszniki nieruchomości położonej na terenie miejscowości Wierzeja, Gmina Duszniki (dz.nr 63/1 i 64/3)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enia zgody na nabycie przez Gminę Duszniki nieruchomości położonej na terenie miejscowości Wierzeja, Gmina Duszniki (dz.nr 213/6)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oru deklaracji o wysokości opłaty za gospodarowanie odpadami komunalnymi składanej przez właścicieli nieruchomości, położonych na terenie Gminy Duszniki – odpłatność za gospodarowanie odpadami liczona będzie wg złożonej deklaracji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tody ustalenia opłaty za gospodarowanie odpadami komunalnymi oraz stawki opłaty – wójt omówił także sposób  naliczania opłat za gospodarowanie odpadami komunalnymi będą naliczane 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u, częstotliwości i trybu uiszczania opłat za gospodarowanie odpadami komunalnymi – opłaty dokonywane będą przez mieszkańców co dwa miesiące, na wskazane konto bankowe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magań, jakie powinien spełniać przedsiębiorca ubiegający się o uzyskanie zezwolenia w zakresie opróżniania zbiorników bezodpływowych i transportu nieczystości ciekłych – stanowi ustawowy wymóg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a górnych stawek opłat, ponoszonych przez właścicieli nieruchomości, którzy pozbywają się z terenu nieruchomości nieczystości ciekłych oraz właścicieli nieruchomości, którzy są zobowiązani zawrzeć umowę na odbieranie odpadów komunalnych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ego planu zagospodarowania przestrzennego w Ceradzu Dolnym dla działek o nr ewid. 230/1 i 230/2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miejscowego planu zagospodarowania przestrzennego w części dotyczącej działek nr 862/2 i 884/2 w Dusznika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wolnych głosach Maciej Fliger zgłosił problem na drodze </w:t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>Sękowo-Krzeszkowice (droga przeorana przez rolników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 xml:space="preserve">Po wyczerpaniu tematów, posiedzenie zakończon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ował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ta Kontusz-Iwańczuk</w:t>
      </w:r>
    </w:p>
    <w:p>
      <w:pPr>
        <w:pStyle w:val="Normal"/>
        <w:spacing w:lineRule="auto" w:line="36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ył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olnictwa i Budżetu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Zbigniew Dziams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definicja">
    <w:name w:val="HTML - definicja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5:00Z</dcterms:created>
  <dc:creator>Beata Kontusz - Iwańczuk</dc:creator>
  <dc:description/>
  <dc:language>en-US</dc:language>
  <cp:lastModifiedBy>Tomasz Ćwiąk</cp:lastModifiedBy>
  <dcterms:modified xsi:type="dcterms:W3CDTF">2012-11-06T12:35:00Z</dcterms:modified>
  <cp:revision>2</cp:revision>
  <dc:subject/>
  <dc:title/>
</cp:coreProperties>
</file>