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20/20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a Komisji Rolnictwa i Budżetu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7 września 2012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komisji Rolnictwa i Budżetu Zbigniew Dziamski otworzył posiedzenie, powitał obecnych radnych oraz zaproszonych: wójta Gminy Adama Woropaja i Skarbnik Gminy Mirosławę Szwede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.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matem posiedzenia było omówienie uchwał na najbliższą sesję oraz sprawy bieżąc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arbnik Gminy Mirosława Szwedek przedstawiła projekty uchwał, w sprawie:</w:t>
      </w:r>
    </w:p>
    <w:p>
      <w:pPr>
        <w:pStyle w:val="Akapitzlist"/>
        <w:numPr>
          <w:ilvl w:val="2"/>
          <w:numId w:val="1"/>
        </w:numPr>
        <w:spacing w:lineRule="auto" w:line="360"/>
        <w:jc w:val="both"/>
        <w:rPr/>
      </w:pPr>
      <w:r>
        <w:rPr/>
        <w:t>zmiany Wieloletniej Prognozy Finansowej Gminy Duszniki na lata 2012-2017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miany uchwały budżetowej Nr XVII/97/11 Rady Gminy Duszniki z dnia 29.12.2011 w sprawie budżetu na rok 2012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przeznaczenia umorzonej części pożyczki z Wojewódzkiego Funduszu Ochrony Środowiska i Gospodarki Wodnej w Poznaniu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 Skarbnik szczegółow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ła dokonane – w uchwałach budżetowych – zmiany w dochodach i wydatkach bieżących i majątkowych Gminy oraz zmiany dotyczące przedsięwzięć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wójt wyjaśnił konieczność podjęcia uchwały w sprawie podziału Gminy Duszniki na jednomandatowe okręgi wyborcze, ustalenia ich granic i numerów. Projekt, opracowany zgodnie z zasadami zawartymi w kodeksie wyborczym, został pozytywnie zaopiniowany przez komisarza wyborczego w Pil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dczas posiedzenia komisji radni pytali o kwestie związane 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dotacją dla OSP w Sędzinku na zakup lekkiego samochodu ratowniczo-gaśniczego furgon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zarządzeniem dotyczącym zakresu i sposobu opracowania materiałów planistycznych do projektu budżetu Gminy Duszniki na rok 2013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budową chodnika przy Zespole Szkół w Grzebienisk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ójt udzielił odpowiedzi na powyższe, a następnie omówił problemy związane z gospodarką odpadami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koniec wójt Adam Woropaj – nawiązując do planowanych wydatków inwestycyjnych oraz źródeł ich finansowania – poddał radnym pod rozwagę,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ropozycję przygotowanie projektu podwyżek podatków na rok przyszł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tym posiedzenie zakończon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łował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ata Kontusz-Iwańczuk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Komisji 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lnictwa i Budżetu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bigniew Dziamski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15:00Z</dcterms:created>
  <dc:creator>Beata Kontusz - Iwańczuk</dc:creator>
  <dc:description/>
  <dc:language>en-US</dc:language>
  <cp:lastModifiedBy>Tomasz Ćwiąk</cp:lastModifiedBy>
  <cp:lastPrinted>2012-09-18T11:29:00Z</cp:lastPrinted>
  <dcterms:modified xsi:type="dcterms:W3CDTF">2012-10-04T07:15:00Z</dcterms:modified>
  <cp:revision>2</cp:revision>
  <dc:subject/>
  <dc:title/>
</cp:coreProperties>
</file>