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9/2012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6 sierpnia 2012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ewodniczący komisji Rolnictwa i Budżetu Zbigniew Dziamski otworzył posiedzenie, powitał wójta Gminy i obecnych radnych. 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Tematem posiedzenia był wybór Starosty i Starościny </w:t>
      </w:r>
      <w:r>
        <w:rPr/>
        <w:t>gminnych dożynek, które odbędą się w Młynkowie, w dniu 2 września 2012 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Radna Barbara Jóźwiakowska zaproponowała kandydata na Starostę – Pana Zbigniewa Szukałę z Młynkowa, natomiast do pełnienia honorów Starościny wybrana została Pani Halina Przygocka z Niewierz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pozycje zostały jednogłośnie przyjęte, kandydaci również wyrazili zgodę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tym posiedzenie zakończono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31:00Z</dcterms:created>
  <dc:creator>Beata Kontusz - Iwańczuk</dc:creator>
  <dc:description/>
  <dc:language>en-US</dc:language>
  <cp:lastModifiedBy>Tomasz Ćwiąk</cp:lastModifiedBy>
  <dcterms:modified xsi:type="dcterms:W3CDTF">2012-08-31T05:31:00Z</dcterms:modified>
  <cp:revision>2</cp:revision>
  <dc:subject/>
  <dc:title/>
</cp:coreProperties>
</file>