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8/2012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25 czerwca 2012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rawy bieżą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 xml:space="preserve">Przewodniczący Zbigniew Dziamski powitał członków  komisji oraz uczestniczącego w spotkaniu wójta Adama Woropaja.  Lista obecności jest </w:t>
      </w:r>
      <w:r>
        <w:rPr>
          <w:b/>
          <w:bCs/>
        </w:rPr>
        <w:t>zał. nr 1</w:t>
      </w:r>
      <w:r>
        <w:rPr/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/>
        <w:t>Wójt omówił poszczególne projekty uchwał na najbliższą sesję. I tak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2-2017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iany uchwały budżetowej Nr XVII/97/11 Rady Gminy Duszniki z dnia 29.12.2011 w sprawie budżetu na rok 2012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aciągnięcia długoterminowego kredytu bankowego – do wymienionej w projekcie kwoty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atwierdzenia projektu współfinansowanego z Europejskiego Funduszu Społecznego, pt.: „Walka z wykluczeniem społecznym w Gminie Duszniki”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udzielenia pomocy finansowej w formie dotacji celowej dla Województwa Wielkopolskiego na dofinansowanie „Udrożnienia i oczyszczenie rzeki Mogielnicy na odcinku biegnącym przez Gminę Duszniki, miejscowości Chełminko, Niewierz”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uzgodnienia zakresu prac wykonywanych na potrzeby ochrony przyrody na drzewie pomnikowym jarząb brekinia rosnącym na terenie Gminy Duszniki – temat był dyskutowany podczas ostatniej sesji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wolnienia z obowiązku zbycia nieruchomości w drodze przetargu – na oznaczonej działce Enea planuje usadowić transformator do zasilenia działek budowlanych w Sędzinku – inwestycja celu publicznego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nadania statutu Gminnemu Ośrodkowi Pomocy Społecznej w Dusznikach – dotyczy wprowadzenia aktualnych zmian i dostosowania do obecnych przepis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ójt szczegółowo wyjaśniał celowość podjęcia powyższych uchwał oraz odpowiadał na pytania rad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. 3. </w:t>
      </w:r>
    </w:p>
    <w:p>
      <w:pPr>
        <w:pStyle w:val="Normal"/>
        <w:spacing w:lineRule="auto" w:line="360"/>
        <w:jc w:val="both"/>
        <w:rPr/>
      </w:pPr>
      <w:r>
        <w:rPr/>
        <w:t>W czasie posiedzenia poruszono następujące tematy:</w:t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/>
        <w:t>- realizowanych i planowanych inwestycji w Gminie;</w:t>
      </w:r>
    </w:p>
    <w:p>
      <w:pPr>
        <w:pStyle w:val="Normal"/>
        <w:spacing w:lineRule="auto" w:line="360"/>
        <w:jc w:val="both"/>
        <w:rPr/>
      </w:pPr>
      <w:r>
        <w:rPr/>
        <w:t>- stanu drogi w Wilczynie;</w:t>
      </w:r>
    </w:p>
    <w:p>
      <w:pPr>
        <w:pStyle w:val="Normal"/>
        <w:spacing w:lineRule="auto" w:line="360"/>
        <w:jc w:val="both"/>
        <w:rPr/>
      </w:pPr>
      <w:r>
        <w:rPr/>
        <w:t>- bezpieczeństwa na drogach;</w:t>
      </w:r>
    </w:p>
    <w:p>
      <w:pPr>
        <w:pStyle w:val="Normal"/>
        <w:spacing w:lineRule="auto" w:line="360"/>
        <w:jc w:val="both"/>
        <w:rPr/>
      </w:pPr>
      <w:r>
        <w:rPr/>
        <w:t>- przekazania samochodu dla OSP;</w:t>
      </w:r>
    </w:p>
    <w:p>
      <w:pPr>
        <w:pStyle w:val="Normal"/>
        <w:spacing w:lineRule="auto" w:line="360"/>
        <w:jc w:val="both"/>
        <w:rPr/>
      </w:pPr>
      <w:r>
        <w:rPr/>
        <w:t>- protestów mieszkańców Sarbii i Mieścisk nt. żwirowni oraz spotkania z inwestore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. 4. </w:t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11:00Z</dcterms:created>
  <dc:creator>Beata Kontusz - Iwańczuk</dc:creator>
  <dc:description/>
  <dc:language>en-US</dc:language>
  <cp:lastModifiedBy>Tomasz Ćwiąk</cp:lastModifiedBy>
  <dcterms:modified xsi:type="dcterms:W3CDTF">2012-08-07T09:11:00Z</dcterms:modified>
  <cp:revision>2</cp:revision>
  <dc:subject/>
  <dc:title/>
</cp:coreProperties>
</file>