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7/2012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8 maja 2012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stąpienie przedstawicieli Gminy Duszniki w Wielkopolskiej Izbie Rolniczej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 xml:space="preserve">Przewodniczący Zbigniew Dziamski powitał członków  komisji oraz uczestniczących w spotkaniu wójta Adama Woropaja oraz przedstawicieli Gminy Duszniki w Wielkopolskiej Izbie Rolniczej..  Lista obecności jest </w:t>
      </w:r>
      <w:r>
        <w:rPr>
          <w:b/>
          <w:bCs/>
        </w:rPr>
        <w:t>zał. nr 1</w:t>
      </w:r>
      <w:r>
        <w:rPr/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2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Głównym tematem wystąpienia przedstawicieli Izby Rolniczej było omówienie kwestii szkód </w:t>
      </w:r>
      <w:r>
        <w:rPr>
          <w:bCs/>
        </w:rPr>
        <w:t>w uprawach, w wyniku wymarznięcia</w:t>
      </w:r>
      <w:r>
        <w:rPr/>
        <w:t xml:space="preserve"> oraz możliwości uzyskania pomocy </w:t>
      </w:r>
      <w:r>
        <w:rPr>
          <w:bCs/>
        </w:rPr>
        <w:t>finansowej dla rolników i producentów rolnych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edług danych z dnia 25 maja br. ok. 360 gospodarstw złożyło wnioski do Urzędu Gminy o szacowanie szkód. W Gminie Duszniki, gdzie powierzchnia gruntów rolnych wynosi 8.007 ha, jedynie na ok. 500 ha nie stwierdzono szkody.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 xml:space="preserve">Paweł Zagórski poinformował o złożonym wniosku o zmianę sposobu szacowania szkód w uprawach rolnych (chodzi o szacowanie szkody rzeczywistej, a nie w powiązaniu z funkcjonowaniem całego gospodarstwa rolnego)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Cs/>
        </w:rPr>
      </w:pPr>
      <w:r>
        <w:rPr/>
        <w:t xml:space="preserve">Dalej dyskutowano nt. </w:t>
      </w:r>
      <w:r>
        <w:rPr>
          <w:rFonts w:eastAsia="TimesNewRoman;MS Mincho"/>
        </w:rPr>
        <w:t xml:space="preserve">zakresu i </w:t>
      </w:r>
      <w:r>
        <w:rPr/>
        <w:t>sposobu wyliczeń</w:t>
      </w:r>
      <w:r>
        <w:rPr>
          <w:rFonts w:eastAsia="TimesNewRoman;MS Mincho"/>
        </w:rPr>
        <w:t xml:space="preserve"> wysokości szkód </w:t>
      </w:r>
      <w:r>
        <w:rPr/>
        <w:t>– za stwierdzone skutki niekorzystnych zjawisk atmosferycznych – jak również ubezpieczeń</w:t>
      </w:r>
      <w:r>
        <w:rPr>
          <w:rFonts w:eastAsia="TimesNewRoman;MS Mincho"/>
        </w:rPr>
        <w:t xml:space="preserve"> w gospodarstwach rolnych.</w:t>
      </w:r>
    </w:p>
    <w:p>
      <w:pPr>
        <w:pStyle w:val="Normal"/>
        <w:spacing w:lineRule="auto" w:line="360"/>
        <w:jc w:val="both"/>
        <w:rPr/>
      </w:pPr>
      <w:r>
        <w:rPr/>
        <w:t>Jeżeli chodzi o działania Izby Rolniczej inne niż powyżej, to z uwagi na rok wyborczy dotyczyły one m.in. rozliczania poprzedniego Zarządu i wymiany doświadczeń.</w:t>
      </w:r>
    </w:p>
    <w:p>
      <w:pPr>
        <w:pStyle w:val="Normal"/>
        <w:spacing w:lineRule="auto" w:line="360"/>
        <w:jc w:val="both"/>
        <w:rPr/>
      </w:pPr>
      <w:r>
        <w:rPr/>
        <w:t>Na koniec poruszono także temat sprzedaży ziemi z Agencj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3 </w:t>
      </w:r>
    </w:p>
    <w:p>
      <w:pPr>
        <w:pStyle w:val="Normal"/>
        <w:spacing w:lineRule="auto" w:line="360"/>
        <w:jc w:val="both"/>
        <w:rPr/>
      </w:pPr>
      <w:r>
        <w:rPr/>
        <w:t>Na wspólnym posiedzeniu komisji stałych, które odbyło się dnia 16 kwietnia br., Wójt Adam Woropaj szczegółowo omówił kolejne pozycje dochodów i wydatków, zawarte w sprawozdaniu z wykonania budżetu za 2011 rok oraz informację o stanie mienia komunalnego.</w:t>
      </w:r>
    </w:p>
    <w:p>
      <w:pPr>
        <w:pStyle w:val="Normal"/>
        <w:spacing w:lineRule="auto" w:line="360"/>
        <w:jc w:val="both"/>
        <w:rPr/>
      </w:pPr>
      <w:r>
        <w:rPr/>
        <w:t xml:space="preserve">Podczas posiedzenia członkowie komisji nie mieli pytań, żadnych uwag, ani dodatkowych wniosków w tym zakresie. </w:t>
      </w:r>
    </w:p>
    <w:p>
      <w:pPr>
        <w:pStyle w:val="Normal"/>
        <w:spacing w:lineRule="auto" w:line="360"/>
        <w:jc w:val="both"/>
        <w:rPr/>
      </w:pPr>
      <w:r>
        <w:rPr/>
        <w:t>Kontynuując Wójt omówił poszczególne projekty uchwał na najbliższą sesję. I tak w sprawi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any uchwały budżetowej Nr XVII/97/11 Rady Gminy Duszniki z dnia 29.12.2011 w sprawie budżetu na rok 2012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aciągnięcia pożyczki na przebudowę ul. Sportowej w Dusznikach.</w:t>
      </w:r>
    </w:p>
    <w:p>
      <w:pPr>
        <w:pStyle w:val="Normal"/>
        <w:spacing w:lineRule="auto" w:line="360"/>
        <w:jc w:val="both"/>
        <w:rPr/>
      </w:pPr>
      <w:r>
        <w:rPr/>
        <w:t>Wójt udzielał także wyjaśnień w sprawie:</w:t>
      </w:r>
    </w:p>
    <w:p>
      <w:pPr>
        <w:pStyle w:val="Normal"/>
        <w:spacing w:lineRule="auto" w:line="360"/>
        <w:jc w:val="both"/>
        <w:rPr/>
      </w:pPr>
      <w:r>
        <w:rPr/>
        <w:t xml:space="preserve">- zakupu strażackiego pojazdu gaśniczego z Gminy Fassberg. Wójt wyjaśnił, że wymaganą kwotę 5 tys. Euro pokrywa w połowie jednostka straży, natomiast pozostałą część Gmina Duszniki. </w:t>
      </w:r>
    </w:p>
    <w:p>
      <w:pPr>
        <w:pStyle w:val="Normal"/>
        <w:spacing w:lineRule="auto" w:line="360"/>
        <w:jc w:val="both"/>
        <w:rPr/>
      </w:pPr>
      <w:r>
        <w:rPr/>
        <w:t>Przedsięwzięcie zostanie zrealizowane najszybciej jak to będzie możliwe. Dalej wójt dodał, iż pomiędzy strażą pożarną Gminy Fassberg a strażą pożarną z Sękowa, nawiązała się współprac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misja Rolnictwa i Budżetu – poprzez jawne głosowanie – pozytywnie zaopiniowała wykonanie budżetu Gminy Duszniki za rok 2011 (na 5 obecnych radnych 1 wstrzymał się od głosowania – Stanisław Pszczoła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4.</w:t>
      </w:r>
    </w:p>
    <w:p>
      <w:pPr>
        <w:pStyle w:val="Normal"/>
        <w:spacing w:lineRule="auto" w:line="360"/>
        <w:jc w:val="both"/>
        <w:rPr/>
      </w:pPr>
      <w:r>
        <w:rPr/>
        <w:t>Na koniec posiedzenia poruszono tematy:</w:t>
      </w:r>
    </w:p>
    <w:p>
      <w:pPr>
        <w:pStyle w:val="Normal"/>
        <w:spacing w:lineRule="auto" w:line="360"/>
        <w:jc w:val="both"/>
        <w:rPr/>
      </w:pPr>
      <w:r>
        <w:rPr/>
        <w:t>- kontroli drzewostanu w parku dusznickim – wniosek o usunięcie drzew zagrażających bezpieczeństwu ( przyjęty do realizacji);</w:t>
      </w:r>
    </w:p>
    <w:p>
      <w:pPr>
        <w:pStyle w:val="Normal"/>
        <w:spacing w:lineRule="auto" w:line="360"/>
        <w:jc w:val="both"/>
        <w:rPr/>
      </w:pPr>
      <w:r>
        <w:rPr/>
        <w:t>- możliwości wycinki topoli przy drogach;</w:t>
      </w:r>
    </w:p>
    <w:p>
      <w:pPr>
        <w:pStyle w:val="Normal"/>
        <w:spacing w:lineRule="auto" w:line="360"/>
        <w:jc w:val="both"/>
        <w:rPr/>
      </w:pPr>
      <w:r>
        <w:rPr/>
        <w:t>- biogazowi w Wilczynie;</w:t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1:00Z</dcterms:created>
  <dc:creator>Beata</dc:creator>
  <dc:description/>
  <cp:keywords/>
  <dc:language>en-US</dc:language>
  <cp:lastModifiedBy>Tomasz Ćwiąk</cp:lastModifiedBy>
  <cp:lastPrinted>2012-06-28T14:01:00Z</cp:lastPrinted>
  <dcterms:modified xsi:type="dcterms:W3CDTF">2012-07-02T08:51:00Z</dcterms:modified>
  <cp:revision>2</cp:revision>
  <dc:subject/>
  <dc:title/>
</cp:coreProperties>
</file>