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6/2012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3 kwietni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uchwał na najbliższą sesj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wójta Adama Woropaja oraz przewodniczącego Rady Gminy Gracjana Skórnickiego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/>
        <w:t>Na wstępie Wójt Adam Woropaj poinformował o konieczności wprowadzenia dodatkowych projektów uchwał, które zostaną przedłożone podczas sesji, dotyczące: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- zmiany wieloletniej prognozy finansowej Gminy Duszniki na lata 2012 – 2017;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uto" w:line="360"/>
        <w:jc w:val="both"/>
        <w:rPr/>
      </w:pPr>
      <w:r>
        <w:rPr/>
        <w:t>- zmiany uchwały budżetowej Nr XVII/97/11 Rady Gminy Duszniki z dnia 29 grudnia 2011r. w sprawie budżetu na rok 2012;</w:t>
      </w:r>
    </w:p>
    <w:p>
      <w:pPr>
        <w:pStyle w:val="Normal"/>
        <w:spacing w:lineRule="auto" w:line="360"/>
        <w:jc w:val="both"/>
        <w:rPr/>
      </w:pPr>
      <w:r>
        <w:rPr/>
        <w:t>Powyższe wynika ze zmiany w planie dochodów budżetowych, w związku z wprowadzeniem dotacji celowej otrzymanej z budżetu państwa na dofinansowanie budowy Orlika, na kwotę 333.000,00 zł</w:t>
      </w:r>
    </w:p>
    <w:p>
      <w:pPr>
        <w:pStyle w:val="Normal"/>
        <w:spacing w:lineRule="auto" w:line="360"/>
        <w:jc w:val="both"/>
        <w:rPr/>
      </w:pPr>
      <w:r>
        <w:rPr/>
        <w:t>Następnie wójt omówił poszczególne projekty uchwał na najbliższą sesję. I tak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miejscowego planu zagospodarowania przestrzennego w Ceradzu Dolnym dla działki o nr ewid. 166/1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miejscowego planu zagospodarowania przestrzennego w Ceradzu Dolnym dla działki o nr ewid. 23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miejscowego planu zagospodarowania przestrzennego w Ceradzu Dolnym dla działek o nr ewid. 206/1,206/2, 207/1, 207/2 oraz 20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miejscowego planu zagospodarowania przestrzennego w Ceradzu Dolnym dla działki o nr ewid. 103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miejscowego planu zagospodarowania przestrzennego dla działki o nr ewid. 127/15 w Ceradzu Dolnym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miejscowego planu zagospodarowania przestrzennego dla działki o nr ewid. 172/4 w Ceradzu Dolnym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miejscowego planu zagospodarowania przestrzennego w Dusznikach dla działki o nr ewid. 29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zmiany miejscowego planu zagospodarowania przestrzennego dla działki o nr ewid. 196/1 w Dusznikach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zmiany miejscowego planu zagospodarowania przestrzennego w dla działki o nr ewid. 133/2 w Wierze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miejscowego planu zagospodarowania przestrzennego w Sękowie dla działki o nr ewid. 359/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sprzedaży nieruchomości niezabudowanej, położonej na terenie miejscowości Sękowo, gmina Duszniki (działka ewidencyjna nr 335/9) – w trybie przetargu ustnego nieograniczonego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sprzedaży nieruchomości niezabudowanej, położonej na terenie miejscowości Sękowo, gmina Duszniki (działka ewidencyjna nr 335/8) – w trybie przetargu ustnego nieograniczonego.</w:t>
      </w:r>
    </w:p>
    <w:p>
      <w:pPr>
        <w:pStyle w:val="Normal"/>
        <w:spacing w:lineRule="auto" w:line="360"/>
        <w:jc w:val="both"/>
        <w:rPr/>
      </w:pPr>
      <w:r>
        <w:rPr/>
        <w:t>Wójt szczegółowo wyjaśniał celowość podjęcia powyższych uchwał oraz odpowiadał na pytania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d. 3.</w:t>
      </w:r>
    </w:p>
    <w:p>
      <w:pPr>
        <w:pStyle w:val="Normal"/>
        <w:spacing w:lineRule="auto" w:line="360"/>
        <w:jc w:val="both"/>
        <w:rPr/>
      </w:pPr>
      <w:r>
        <w:rPr/>
        <w:t xml:space="preserve">W wolnych głosach radny </w:t>
      </w:r>
      <w:r>
        <w:rPr>
          <w:u w:val="single"/>
        </w:rPr>
        <w:t>Maciej Fliger</w:t>
      </w:r>
      <w:r>
        <w:rPr/>
        <w:t xml:space="preserve"> zgłosił problem dotyczący przechylającego się słupa energetycznego, umiejscowionego przy ul. Szkolnej w Sękowie. Zakład Energetyczny negatywnie rozpatrzył wniosek mieszkańców o przeniesienie słupa w inne miejsce, w związku z tym zainteresowani zwracają się z prośbą przynajmniej o jego zabezpieczenie przez Zakład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bigniew Dziamski</w:t>
      </w:r>
      <w:r>
        <w:rPr/>
        <w:t xml:space="preserve"> poinformował również o mocno przechylonym słupie energetycznym, umiejscowionym przy ul. Ogrodowej w Podrzewiu. 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Protokołowała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Beata Kontusz-Iwańczuk</w:t>
      </w:r>
    </w:p>
    <w:p>
      <w:pPr>
        <w:pStyle w:val="Akapitzlist"/>
        <w:spacing w:lineRule="auto" w:line="360"/>
        <w:ind w:left="5316" w:firstLine="348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</w:t>
      </w:r>
      <w:r>
        <w:rPr/>
        <w:t>Rolnictwa i Budżet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    </w:t>
      </w:r>
      <w:r>
        <w:rPr/>
        <w:t>Zbigniew Dziam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7:00Z</dcterms:created>
  <dc:creator>Beata</dc:creator>
  <dc:description/>
  <cp:keywords/>
  <dc:language>en-US</dc:language>
  <cp:lastModifiedBy>Tomasz Ćwiąk</cp:lastModifiedBy>
  <cp:lastPrinted>2012-04-24T10:59:00Z</cp:lastPrinted>
  <dcterms:modified xsi:type="dcterms:W3CDTF">2012-05-14T10:37:00Z</dcterms:modified>
  <cp:revision>2</cp:revision>
  <dc:subject/>
  <dc:title/>
</cp:coreProperties>
</file>