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4/2012</w:t>
      </w:r>
    </w:p>
    <w:p>
      <w:pPr>
        <w:pStyle w:val="Normal"/>
        <w:spacing w:lineRule="auto" w:line="360"/>
        <w:jc w:val="center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/>
      </w:pPr>
      <w:r>
        <w:rPr/>
        <w:t>z dnia 23 stycznia 2012 r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>Komisja Rolnictwa i Budżetu Rady Gminy Duszniki w składzie:</w:t>
      </w:r>
    </w:p>
    <w:p>
      <w:pPr>
        <w:pStyle w:val="Normal"/>
        <w:spacing w:lineRule="auto" w:line="360"/>
        <w:jc w:val="both"/>
        <w:rPr/>
      </w:pPr>
      <w:r>
        <w:rPr/>
        <w:t>1.Przewodniczący       -  Zbigniew Dziamski</w:t>
      </w:r>
    </w:p>
    <w:p>
      <w:pPr>
        <w:pStyle w:val="Normal"/>
        <w:spacing w:lineRule="auto" w:line="360"/>
        <w:jc w:val="both"/>
        <w:rPr/>
      </w:pPr>
      <w:r>
        <w:rPr/>
        <w:t>2. Członkowie            -   Grzegorz Pawlak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  Zdzisław Siemieniak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    </w:t>
        <w:tab/>
        <w:t>-   Maciej Fliger</w:t>
      </w:r>
    </w:p>
    <w:p>
      <w:pPr>
        <w:pStyle w:val="Normal"/>
        <w:spacing w:lineRule="auto" w:line="360"/>
        <w:jc w:val="both"/>
        <w:rPr/>
      </w:pPr>
      <w:r>
        <w:rPr/>
        <w:t>zebrała się w celu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Omówienia działalności Ośrodka Doradztwa Rolnicz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mówienia uchwał na najbliższą sesję Rady Gmin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jęcie Planu pracy komisji na 2012 r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stawienie sprawozdania pracy komisji za 2011 rok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siedzenie komisji zaproszeni zostali wójt Adam Woropaj, przewodniczący Rady Gminy Gracjan Skórnicki oraz Jerzy Kryś przedstawiciel Ośrodka Doradztwa Rolniczego. 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1.</w:t>
      </w:r>
    </w:p>
    <w:p>
      <w:pPr>
        <w:pStyle w:val="Normal"/>
        <w:spacing w:lineRule="auto" w:line="360"/>
        <w:jc w:val="both"/>
        <w:rPr/>
      </w:pPr>
      <w:r>
        <w:rPr/>
        <w:t xml:space="preserve">Jerzy Kryś – przedstawiciel ODR – przedstawił sprawozdanie za rok 2011 oraz zapoznał obecnych z planowanymi działaniami na rok 2012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ł. Nr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2.</w:t>
      </w:r>
    </w:p>
    <w:p>
      <w:pPr>
        <w:pStyle w:val="Normal"/>
        <w:spacing w:lineRule="auto" w:line="360"/>
        <w:jc w:val="both"/>
        <w:rPr/>
      </w:pPr>
      <w:r>
        <w:rPr/>
        <w:t>Wójt Adam Woropaj omówił poszczególne projekty uchwał na najbliższą sesję. I tak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 w:before="0" w:after="0"/>
        <w:ind w:left="360" w:hanging="218"/>
        <w:contextualSpacing w:val="false"/>
        <w:jc w:val="both"/>
        <w:rPr/>
      </w:pP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zmiany uchwały budżetowej Nr XVII/97/11 Rady Gminy Duszniki z dnia 29.12.11 w sprawie budżetu na rok 2012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zmiana uchwały budżetowej (w powiązaniu do zmiany WPF) związane są ze zwiększeniem kwoty wydatków majątkowych jednorocznych o kwotę 145 tys. zł na nowe zadania inwestycyjne: pomoc finansową na budowę chodnika na drodze 306 w Sękowie i budowę szatni dla piłkarzy w Podrzewiu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zatwierdzenia planu pracy Rady Gminy Duszniki na rok 2012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zatwierdzenia planu pracy komisji stałych na rok 2012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wyznaczenia podmiotu właściwego dla realizacji zadania administracji publicznej w zakresie wspierania rodzi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d 4. </w:t>
      </w:r>
    </w:p>
    <w:p>
      <w:pPr>
        <w:pStyle w:val="Normal"/>
        <w:spacing w:lineRule="auto" w:line="360"/>
        <w:rPr/>
      </w:pPr>
      <w:r>
        <w:rPr/>
        <w:t>Przewodniczący Zbigniew Dziamski przedstawił proponowany plan pracy komisji na 2012 rok, który został jednogłośnie przyjęt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d. 5. </w:t>
      </w:r>
    </w:p>
    <w:p>
      <w:pPr>
        <w:pStyle w:val="Normal"/>
        <w:spacing w:lineRule="auto" w:line="360"/>
        <w:rPr/>
      </w:pPr>
      <w:r>
        <w:rPr/>
        <w:t>Przewodniczący Zbigniew Dziamski odczytał przygotowane sprawozdanie komisji za 2011 rok,  nanosząc – przedyskutowane podczas posiedzenia – zmia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26:00Z</dcterms:created>
  <dc:creator>Beata</dc:creator>
  <dc:description/>
  <cp:keywords/>
  <dc:language>en-US</dc:language>
  <cp:lastModifiedBy>Tomasz Ćwiąk</cp:lastModifiedBy>
  <cp:lastPrinted>2012-01-24T10:11:00Z</cp:lastPrinted>
  <dcterms:modified xsi:type="dcterms:W3CDTF">2012-02-03T12:26:00Z</dcterms:modified>
  <cp:revision>2</cp:revision>
  <dc:subject/>
  <dc:title/>
</cp:coreProperties>
</file>