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9/2011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27 września 2011 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Rolnictwa i Budżetu Zbigniew Dziamski otworzył posiedzenie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Komisja zebrała się w celu zaopiniowania </w:t>
      </w:r>
      <w:r>
        <w:rPr/>
        <w:t>wniosku:</w:t>
      </w:r>
    </w:p>
    <w:p>
      <w:pPr>
        <w:pStyle w:val="Normal"/>
        <w:spacing w:lineRule="auto" w:line="360"/>
        <w:jc w:val="both"/>
        <w:rPr/>
      </w:pPr>
      <w:r>
        <w:rPr/>
        <w:t>- Michała Dolaty, zam. Dąbrowa, ul. Wiejska 27, w sprawie wyrażenia zgody na zmianę studium uwarunkowań i kierunków rozwoju Gminy Duszniki dla działek nr 60 i 419 położonych w Sękowie na funkcję eksploatacji złoża kruszywa natur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0" w:hanging="0"/>
        <w:jc w:val="both"/>
        <w:rPr/>
      </w:pPr>
      <w:r>
        <w:rPr/>
        <w:tab/>
        <w:tab/>
        <w:t>Biorąc pod uwagę pozytywne ustosunkowanie się do powyższego wniosku przez Radę Sołecką w Sękowie oraz fakt spełnienia przez wnioskodawcę określonych w piśmie (</w:t>
      </w:r>
      <w:r>
        <w:rPr>
          <w:b/>
        </w:rPr>
        <w:t>zał. nr2</w:t>
      </w:r>
      <w:r>
        <w:rPr/>
        <w:t>) warunków, Komisja jednogłośnie zaopiniowała przedstawiony wniosek pozytyw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31:00Z</dcterms:created>
  <dc:creator>Beata</dc:creator>
  <dc:description/>
  <cp:keywords/>
  <dc:language>en-US</dc:language>
  <cp:lastModifiedBy>Tomasz Ćwiąk</cp:lastModifiedBy>
  <dcterms:modified xsi:type="dcterms:W3CDTF">2011-10-26T05:31:00Z</dcterms:modified>
  <cp:revision>2</cp:revision>
  <dc:subject/>
  <dc:title/>
</cp:coreProperties>
</file>