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7/2011</w:t>
      </w:r>
    </w:p>
    <w:p>
      <w:pPr>
        <w:pStyle w:val="Normal"/>
        <w:spacing w:lineRule="auto" w:line="360"/>
        <w:jc w:val="center"/>
        <w:rPr/>
      </w:pPr>
      <w:r>
        <w:rPr/>
        <w:t xml:space="preserve">posiedzenia Komisji Rolnictwa i Budżetu </w:t>
      </w:r>
    </w:p>
    <w:p>
      <w:pPr>
        <w:pStyle w:val="Normal"/>
        <w:spacing w:lineRule="auto" w:line="360"/>
        <w:jc w:val="center"/>
        <w:rPr/>
      </w:pPr>
      <w:r>
        <w:rPr/>
        <w:t>z dnia 4 lipca 2011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>Przewodniczący komisji Rolnictwa i Budżetu Zbigniew Dziamski otworzył posiedzenie, powitał radnych oraz przewodniczącego Rady Gminy Gracjana Skórnickiego.</w:t>
      </w:r>
    </w:p>
    <w:p>
      <w:pPr>
        <w:pStyle w:val="Normal"/>
        <w:spacing w:lineRule="auto" w:line="360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Komisja zebrała się w celu zaopiniowania </w:t>
      </w:r>
      <w:r>
        <w:rPr/>
        <w:t>wniosków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przedsiębiorstwa ŻWIRPOL Małgorzaty i Macieja Łuczak, z siedzibą w Dąbrowie, ul. Graniczna 2 w sprawie wyrażenia zgody na zmianę studium uwarunkowań i kierunków rozwoju Gminy Dusznik dla działki 277/6 położonej w Niewierzu z funkcji rolniczej na obszar występowania i eksploatacji złoża kruszywa naturalnego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spółki Marcelin Managment sp. z o.o., z siedzibą w Poznaniu, ul. Głogowska 261 A, reprezentowanej przez adw. Jacka Masiotę, Masiota i Wspólnicy, adwokacka spółka partnerska, ul. Nowowiejskiego 53/3 w Poznaniu, w sprawie wyrażenia zgody na zmianę studium uwarunkowań i kierunków rozwoju Gminy Duszniki dla działki nr 2/7 w Sarbii oraz dla działek nr 40 i 41 położonych w Mieściskach na funkcję eksploatacji złoża kruszywa naturalnego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Michała Dolaty, zam. Dąbrowa, ul. Wiejska 27, w sprawie wyrażenia zgody na zmianę studium uwarunkowań i kierunków rozwoju Gminy Duszniki dla działek nr 812, 843, 845, 847 w Dusznikach oraz dla działek nr 60 i 419 położonych w Sękowie na funkcję eksploatacji złoża kruszywa natura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wiązku z przeprowadzoną analizą na temat korzyści i zagrożeń związanych z ewentualnym powstaniem żwirowni, wysłuchaniem Inwestorów oraz przedyskutowaniem kwestii w gronie radnych, </w:t>
      </w:r>
      <w:r>
        <w:rPr>
          <w:u w:val="single"/>
        </w:rPr>
        <w:t>przewodniczący Zbigniew Dziamski</w:t>
      </w:r>
      <w:r>
        <w:rPr/>
        <w:t xml:space="preserve"> zwrócił się do członków komisji o podjęcie decyzji – poprzez głosowanie – w sprawie powyższych wniosk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łos w sprawie zabrali kolejno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przewodniczący Zbigniew Dziamski</w:t>
      </w:r>
      <w:r>
        <w:rPr/>
        <w:t xml:space="preserve"> – po zasięgnięciu opinii mieszkańców Grzebieniska, Sękowa, Kunowa, Mieścisk i Dusznik, negatywnie ustosunkowujących się do tematu – uznał, iż ewentualne korzyści z powstania żwirowni (finansowe czy związane z naprawą dróg) nie zrekompensują szkód powstałych w czasie ich funkcjonowania;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Grzegorz Pawlak</w:t>
      </w:r>
      <w:r>
        <w:rPr/>
        <w:t xml:space="preserve"> twierdził, iż w interesie Inwestora jest naprawa części zaproponowanych dróg, natomiast w stosunku do mieszkańców nie padły żadne przekonujące oferty podczas spotkania z przedstawicielami wymienionych Firm. Według radnego przy podejmowaniu decyzji w sprawie, znaczącym argumentem jest fakt uzyskiwania ewentualnego przychodu do budżetu Gminy, jednak w przypadku żwirowni odprowadzane będą podatki jedynie od wykopalisk. Inwestorzy nie zaproponowali również tworzenia nowych miejsc pracy dla okolicznych mieszkańców. Biorąc powyższe pod uwagę radny podtrzymał – wyrażane wcześniej – stanowisko, iż inicjatywa w omawianym zakresie leży po stronie Inwestorów;</w:t>
      </w:r>
    </w:p>
    <w:p>
      <w:pPr>
        <w:pStyle w:val="Normal"/>
        <w:spacing w:lineRule="auto" w:line="360"/>
        <w:jc w:val="both"/>
        <w:rPr/>
      </w:pPr>
      <w:r>
        <w:rPr/>
        <w:t xml:space="preserve">- W opinii </w:t>
      </w:r>
      <w:r>
        <w:rPr>
          <w:u w:val="single"/>
        </w:rPr>
        <w:t>Stanisława Pszczoły</w:t>
      </w:r>
      <w:r>
        <w:rPr/>
        <w:t xml:space="preserve"> należy podtrzymać funkcjonujące żwirownie, natomiast co do nowych – wstrzymać się z decyzją – co poparł również Zdzisław Siemieniak;</w:t>
      </w:r>
    </w:p>
    <w:p>
      <w:pPr>
        <w:pStyle w:val="Normal"/>
        <w:spacing w:lineRule="auto" w:line="360"/>
        <w:jc w:val="both"/>
        <w:rPr/>
      </w:pPr>
      <w:r>
        <w:rPr/>
        <w:t xml:space="preserve">- Zdaniem </w:t>
      </w:r>
      <w:r>
        <w:rPr>
          <w:u w:val="single"/>
        </w:rPr>
        <w:t>Macieja Fligera</w:t>
      </w:r>
      <w:r>
        <w:rPr/>
        <w:t xml:space="preserve"> w przypadku rozbudowy istniejącej żwirowni wiele się nie zmieni, natomiast należy zastanowić się szczególnie nad powstaniem nowych. Radny dodał także, że w przypadku rozpoczęcia wskazanej działalności w sąsiedniej Gminie, transport ze żwirem i tak będzie przejeżdżać przez Gminę Duszniki, wpływając jednocześnie na kondycję dróg. Kontynuując Maciej Fliger sugerował – przed wydaniem opinii – wrócić do propozycji Grzegorza Pawlaka, aby Inwestorzy określili co mają do zaproponowania Gminie i jej mieszkańcom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dalszej dyskusji rozważano przeprowadzenie rozmów pomiędzy Inwestorami, wójtem, przewodniczącym Rady Gminy, radnymi danego okręgu i sołtysem, których celem miałoby być skonkretyzowanie propozycji Inwestorów – potwierdzonych pod względem prawny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 wypowiedzenie się wszystkich radnych, ostatecznie przyjęto jednogłośnie (5 głosów „za”) propozycję Macieja Fligera, aby komisja Rolnictwa zaopiniowała negatywnie wnioski dotyczące uruchomienia i rozbudowania żwirowni na terenie Gminy Duszniki, jednakże nie wyklucza powrotu do tematu w przypadku gdyby pojawiły się nowe argumenty za poszczególnymi inwestycja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>Przewodniczył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  </w:t>
      </w:r>
      <w:r>
        <w:rPr/>
        <w:t xml:space="preserve">Przewodniczący Komisji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</w:t>
      </w:r>
      <w:r>
        <w:rPr/>
        <w:tab/>
        <w:t xml:space="preserve">     Rolnictwa i Budżetu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  </w:t>
      </w:r>
      <w:r>
        <w:rPr/>
        <w:tab/>
        <w:t xml:space="preserve">      Zbigniew Dziamski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22:00Z</dcterms:created>
  <dc:creator>Beata</dc:creator>
  <dc:description/>
  <cp:keywords/>
  <dc:language>en-US</dc:language>
  <cp:lastModifiedBy>Tomasz Ćwiąk</cp:lastModifiedBy>
  <cp:lastPrinted>2011-07-13T07:43:00Z</cp:lastPrinted>
  <dcterms:modified xsi:type="dcterms:W3CDTF">2011-07-15T06:22:00Z</dcterms:modified>
  <cp:revision>2</cp:revision>
  <dc:subject/>
  <dc:title/>
</cp:coreProperties>
</file>