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5/2011</w:t>
      </w:r>
    </w:p>
    <w:p>
      <w:pPr>
        <w:pStyle w:val="Normal"/>
        <w:spacing w:lineRule="auto" w:line="360"/>
        <w:jc w:val="center"/>
        <w:rPr/>
      </w:pPr>
      <w:r>
        <w:rPr/>
        <w:t>Komisji Rolnictwa i Budżetu</w:t>
      </w:r>
    </w:p>
    <w:p>
      <w:pPr>
        <w:pStyle w:val="Normal"/>
        <w:spacing w:lineRule="auto" w:line="360"/>
        <w:jc w:val="center"/>
        <w:rPr/>
      </w:pPr>
      <w:r>
        <w:rPr/>
        <w:t>z dnia 23 maja 2011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stąpienie przedstawiciela Powiatowego Inspektoratu Weterynari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uchwał na najbliższą sesję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1. </w:t>
      </w:r>
      <w:r>
        <w:rPr/>
        <w:t xml:space="preserve">Przewodniczący Zbigniew Dziamski powitał członków  komisji oraz uczestniczących w spotkaniu lekarza weterynarii Artura Matuszaka oraz przewodniczącego Rady Gracjana Skórnickiego.  Lista obecności jest </w:t>
      </w:r>
      <w:r>
        <w:rPr>
          <w:b/>
          <w:bCs/>
        </w:rPr>
        <w:t>zał. nr 1</w:t>
      </w:r>
      <w:r>
        <w:rPr/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d. 2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Na temat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ykrywania i zwalczania chorób zakaźnych u zwierząt hodowlanych na terenie powiatu szamotulskiego mówił lekarz weterynarii Artur Matuszak.  Jeżeli chodzi o chorobę Aujeszky,ego</w:t>
      </w:r>
      <w:r>
        <w:rPr>
          <w:sz w:val="22"/>
          <w:szCs w:val="22"/>
        </w:rPr>
        <w:t xml:space="preserve">  występującą  </w:t>
      </w:r>
      <w:r>
        <w:rPr>
          <w:bCs/>
          <w:sz w:val="22"/>
          <w:szCs w:val="22"/>
        </w:rPr>
        <w:t xml:space="preserve">u świń obecnie ona wygasa. Długotrwałe leczenie w drodze tzw. eliminacji i szczepienia odniosły pozytywny efekt. 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 terenie Gminy Duszniki pozostały jeszcze ogniska chorobowe stadach na terenie Wilczyny, Niewierza i Sękowa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nych chorób nie stwierdzono.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Dalej poruszono temat ewentualnego występowania salmonelli oraz możliwości jej zapobiegania. Lekarz weterynarii Artur Matuszak wyjaśniał, iż jest pewna grupa ryzyka jednak skuteczność dostępnych szczepień nie daje powodów do obaw.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Radni dyskutowali na temat skuteczności badań i wykrywalności chorób, </w:t>
      </w:r>
      <w:r>
        <w:rPr>
          <w:bCs/>
          <w:sz w:val="22"/>
          <w:szCs w:val="22"/>
        </w:rPr>
        <w:t>wypowiadali się na temat źródeł zagrożeń oraz możliwości zapobiegania rozprzestrzeniania się chorób – zwłaszcza salmonelli.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Na koniec lekarz weterynarii Artur Matuszak omówił sposób przeprowadzania kontroli w gospodarstwach i jego oceny, który uzależniony jest od obszar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d. 3.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 związku z szerokim omówieniem sprawozdania z wykonania budżetu Gminy Duszniki za 2010 rok  oraz informacji o stanie mienia komunalnego na wcześniejszych posiedzeniach, radni nie mieli pytań w tym zakresi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2"/>
          <w:szCs w:val="22"/>
        </w:rPr>
        <w:t xml:space="preserve">W głosowaniu jawnym za wnioskiem o udzielenie </w:t>
      </w:r>
      <w:r>
        <w:rPr>
          <w:b/>
          <w:bCs/>
        </w:rPr>
        <w:t>absolutorium Wójtowi Gminy Duszniki było 4 radnych, 1 wstrzymał się od głosowania (Stanisław Pszczoła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rośbę komisji – przybyły na posiedzenie – </w:t>
      </w:r>
      <w:r>
        <w:rPr>
          <w:bCs/>
          <w:sz w:val="22"/>
          <w:szCs w:val="22"/>
          <w:u w:val="single"/>
        </w:rPr>
        <w:t>wójt Adam Woropaj</w:t>
      </w:r>
      <w:r>
        <w:rPr>
          <w:bCs/>
          <w:sz w:val="22"/>
          <w:szCs w:val="22"/>
        </w:rPr>
        <w:t xml:space="preserve"> odpowiadał na pytania radnych w sprawie projektu uchwały, dotyczącej utworzenia Zespołu Szkół w Grzebienisku. Wójt wyjaśniał, iż opinia kuratora w temacie jest pozytywna, nie było także żadnych protestów (oprócz pisma Magdaleny Hojak Pałęzy – prośby o uzasadnienie procedowania łączenia placówek oraz informację nt. konsultacji z radami pedagogicznymi i mieszkańcami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Wójt podkreślił, iż ideą połączenia Szkoły Podstawowej i Gimnazjum w Grzebienisku</w:t>
      </w:r>
      <w:r>
        <w:rPr/>
        <w:t xml:space="preserve"> jest usprawnienie funkcjonowania i zarządzania szkołami, m.in. </w:t>
      </w:r>
    </w:p>
    <w:p>
      <w:pPr>
        <w:pStyle w:val="Normal"/>
        <w:spacing w:lineRule="auto" w:line="360"/>
        <w:jc w:val="both"/>
        <w:rPr/>
      </w:pPr>
      <w:r>
        <w:rPr/>
        <w:t>- rozwiązanie problemów dotyczących pomieszczeń (nadwyżka sal w gimnazjum, a ich brak w szkole podstawowej);</w:t>
      </w:r>
    </w:p>
    <w:p>
      <w:pPr>
        <w:pStyle w:val="Normal"/>
        <w:spacing w:lineRule="auto" w:line="360"/>
        <w:jc w:val="both"/>
        <w:rPr/>
      </w:pPr>
      <w:r>
        <w:rPr/>
        <w:t>- lepsze zarządzanie kadrami;</w:t>
      </w:r>
    </w:p>
    <w:p>
      <w:pPr>
        <w:pStyle w:val="Normal"/>
        <w:spacing w:lineRule="auto" w:line="360"/>
        <w:jc w:val="both"/>
        <w:rPr/>
      </w:pPr>
      <w:r>
        <w:rPr/>
        <w:t>- możliwość korzystania ze wspólnej bazy lokalowej;</w:t>
      </w:r>
    </w:p>
    <w:p>
      <w:pPr>
        <w:pStyle w:val="Normal"/>
        <w:spacing w:lineRule="auto" w:line="360"/>
        <w:jc w:val="both"/>
        <w:rPr/>
      </w:pPr>
      <w:r>
        <w:rPr/>
        <w:t>- realizacja wspólnych projektów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u w:val="single"/>
        </w:rPr>
        <w:t>Maciej Fliger</w:t>
      </w:r>
      <w:r>
        <w:rPr>
          <w:bCs/>
        </w:rPr>
        <w:t xml:space="preserve"> wyraził opinię, iż Grzebienisko to najmniejsza miejscowość w której funkcjonują osobno Gimnazjum i Szkoła Podstawowa. </w:t>
      </w:r>
      <w:r>
        <w:rPr/>
        <w:t>Zdaniem radnego tworzenie Zespołów Szkół bardzo dobrze sprawdziło się w innych Gminach, dlatego też nie widzi on powodu aby w tym przypadku miało być inaczej.</w:t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d. 4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rzewodniczący Zbigniew Dziamski</w:t>
      </w:r>
      <w:r>
        <w:rPr/>
        <w:t xml:space="preserve"> odczytał pisma dotyczące zaopiniowania przez komisję Rolnictwa i Budżetu trzech wniosków, w sprawie wyrażenia zgody na zmianę studium uwarunkowań i kierunków rozwoju Gminy Duszniki – dla działek położonych w Dusznikach, Sękowie, Niewierzu oraz Sarbii i Mieściskach – na funkcję eksploatacji złoża kruszywa naturalnego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Wójt Adam Woropaj</w:t>
      </w:r>
      <w:r>
        <w:rPr/>
        <w:t xml:space="preserve"> odpowiadał na pytania dotyczące:</w:t>
      </w:r>
    </w:p>
    <w:p>
      <w:pPr>
        <w:pStyle w:val="Normal"/>
        <w:spacing w:lineRule="auto" w:line="360"/>
        <w:jc w:val="both"/>
        <w:rPr/>
      </w:pPr>
      <w:r>
        <w:rPr/>
        <w:t>- kontroli i sposobu rekultywacji żwirowni;</w:t>
      </w:r>
    </w:p>
    <w:p>
      <w:pPr>
        <w:pStyle w:val="Normal"/>
        <w:spacing w:lineRule="auto" w:line="360"/>
        <w:jc w:val="both"/>
        <w:rPr/>
      </w:pPr>
      <w:r>
        <w:rPr/>
        <w:t>- zgodności procedur z prawem;</w:t>
      </w:r>
    </w:p>
    <w:p>
      <w:pPr>
        <w:pStyle w:val="Normal"/>
        <w:spacing w:lineRule="auto" w:line="360"/>
        <w:jc w:val="both"/>
        <w:rPr/>
      </w:pPr>
      <w:r>
        <w:rPr/>
        <w:t>- ilości kopalń na terenie Gminy.</w:t>
      </w:r>
    </w:p>
    <w:p>
      <w:pPr>
        <w:pStyle w:val="Normal"/>
        <w:spacing w:lineRule="auto" w:line="360"/>
        <w:jc w:val="both"/>
        <w:rPr/>
      </w:pPr>
      <w:r>
        <w:rPr/>
        <w:t>W trakcie dyskusji rozważano zarówno pozytywne aspekty przedsięwzięcia jakim jest dochód dla Gminy, jak i negatywne skutki – pogorszenie stanu dróg.</w:t>
      </w:r>
    </w:p>
    <w:p>
      <w:pPr>
        <w:pStyle w:val="Normal"/>
        <w:spacing w:lineRule="auto" w:line="360"/>
        <w:jc w:val="both"/>
        <w:rPr/>
      </w:pPr>
      <w:r>
        <w:rPr/>
        <w:t xml:space="preserve">W opinii radnych, z uwagi na obecny zły stan dróg oraz mogące powstać ewentualne dalsze zniszczenia związane z powstaniem żwirowni w przyszłości, wskazane jest zorganizowanie spotkania komisji Rolnictwa i Budżetu z wnioskującymi. </w:t>
      </w:r>
    </w:p>
    <w:p>
      <w:pPr>
        <w:pStyle w:val="Normal"/>
        <w:spacing w:lineRule="auto" w:line="360"/>
        <w:jc w:val="both"/>
        <w:rPr/>
      </w:pPr>
      <w:r>
        <w:rPr/>
        <w:t>Głównym tematem rozmów będzie wypracowanie porozumienia nt. skutecznej formy podniesienia jakości dróg i odpowiedniego ich zabezpieczenia.</w:t>
      </w:r>
    </w:p>
    <w:p>
      <w:pPr>
        <w:pStyle w:val="Normal"/>
        <w:spacing w:lineRule="auto" w:line="360"/>
        <w:jc w:val="both"/>
        <w:rPr/>
      </w:pPr>
      <w:r>
        <w:rPr/>
        <w:t xml:space="preserve">Mając powyższe na uwadze komisja jednogłośnie wnioskowała o odłożenie w czasie podjęcia ostatecznej decyzji w tej kwestii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Maciej Fliger </w:t>
      </w:r>
      <w:r>
        <w:rPr/>
        <w:t>sugerował również zasięgnięcie opinii zebrania wiejskiego zainteresowanych miejscowości, wskazując zdanie mieszkańców jako znaczący element w sprawie.</w:t>
      </w:r>
    </w:p>
    <w:p>
      <w:pPr>
        <w:pStyle w:val="Normal"/>
        <w:spacing w:lineRule="auto" w:line="360"/>
        <w:jc w:val="both"/>
        <w:rPr/>
      </w:pPr>
      <w:r>
        <w:rPr/>
        <w:t xml:space="preserve">Po wyczerpaniu tematów, posiedzenie zakończo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>Przewodniczył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</w:t>
      </w: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  </w:t>
      </w:r>
      <w:r>
        <w:rPr/>
        <w:t>Zbigniew Dziamski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23:00Z</dcterms:created>
  <dc:creator>Beata</dc:creator>
  <dc:description/>
  <cp:keywords/>
  <dc:language>en-US</dc:language>
  <cp:lastModifiedBy>Tomasz Ćwiąk</cp:lastModifiedBy>
  <cp:lastPrinted>2011-05-27T13:01:00Z</cp:lastPrinted>
  <dcterms:modified xsi:type="dcterms:W3CDTF">2011-06-01T05:23:00Z</dcterms:modified>
  <cp:revision>2</cp:revision>
  <dc:subject/>
  <dc:title/>
</cp:coreProperties>
</file>