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10/2011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24 października 2011 r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Rolnictwa i Budżetu Zbigniew Dziamski otworzył posiedzenie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. Analiza realizacji zadań inwestycyjnych zaplanowanych na 2011 ro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 Omówienie uchwał na najbliższą sesję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. 1. Wójt Adam Woropaj poinformował, iż na ukończeniu są inwestycje w ramach Programu Rozwoju Obszarów Wiejskich takie jak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budowa miejsca postojowego na szlaku turystycznym w Dusznikach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wyposażenie świetlicy w Mieściskach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zostałe zaplanowane inwestycje zostały zrealizowane, oprócz dotyczącej budowy Sali Gimnastycznej przy Gimnazjum w Dusznikach – o czym wójt już informował podczas sesji. Dalej wójt odpowiadał na pytania radnych oraz wyjaśniał wszelkie wątpliwośc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Ad. 2. Wójt Adam Woropaj omówił projekty uchwał przygotowane na najbliższą sesję Rady Gminy, w sprawie: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miany Wieloletniej Prognozy Finansowej Gminy Duszniki na lata 2011-2017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dokonane zmiany polegają na: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większeniu kwoty dochodów bieżących o dotacje celowe na sfinansowanie zadań zleconych gminie;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większeniu kwoty wydatków bieżących w związku ze zwiększeniem i przesunięciem środków finansowych;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większeniu kwoty wydatków majątkowych na pokrycie zadania: przygotowanie dokumentacji geologicznej do budowy przydomowych oczyszczalni ścieków na terenach zabudowy rozproszonej Gminy Duszniki;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większeniu pomocy finansowej na dofinansowanie przebudowy drogi powiatowej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miany uchwały budżetowej Nr III/10/10 Rady Gminy Duszniki z dnia 28.12.2010 w sprawie budżetu na rok 2011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 xml:space="preserve">Zmiany dokonane  w budżecie polegające na zwiększeniach i przesunięciach środków są odzwierciedleniem zmian dokonanych w Wieloletniej Prognozie Finansowej. W planie przychodów i wydatków samorządowych zakładów budżetowych na 2011r. dokonano zwiększenia planu o 54.000,00 zł, w związku z podwyżką czynszów, wykonaniem remontów bieżących oraz zwiększeniem etat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nadania nazwy ulicy drodze na terenie Gminy Duszniki, w miejscowości Duszniki – nazwę nadano z urzędu, w związku z podziałem i wykupem działek budowlanych położonych przy wymienionej drodze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wydzierżawienia gruntu rolnego położonego na terenie miejscowości Sędziny – obręb Sędzinko, gmina Duszniki (działka ewidencyjna nr 296/3 i 296/5) – w trybie bezprzetargowym – z uwagi na brak oferentów na nabycie wymienionych działek oraz wnioskiem o dalszą dzierżawę dotychczasowego dzierżawcy, uzasadnione staje się podjęcie wymienionej uchwały celem zagospodarowania gruntu rolniczo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Programu współpracy z organizacjami pozarządowymi oraz podmiotami prowadzącymi działalność pożytku publicznego w Gminie Duszniki na rok 2012 – uchwalany corocznie przez Radę Gminy na podstawie ustawy o działalności pożytku publicznego i o wolontariacie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Gminnego Programu Profilaktyki i Rozwiązywania Problemów Alkoholowych na rok 2012 – powyższa uchwała stanowi część strategii rozwiązywania problemów społecznych i uchwalana jest corocznie zgodnie z ustawą o wychowaniu w trzeźwości i przeciwdziałaniu alkoholizmowi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wyrażenia zgody na nabycie prawa użytkowania wieczystego działek oznaczonych w ewidencji gruntów jako nr działki 813, 818, 820, 846, 545/1, 545/2. 545/3, 545/4, 545/5, 572/2 – położone na terenie miejscowości Duszniki – celem nabycia nieruchomości jest wykonywanie zadań własnych Gminy, mające charakter użyteczności publicznej. 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określenia wysokości stawek podatku od nieruchomości – Ze względu na trudną sytuację gospodarczą w kraju dokonuje się 10 % podwyższenia stawek. Wójt nadmienił, że ostatnia regulacja w tym zakresie miała miejsce w 2008 roku, nigdy natomiast nie zostały osiągnięte stawki maksymalne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określenia wzorów formularzy informacji i deklaracji podatkowych – W związku ze zmianą zapisu w ustawie o podatkach i opłatach lokalnych w art. 5 w ust.1 w pkt. 2d, dotyczącą udzielania świadczeń zdrowotnych w rozumieniu przepisów o działalności leczniczej, zajętych przez podmioty udzielające tych świadczeń zmienione zostały druki formularzy informacji i deklaracji podatkowych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uchylenia uchwały w sprawie zwolnień od podatku od nieruchomości – w opinii Regionalnej Izby Obrachunkowej zwolnienia podmiotowe są niezgodne z ustawą o podatkach i opłatach lokalnych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obniżenia ceny skupu żyta do celów wymiaru podatku rolnego – Zgodnie z komunikatem Prezesa Głównego Urzędu Statystycznego z dnia 19 października br w sprawie średniej ceny skupu żyta za okres pierwszych trzech kwartałów 2011 r. ustalono cenę skupu żyta do celów wymiaru podatku rolnego w wysokości 74,18 zł za 1 q. W związku z tym, iż cena maksymalna byłaby zbyt wygórowana w obecnej niekorzystnej sytuacji w rolnictwie, zaproponowano wypośrodkowaną cenę 50 zł za 1q. Po dyskusji w tym temacie i wspólnych uzgodnieniach, przyjęto na rok 2012 cenę skupu żyta do celów wymiaru podatku rolnego w wysokości 41,00 zł za 1q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ustalenia stawek podatku od środków transportowych – przyjęte stawki podatku we wskazanych zakresach nie są niższe od stawek podanych w Obwieszczeniu Ministra Finansów z dnia 20 października br. w sprawie stawek podatku od środków transportowych obowiązujących w 2012r. oraz nie przekraczają maksymalnych stawek w sprawie górnych granic stawek kwotowych podatków i opłat lokalnych w 2012r. </w:t>
      </w:r>
    </w:p>
    <w:p>
      <w:pPr>
        <w:pStyle w:val="Normal"/>
        <w:spacing w:lineRule="auto" w:line="360"/>
        <w:jc w:val="both"/>
        <w:rPr/>
      </w:pPr>
      <w:r>
        <w:rPr/>
        <w:t>W dalszej części posiedzenia poruszono tematy bieżące.</w:t>
      </w:r>
    </w:p>
    <w:p>
      <w:pPr>
        <w:pStyle w:val="Normal"/>
        <w:spacing w:lineRule="auto" w:line="360"/>
        <w:jc w:val="both"/>
        <w:rPr/>
      </w:pPr>
      <w:r>
        <w:rPr/>
        <w:t>Na koniec wójt Adam Woropaj poinformował o planowanym połączeniu instytucji kultury tj. Biblioteki i Gminnego Centrum Kultury. W przypadku realizacji powyższego, konieczne będzie dostosowanie obowiązujących Statutów, a kierowanie całością powierzone zostanie jednemu dyrektorowi – powołanemu na czas określony – któremu przedstawione zostaną określone wymogi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aciej Fliger</w:t>
      </w:r>
      <w:r>
        <w:rPr/>
        <w:t xml:space="preserve"> wyraził wątpliwości co do powyższego twierdząc, iż takie rozwiązanie w praktyce się nie sprawdza. Zdaniem radnego łączenie Kultury ze sportem jest zasadne, jednak Biblioteka powinna być odrębna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Wójt</w:t>
      </w:r>
      <w:r>
        <w:rPr/>
        <w:t xml:space="preserve"> wyjaśnił, że dotychczas program obu Instytucji często się powielał, w przypadku jednego dyrektora – oprócz oszczędności finansowych – będzie lepsza koordynacja i przepływ informacj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33:00Z</dcterms:created>
  <dc:creator>Beata</dc:creator>
  <dc:description/>
  <cp:keywords/>
  <dc:language>en-US</dc:language>
  <cp:lastModifiedBy>Tomasz Ćwiąk</cp:lastModifiedBy>
  <cp:lastPrinted>2011-10-25T09:39:00Z</cp:lastPrinted>
  <dcterms:modified xsi:type="dcterms:W3CDTF">2011-11-07T09:33:00Z</dcterms:modified>
  <cp:revision>2</cp:revision>
  <dc:subject/>
  <dc:title/>
</cp:coreProperties>
</file>