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34</w:t>
      </w:r>
    </w:p>
    <w:p>
      <w:pPr>
        <w:pStyle w:val="Subtitle"/>
        <w:rPr/>
      </w:pPr>
      <w:r>
        <w:rPr>
          <w:b w:val="false"/>
        </w:rPr>
        <w:t>Z posiedzenia Komisji Rolnictwa i Budżetu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 xml:space="preserve">     </w:t>
      </w: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/>
        <w:t>w dniu 24 maja 2010 r.</w:t>
      </w:r>
    </w:p>
    <w:p>
      <w:pPr>
        <w:pStyle w:val="Normal"/>
        <w:spacing w:lineRule="auto" w:line="360"/>
        <w:jc w:val="both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jęcie proponowanego porządku posiedz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stąpienie kierownika Związku Spółek Wodnych w Szamotuła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mówienie i analiza projektów uchwał Rady Gminy na najbliższą Sesję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olne głosy i wnios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kończenie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d. 1. </w:t>
      </w:r>
      <w:r>
        <w:rPr/>
        <w:t>Przewodniczący komisji Grzegorz Pawlak, otworzył posiedzenie oraz powitał członków komisji i uczestniczących w spotkaniu: Wójta Gminy - Adama Woropaja, Przewodniczącego Rady Gminy Gracjana Skórnickiego oraz kierownika Powiatowego Związku Spółek Wodnych Andrzeja Tęgieg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ołu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d. 2. </w:t>
      </w:r>
      <w:r>
        <w:rPr>
          <w:bCs/>
        </w:rPr>
        <w:t>Po przyjęciu proponowanego porządku posiedzenia, przystąpiono do realizacji następnego punktu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Ad. 3</w:t>
      </w:r>
      <w:r>
        <w:rPr>
          <w:bCs/>
        </w:rPr>
        <w:t xml:space="preserve">. Przewodniczący komisji oddał głos kierownikowi </w:t>
      </w:r>
      <w:r>
        <w:rPr/>
        <w:t>Powiatowego Związku Spółek Wodnych</w:t>
      </w:r>
      <w:r>
        <w:rPr>
          <w:bCs/>
        </w:rPr>
        <w:t xml:space="preserve"> Andrzejowi Tęgiemu, który odczytał informacje z działalności Gminnej Spółki Wodnej w Dusznikach. W trakcie dyskusji kierownik dodał, iż ze względu na zbyt małe składki członkowskie – wobec Związku Spółek Wodnych - Spółka nie dysponuje środkami na podjęcie większych inwestycji, jedynie realizuje bieżące, najpilniejsze potrzeby związane z zagrożeniem podtopienia. Przewodniczący komisji podsumowując powyższe sprawozdanie, zwrócił uwagę na wzrost składek członkowskich za 2009 rok, wyrażając w związku z tym nadzieję na zwiększenie planowanych inwestycji remontowych w infrastrukturze melioracyjnej w 2010 r. Następnie podjął On temat określenia sposobu, w jaki rolnicy mogą pozbywać się pojemników na nawozy sztuczne tzw. „bigbagi”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Ad. 4. i Ad. 5.  </w:t>
      </w:r>
      <w:r>
        <w:rPr>
          <w:bCs/>
        </w:rPr>
        <w:t>W dalszej części posiedzenia przewodniczący Grzegorz Pawlak przedstawił projekty uchwał, które kolejno omówiono.</w:t>
      </w:r>
    </w:p>
    <w:p>
      <w:pPr>
        <w:pStyle w:val="Normal"/>
        <w:spacing w:lineRule="auto" w:line="360"/>
        <w:rPr/>
      </w:pPr>
      <w:r>
        <w:rPr>
          <w:b/>
        </w:rPr>
        <w:t>Ad. 6.</w:t>
      </w:r>
      <w:r>
        <w:rPr/>
        <w:t xml:space="preserve"> Po wyczerpaniu porządku obrad, posiedzenie zakończono.</w:t>
      </w:r>
    </w:p>
    <w:p>
      <w:pPr>
        <w:pStyle w:val="Normal"/>
        <w:spacing w:lineRule="auto" w:line="360"/>
        <w:ind w:left="2832" w:hanging="2292"/>
        <w:rPr/>
      </w:pPr>
      <w:r>
        <w:rPr/>
        <w:tab/>
        <w:tab/>
        <w:tab/>
        <w:tab/>
        <w:tab/>
        <w:tab/>
        <w:t xml:space="preserve">      Przewodniczył </w:t>
      </w:r>
    </w:p>
    <w:p>
      <w:pPr>
        <w:pStyle w:val="Normal"/>
        <w:spacing w:lineRule="auto" w:line="360"/>
        <w:ind w:left="4248" w:hanging="3903"/>
        <w:rPr/>
      </w:pPr>
      <w:r>
        <w:rPr/>
        <w:t xml:space="preserve">Protokołował             </w:t>
        <w:tab/>
        <w:tab/>
        <w:tab/>
        <w:t xml:space="preserve">            Przewodniczący Komisji </w:t>
      </w:r>
    </w:p>
    <w:p>
      <w:pPr>
        <w:pStyle w:val="Normal"/>
        <w:spacing w:lineRule="auto" w:line="360"/>
        <w:ind w:left="4248" w:hanging="3903"/>
        <w:rPr/>
      </w:pPr>
      <w:r>
        <w:rPr/>
        <w:tab/>
        <w:tab/>
        <w:tab/>
        <w:tab/>
        <w:t>Rolnictwa i Budżetu</w:t>
      </w:r>
    </w:p>
    <w:p>
      <w:pPr>
        <w:pStyle w:val="Normal"/>
        <w:spacing w:lineRule="auto" w:line="360"/>
        <w:rPr/>
      </w:pPr>
      <w:r>
        <w:rPr/>
        <w:t xml:space="preserve">/-/ Marian Kaźmierowski                                                            </w:t>
        <w:tab/>
        <w:t xml:space="preserve">     /-/ Grzegorz Pawlak                   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8:00Z</dcterms:created>
  <dc:creator>Beata</dc:creator>
  <dc:description/>
  <cp:keywords/>
  <dc:language>en-US</dc:language>
  <cp:lastModifiedBy>Tomasz Ćwiąk</cp:lastModifiedBy>
  <cp:lastPrinted>2010-05-31T12:50:00Z</cp:lastPrinted>
  <dcterms:modified xsi:type="dcterms:W3CDTF">2010-06-01T07:18:00Z</dcterms:modified>
  <cp:revision>2</cp:revision>
  <dc:subject/>
  <dc:title/>
</cp:coreProperties>
</file>