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32/2010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iedzenia Komisji Rolnictwa i Budżet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2 marca 2010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tóre odbyło się w salce Urzędu Gminy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ęcie protokołu z poprzedniego posiedzenia komisji bez czyta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ówienie i analiza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członka Powiatowej Izby Rolniczej w Szamotułach - Pawła Zagórski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ne głosy i wnioski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ończenie posiedzeni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Ad.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rzewodniczący komisji Grzegorz Pawlak, otworzył posiedzenie oraz powitał członków komisji i uczestniczących w spotkaniu: Wójta Gminy - Adama Woropaja oraz przedstawiciela Powiatowej Izby Rolniczej w Szamotułach - Pawła Zagórski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ta obecności jest </w:t>
      </w:r>
      <w:r>
        <w:rPr>
          <w:rFonts w:cs="Times New Roman" w:ascii="Times New Roman" w:hAnsi="Times New Roman"/>
          <w:b/>
          <w:bCs/>
        </w:rPr>
        <w:t>zał. nr 1</w:t>
      </w:r>
      <w:r>
        <w:rPr>
          <w:rFonts w:cs="Times New Roman" w:ascii="Times New Roman" w:hAnsi="Times New Roman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d. 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Przyjęto protokół z poprzedniego posiedzenia komisji bez czyt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d. 3. i Ad. 4.</w:t>
      </w:r>
      <w:r>
        <w:rPr>
          <w:rFonts w:cs="Times New Roman" w:ascii="Times New Roman" w:hAnsi="Times New Roman"/>
          <w:bCs/>
        </w:rPr>
        <w:t xml:space="preserve"> Wójt Adam Woropaj przedstawił dokumenty, jakie radni otrzymają na najbliższej sesji, dotyczące budowy farm wiatrowych oraz ich zalet i wad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stępnie głos zabrał Paweł Zagórski z Izby Rolniczej w Szamotułach. Poinformował on, że obecna siedziba Powiatowej Izby Rolniczej w Szamotułach znajduje się przy ul. Chrobrego w siedzibie „Sanepidu”. Zwrócił również uwagę na fakt, iż istnieją pewne nieprawidłowości dotyczące wystawiania przez lekarzy świadectw, przy sprzedaży trzody chlewnej – są one po prostu za drogie. Nadmienił także, iż poprzez Izbę Rolniczą rozprowadzonych zostało wiele tysięcy ton wapna (CaCO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cs="Times New Roman" w:ascii="Times New Roman" w:hAnsi="Times New Roman"/>
          <w:bCs/>
        </w:rPr>
        <w:t xml:space="preserve">) i najwięcej otrzymali rolnicy z gminy Dusznik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>W dalszej części posiedzenia przewodniczący Grzegorz Pawlak przedstawił projekty uchwał, które kolejno omówiono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Ad. 5 i Ad. 6.</w:t>
      </w:r>
      <w:r>
        <w:rPr>
          <w:rFonts w:cs="Times New Roman" w:ascii="Times New Roman" w:hAnsi="Times New Roman"/>
        </w:rPr>
        <w:t xml:space="preserve"> Po wyczerpaniu porządku obrad, posiedzenie zakończono.</w:t>
      </w:r>
    </w:p>
    <w:p>
      <w:pPr>
        <w:pStyle w:val="Normal"/>
        <w:spacing w:lineRule="auto" w:line="360"/>
        <w:ind w:left="2832" w:hanging="22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Przewodniczył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otokołował             </w:t>
        <w:tab/>
        <w:tab/>
        <w:tab/>
        <w:t xml:space="preserve">            </w:t>
        <w:tab/>
        <w:t>Przewodniczący Komisji Rolnictwa i Budżetu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</w:rPr>
        <w:t xml:space="preserve">/-/ Marian Kaźmierowski                                                            </w:t>
        <w:tab/>
        <w:t xml:space="preserve">     /-/ Grzegorz Pawlak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49:00Z</dcterms:created>
  <dc:creator>Beata</dc:creator>
  <dc:description/>
  <cp:keywords/>
  <dc:language>en-US</dc:language>
  <cp:lastModifiedBy>Tomasz Ćwiąk</cp:lastModifiedBy>
  <cp:lastPrinted>2010-03-23T11:16:00Z</cp:lastPrinted>
  <dcterms:modified xsi:type="dcterms:W3CDTF">2010-03-24T07:49:00Z</dcterms:modified>
  <cp:revision>2</cp:revision>
  <dc:subject/>
  <dc:title/>
</cp:coreProperties>
</file>