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2/2011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4 stycznia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omisja Rolnictwa i Budżetu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y       -  Zbigniew Dziamski</w:t>
      </w:r>
    </w:p>
    <w:p>
      <w:pPr>
        <w:pStyle w:val="Normal"/>
        <w:spacing w:lineRule="auto" w:line="360"/>
        <w:jc w:val="both"/>
        <w:rPr/>
      </w:pPr>
      <w:r>
        <w:rPr/>
        <w:t>2. Członkowie            -   Grzegorz Pawlak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  Zdzisław Siemieniak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</w:t>
        <w:tab/>
        <w:t>-   Maciej Fliger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-   Stanisław Pszczoła</w:t>
      </w:r>
    </w:p>
    <w:p>
      <w:pPr>
        <w:pStyle w:val="Normal"/>
        <w:spacing w:lineRule="auto" w:line="360"/>
        <w:jc w:val="both"/>
        <w:rPr/>
      </w:pPr>
      <w:r>
        <w:rPr/>
        <w:t>zebrała się w celu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mówienia działalności Ośrodka Doradztwa Rolnicz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mówienia uchwał na najbliższą sesję Rady Gminy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siedzenie komisji zaproszeni zostali wójt Adam Woropaj, przewodniczący Rady Gminy Gracjan Skórnicki oraz Jerzy Kryś przedstawiciel Ośrodka Doradztwa Rolniczego. 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1.</w:t>
      </w:r>
    </w:p>
    <w:p>
      <w:pPr>
        <w:pStyle w:val="Normal"/>
        <w:spacing w:lineRule="auto" w:line="360"/>
        <w:jc w:val="both"/>
        <w:rPr/>
      </w:pPr>
      <w:r>
        <w:rPr/>
        <w:t xml:space="preserve">Jerzy Kryś – przedstawiciel ODR – przedstawił sprawozdanie za rok 2010 oraz zapoznał obecnych z planowanymi działaniami na rok 2011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czasie dyskusji podjęto temat opłacalności hodowli trzody chlewnej oraz kalkulacji cenowej mlek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2.</w:t>
      </w:r>
    </w:p>
    <w:p>
      <w:pPr>
        <w:pStyle w:val="Normal"/>
        <w:spacing w:lineRule="auto" w:line="360"/>
        <w:jc w:val="both"/>
        <w:rPr/>
      </w:pPr>
      <w:r>
        <w:rPr/>
        <w:t>Wójt Adam Woropaj omówił poszczególne projekty uchwał na najbliższą sesję. I tak w sprawie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zmiany uchwały budżetowej Nr III/10/10 Rady Gminy Duszniki z dnia 28.12.2010 w sprawie budżetu na rok 2011</w:t>
      </w:r>
      <w:r>
        <w:rPr>
          <w:color w:val="FF0000"/>
        </w:rPr>
        <w:t xml:space="preserve"> </w:t>
      </w:r>
      <w:r>
        <w:rPr/>
        <w:t>– wprowadzona została autopoprawka w związku ze zwiększeniem dotacji celowych przekazanych z budżetu państwa, na realizację zadań zleconych gminie o kwotę 10.925,- zł, z przeznaczeniem na przeprowadzenie wyborów uzupełniających do Senatu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zmiany Wieloletniej Prognozy Finansowej Gminy Duszniki na lata 2011-2017</w:t>
      </w:r>
      <w:r>
        <w:rPr/>
        <w:t xml:space="preserve"> – polegają na zmianie przedsięwzięć realizowanych w 2011 roku. Dokonuje się przesunięcia środków z zadania „Budowa kanalizacji sanitarnej Sędziny-Wierzeja oraz przyzagrodowych oczyszczalni ścieków na terenach zabudowy rozproszonej i wprowadza się nowe zadanie „Dostawa placów zabaw – II etap tj. dostawa i montaż urządzeń zabawowych na terenie miejscowości Grzebienisko i Podrzewie”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Jeżeli chodzi o budowę kanalizacji wójt nadmienił, iż zadanie to będzie realizowane na wiosnę a finansowane z pożyczki na wyprzedzające finansowanie z Banku Gospodarstwa Krajowego i Funduszu Ochrony Środowiska.</w:t>
      </w:r>
    </w:p>
    <w:p>
      <w:pPr>
        <w:pStyle w:val="Normal"/>
        <w:spacing w:lineRule="auto" w:line="360"/>
        <w:jc w:val="both"/>
        <w:rPr/>
      </w:pPr>
      <w:r>
        <w:rPr/>
        <w:t>Dalej wójt odpowiadał na pytania radnych, m.in. dotyczące możliwości przyłączeń do sieci kanalizacji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ustalenia wysokości opłat za niektóre świadczenia publicznych przedszkoli oraz oddziałów przedszkolnych przy szkołach podstawowych prowadzonych przez Gminę Duszniki</w:t>
      </w:r>
      <w:r>
        <w:rPr>
          <w:color w:val="FF0000"/>
        </w:rPr>
        <w:t xml:space="preserve"> </w:t>
      </w:r>
      <w:r>
        <w:rPr/>
        <w:t xml:space="preserve">– w związku ze zmianą ustawy o systemie oświaty, określającej zasady odpłatności za korzystanie z usług przedszkoli prowadzonych przez Gminę, ustala się powyższe opłaty.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ustalenia regulaminu określającego zasady korzystania z sal wiejskich na terenie Gminy Duszniki</w:t>
      </w:r>
      <w:r>
        <w:rPr/>
        <w:t xml:space="preserve"> – celem uporządkowania zasad gospodarowania mieniem należącym do Gminy. Uchwała ta będzie podstawą do ustalenia przez wójta odpłatności za wynajem świetlic, która stanowić będzie dochód Gminy. W dyskusji poruszono kwestię obowiązków nałożonych w związku z powyższym na sołtysa oraz jego uprawnień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miejscowego planu zagospodarowania przestrzennego terenów działalności gospodarczej obejmującego działki o numerach ewidencyjnych 309/1 i 325/4 oraz część działki 305/1 w Sękowie – </w:t>
      </w:r>
      <w:r>
        <w:rPr/>
        <w:t>celem opracowania miejscowego planu jest wyznaczenie nowych terenów przeznaczonych pod aktywizację gospodarczą terenów położonych przy drodze krajowej nr 92 w Sękowie. Wójt poinformował także, iż do Urzędu Gminy wpłynęła uwaga w sprawie, która została odrzucona. W związku z tym, przed podjęciem powyższej uchwały Rada Gminy musi głosować w sprawie rozpatrzenia uwagi do projektu miejscowego planu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- </w:t>
      </w:r>
      <w:r>
        <w:rPr>
          <w:b/>
        </w:rPr>
        <w:t>przystąpienia do sporządzenia miejscowego planu zagospodarowania przestrzennego w Ceradzu Dolnym dla działki o nr ewid. 238</w:t>
      </w:r>
      <w:r>
        <w:rPr/>
        <w:t xml:space="preserve"> oraz </w:t>
      </w:r>
      <w:r>
        <w:rPr>
          <w:b/>
        </w:rPr>
        <w:t>dla działki o nr ewid. 230/1</w:t>
      </w:r>
      <w:r>
        <w:rPr/>
        <w:t xml:space="preserve"> – w związku z potrzebą wyznaczenia nowych terenów rozwojowych w miejscowości Ceradz Dolny oraz złożonym wnioskiem przez właściciela nieruchomości, zachodzi konieczność opracowania miejscowego planu zagospodarowania przestrzennego dla wyznaczenia terenów budownictwa mieszkanioweg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- </w:t>
      </w:r>
      <w:r>
        <w:rPr>
          <w:b/>
        </w:rPr>
        <w:t>przystąpienia do sporządzenia zmian miejscowego planu zagospodarowania przestrzennego</w:t>
      </w:r>
      <w:r>
        <w:rPr/>
        <w:t xml:space="preserve"> dla działek: nr 127/15 w Ceradzu Dolnym i 196/1 w Dusznikach – które mają na celu stworzenie możliwości dalszego podziału teren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koniec posiedzenia poruszono tematy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złego stanu dróg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trudności związanych z segregacją odpadów na terenie Gminy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rzyczyn zamknięcia punktu skupu plastiku Wawrzynowicz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braku wysypiska przyjmującego żużel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kosztów ponoszonych przez Gminę, związanych z brakiem lokali socjalnych dla osób z wyrokami eksmisyjny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41:00Z</dcterms:created>
  <dc:creator>Emilia Kołecka</dc:creator>
  <dc:description/>
  <cp:keywords/>
  <dc:language>en-US</dc:language>
  <cp:lastModifiedBy>Tomasz Ćwiąk</cp:lastModifiedBy>
  <dcterms:modified xsi:type="dcterms:W3CDTF">2011-02-15T07:41:00Z</dcterms:modified>
  <cp:revision>2</cp:revision>
  <dc:subject/>
  <dc:title/>
</cp:coreProperties>
</file>