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OTOKÓŁ Nr 25/20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a Komisji Rolnictwa i Budżetu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1 lutego 2013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wodniczący komisji Rolnictwa i Budżetu Zbigniew Dziamski otworzył posiedzeni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 posiedzenie komisji zaproszeni zostali wójt Adam Woropaj, wiceprzewodniczący Rady Gminy Grzegorz Pawlak oraz Skarbnik Urzędu Mirosława Szwedek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ł. nr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rządek posiedzenia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mówienie uchwał na najbliższą sesję Rady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</w:t>
      </w:r>
      <w:r>
        <w:rPr>
          <w:rFonts w:cs="Times New Roman" w:ascii="Times New Roman" w:hAnsi="Times New Roman"/>
          <w:sz w:val="24"/>
          <w:szCs w:val="24"/>
        </w:rPr>
        <w:t>Woropaj omówił projekty uchwał na najbliższą sesję. I tak w sprawi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miany Wieloletniej prognozy Finansowej Gminy Duszniki na lata 2013-2018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e dotyczy m.in.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większenia dochodów bieżących na dofinansowanie programu „Pomoc państwa w dożywianiu”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cofania w planie zadań inwestycyjnych zadania „Przebudowa ul. Powstańców Wlkp. w Dusznikach” w związku z nieuzyskaniem dofinansowania tego zadania z Urzędu Marszałkowskiego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prowadzenia zadań inwestycyjnych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„</w:t>
      </w:r>
      <w:r>
        <w:rPr/>
        <w:t>Przebudowa ul. Kolejowej w Dusznikach – I etap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Budowa oświetlenia ul. Kolejowa w Dusznikach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 xml:space="preserve">Dokończenie budowy Warsztatów Terapii zajęciowej – w związku z nieumieszczeniem ostatniej faktury z długim okresem płatności w wydatkach niewygasających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stwierdzenia wygaśnięcia mandatu radn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wyczerpaniu planowanych tematów, posiedzenie zakończon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Kontusz-Iwańczuk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lnictwa i Budżetu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bigniew Dziams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16:00Z</dcterms:created>
  <dc:creator>Beata Kontusz - Iwańczuk</dc:creator>
  <dc:description/>
  <dc:language>en-US</dc:language>
  <cp:lastModifiedBy>Danuta Dolemba</cp:lastModifiedBy>
  <dcterms:modified xsi:type="dcterms:W3CDTF">2013-02-05T13:16:00Z</dcterms:modified>
  <cp:revision>2</cp:revision>
  <dc:subject/>
  <dc:title/>
</cp:coreProperties>
</file>