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ROTOKÓŁ NR 33/2013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omisji Rolnictwa i Budżetu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dnia 19 grudnia 2013 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rządek posiedzenia: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Omówie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budżetu na rok 2014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yjęcie planu pracy na rok 2014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ewodniczący Zbigniew Dziamski powitał członków komisji oraz Wójta Gminy Adama Woropaja i kierownika Komunalnego Zakładu Budżetowego Tomasza Śpiączkę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Lista obecności jest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ł. nr 1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protokołu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Ad. 1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  <w:t>Wójt Adam Woropaj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szczegółowo omawiał projekt budżetu Gminy Duszniki na 2014 rok podczas sesji Rady Gminy, dnia 3 grudnia b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Radni analizowali poszczególne pozycje uchwał w sprawie: ustalenia Wieloletniej Prognozy Finansowej Gminy Duszniki na lata 2014-2021 i budżetu Gminy na rok 2014 oraz mięli możliwość przedyskutowania powyższego. </w:t>
      </w:r>
      <w:r>
        <w:rPr>
          <w:rFonts w:cs="Times New Roman" w:ascii="Times New Roman" w:hAnsi="Times New Roman"/>
          <w:b/>
          <w:sz w:val="24"/>
          <w:szCs w:val="24"/>
        </w:rPr>
        <w:t xml:space="preserve">Następnie członkowie komisji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Rolnictwa i Budżetu </w:t>
      </w:r>
      <w:r>
        <w:rPr>
          <w:rFonts w:cs="Times New Roman" w:ascii="Times New Roman" w:hAnsi="Times New Roman"/>
          <w:b/>
          <w:sz w:val="24"/>
          <w:szCs w:val="24"/>
        </w:rPr>
        <w:t>przystąpili do głosowania, opowiadając się jednogłośnie za przyjęciem budżetu na 2014 rok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dalszej części posiedzenia </w:t>
      </w:r>
      <w:r>
        <w:rPr>
          <w:rFonts w:cs="Times New Roman" w:ascii="Times New Roman" w:hAnsi="Times New Roman"/>
          <w:sz w:val="24"/>
          <w:szCs w:val="24"/>
          <w:u w:val="single"/>
        </w:rPr>
        <w:t>Wójt Adam Woropaj</w:t>
      </w:r>
      <w:r>
        <w:rPr>
          <w:rFonts w:cs="Times New Roman" w:ascii="Times New Roman" w:hAnsi="Times New Roman"/>
          <w:sz w:val="24"/>
          <w:szCs w:val="24"/>
        </w:rPr>
        <w:t xml:space="preserve"> przedstawił i omówił pozostałe projekty uchwał na najbliższą sesję, w sprawie: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zmiany Wieloletniej prognozy Finansowej Gminy Duszniki na lata 2013-2020;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zmiany Uchwały Nr XXXI/198/12 Rady Gminy Duszniki z dnia 28.12.2012 r. w sprawie: budżetu na rok 2013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1560" w:leader="none"/>
        </w:tabs>
        <w:spacing w:lineRule="auto" w:line="360"/>
        <w:ind w:left="426" w:hanging="426"/>
        <w:jc w:val="both"/>
        <w:rPr/>
      </w:pPr>
      <w:r>
        <w:rPr/>
        <w:t>ustalenia wykazu wydatków, które nie wygasają z upływem roku budżetowego 2013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  <w:tab w:val="left" w:pos="1560" w:leader="none"/>
        </w:tabs>
        <w:spacing w:lineRule="auto" w:line="360"/>
        <w:ind w:left="426" w:hanging="426"/>
        <w:jc w:val="both"/>
        <w:rPr/>
      </w:pPr>
      <w:r>
        <w:rPr/>
        <w:t>przedłużenia czasu obowiązywania dotychczasowych taryf dla zbiorowego zaopatrzenia w wodę i zbiorowego odprowadzania ścieków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raz projekt dodany w sprawie: zmiany uchwały Nr XLII/289/13 z dnia 22.10.2013 r. dotyczącej opracowania planu gospodarki niskoemisyjnej dla Gminy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Ad 2.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wodniczący Zbigniew Dziamski przedstawił proponowany plan pracy komisji na 2014 rok, który został jednogłośnie przyjęty (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ł. nr 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)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 wyczerpaniu tematów, posiedzenie zakończono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ządziła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eata Kontusz-Iwańczuk</w:t>
        <w:tab/>
        <w:tab/>
        <w:tab/>
        <w:tab/>
        <w:tab/>
        <w:t>Przewodniczył</w:t>
      </w:r>
    </w:p>
    <w:p>
      <w:pPr>
        <w:pStyle w:val="Normal"/>
        <w:spacing w:lineRule="auto" w:line="360"/>
        <w:ind w:left="49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Przewodniczący Komisji </w:t>
      </w:r>
    </w:p>
    <w:p>
      <w:pPr>
        <w:pStyle w:val="Normal"/>
        <w:spacing w:lineRule="auto" w:line="360"/>
        <w:ind w:left="49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olnictwa i Budżetu</w:t>
      </w:r>
    </w:p>
    <w:p>
      <w:pPr>
        <w:pStyle w:val="Normal"/>
        <w:spacing w:lineRule="auto" w:line="360"/>
        <w:ind w:left="49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Zbigniew Dziamski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5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3">
      <w:start w:val="6"/>
      <w:numFmt w:val="decimal"/>
      <w:lvlText w:val="%4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0:04:00Z</dcterms:created>
  <dc:creator>Beata Kontusz - Iwańczuk</dc:creator>
  <dc:description/>
  <dc:language>en-US</dc:language>
  <cp:lastModifiedBy>Emilia Gogołkiewicz - Kołecka</cp:lastModifiedBy>
  <dcterms:modified xsi:type="dcterms:W3CDTF">2014-01-10T10:04:00Z</dcterms:modified>
  <cp:revision>2</cp:revision>
  <dc:subject/>
  <dc:title/>
</cp:coreProperties>
</file>