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32/201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9 listopada 2013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rządek posiedze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mówienie projektów uchwał na najbliższą sesję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lne głosy i wnioski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. 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Zbigniew Dziamski powitał członków komisji oraz Wójta Gminy Adama Woropaja i przewodniczącego Rady Gminy Gracjana Skórnickiego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2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rzedstawił i omówił kolejno projekty uchwał na najbliższą sesję, w sprawi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ieloletniej prognozy Finansowej Gminy Duszniki na lata 2013-2020;</w:t>
        <w:br/>
        <w:t>b) zmiany Uchwały Nr XXXI/198/12 Rady Gminy Duszniki z dnia 28.12.2012 r. w sprawie: budżetu na rok 2013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a planu pracy komisji rewizyjnej na rok 2014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nia nazw ulic drogom na terenie Gminy Duszniki, w miejscowości Sędziny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zierżawienia gruntu rolnego, położonego na terenie miejscowości Wierzeja, gmina Duszniki (działka ewidencyjna nr 73/2) – w trybie bezprzetargowym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ąpienia do zmiany Studium Uwarunkowań i Kierunków Zagospodarowania Przestrzennego Gminy Duszniki w części obejmującej dz. ewid. nr 155 i 154/3 we Wierzei oraz dz. ewid. nr  38, 39, 76/1, 19  w Mieściskach, gmina Duszniki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olnień od podatku od nieruchom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Adam Woropaj o przygotowaniu dodatkowego projektu uchwały w sprawie: przystąpienia do sporządzenia miejscowego planu zagospodarowania przestrzennego w Grzebienisku dla działki o nr ewid. 367/8 oraz części działki 367/13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dla tego terenu miejscowego planu zagospodarowania przestrzennego niezbędne jest w celu wydzielenia z działki 367/13 w Grzebienisku drogi, a następnie przejęcia jej na rzecz Gminy Duszniki od Agencji Nieruchomości Rolnych w Poznaniu. Część działki w łączności z działką nr 367/8 w Grzebienisku pełni obecnie funkcję drogi, w związku z czym funkcja tego terenu związana jest z realizacją zadań własnych Gm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olnych głosach radni poruszali kwestie nadzorowania przez Gminę budowy przydomowych oczyszczalni ścieków, z uwagi na odnotowane przypadki nieprawidłowego ich funkcjonowania po zakończeniu inwesty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Adam Woropaj informując, że wykonanie każdej inwestycji jest nadzorowane i monitorowane podkreślił, iż każdy ewentualny problem związany z powyższym mieszkańcy powinni niezwłocznie zgłaszać do Urzędu Gmin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wyczerpaniu tematów, posiedzenie zakończon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  <w:tab/>
        <w:tab/>
        <w:tab/>
        <w:tab/>
        <w:t>Przewodniczył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lnictwa i Budżetu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Zbigniew Dziamski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45:00Z</dcterms:created>
  <dc:creator>Beata Kontusz - Iwańczuk</dc:creator>
  <dc:description/>
  <dc:language>en-US</dc:language>
  <cp:lastModifiedBy>Danuta Dolemba</cp:lastModifiedBy>
  <dcterms:modified xsi:type="dcterms:W3CDTF">2013-12-16T09:45:00Z</dcterms:modified>
  <cp:revision>2</cp:revision>
  <dc:subject/>
  <dc:title/>
</cp:coreProperties>
</file>