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1/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1 października 2013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a realizacji zadań inwestycyjnych zaplanowanych na 2013 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Zbigniew Dziamski powitał członków komisji oraz Wójta Gminy Adama Woropaja i przewodniczącego Rady Gminy Gracjana Skórnickiego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 Adam Woropaj omówił realizację zadań inwestycyjnych zaplanowanych na 2013 r., a następnie odpowiadał na pytania rad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rzedstawił i omówił kolejno projekty uchwał na najbliższą sesję, w spra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3-2020;</w:t>
        <w:br/>
        <w:t>b) zmiany Uchwały Nr XXXI/198/12 Rady Gminy Duszniki z dnia 28.12.2012 r. w sprawie: budżetu na rok 2013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rocznego programu współpracy z organizacjami pozarządowymi oraz podmiotami prowadzącymi działalność pożytku publicznego w Gminie Duszniki na rok 2014;</w:t>
        <w:br/>
        <w:t>g) Gminnego Programu Profilaktyki i Rozwiązywania Problemów Alkoholowych na rok 2014;</w:t>
        <w:br/>
        <w:t>h) zmieniająca uchwałę w sprawie: utworzenia jednostki budżetowej pod nazwą ,, Ośrodek Sportu i Rekreacji w Dusznikach''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enia zgody na przyjęcie darowizny nieruchomości oznaczonej jako działka ewidencyjna nr 38/13 położona na terenie miejscowości Ceradz Dolny;</w:t>
        <w:br/>
        <w:t>j) zmiany uchwały w sprawie wzoru deklaracji o wysokości opłaty za gospodarowanie odpadami komunalnymi składanej przez właścicieli nieruchomości, położonych na terenie Gminy Duszniki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 ustalenia opłaty za gospodarowanie odpadami komunalnymi oraz stawki opłaty;</w:t>
        <w:br/>
        <w:t>l) terminu, częstotliwości i trybu uiszczania opłat za gospodarowanie odpadami komunalnymi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 zawarcia porozumienia o wspólnym wykonaniu zadania polegającego na wspólnej realizacji komunikacji gminnej na obszarze Gminy Duszniki i Tarnowo Podgórne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 opracowania planu gospodarki niskoemisyjnej dla Gminy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 radni poruszali kwestie naprawy mostu w Zalesi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wyczerpaniu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Rolnictwa i Budżetu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bigniew Dziamski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2:00Z</dcterms:created>
  <dc:creator>Beata</dc:creator>
  <dc:description/>
  <dc:language>en-US</dc:language>
  <cp:lastModifiedBy>Danuta Dolemba</cp:lastModifiedBy>
  <dcterms:modified xsi:type="dcterms:W3CDTF">2013-10-30T10:02:00Z</dcterms:modified>
  <cp:revision>2</cp:revision>
  <dc:subject/>
  <dc:title/>
</cp:coreProperties>
</file>