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30/201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3 września 2013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tawienie sprawozdania z wykonania budżetu za I półrocze 2013 r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enie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ne głosy i wnioski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Zbigniew Dziamski powitał członków komisji oraz Wójta Gminy Adama Woropaja i przewodniczącego Rady Gminy Gracjana Skórnickiego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2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adni zapoznali się z informacją o przebiegu wykonania budżetu za I półrocze 2013 r Gminy Duszniki, nie mając uwag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ójt poinformował, że Regionalna Izba Obrachunkowa wyraziła pozytywną opinię nt. powyższego, z uwagą dotyczącą niskiego wykonania dochodów ze sprzedaży majątku (do dnia 30 czerwca 2013 r. zrealizowano jedynie 30,93% założonego planu). Wójt wyjaśnił przyczyny niskiego wykonania tych dochod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rzedstawił i omówił kolejno projekty uchwał na najbliższą sesję, w sprawie: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3-2018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miejscowego planu zagospodarowania przestrzennego terenów zabudowy mieszkaniowej jednorodzinnej w Dusznikach dla działki 883/32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Sędzinach dla działki o nr ewid. 164/12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Brzozie dla działki o nr ewid. 144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Brzozie dla działki o nr ewid. 209/12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Brzozie dla działki o nr ewid. 209/6 i 209/7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Wilkowie dla działki o nr ewid. 140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o przystąpieniu do sporządzenia miejscowego planu zagospodarowania przestrzennego terenów pod realizację siłowni wiatrowych – grupa Nr 3, w gminie Duszniki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posiedzenia wójt poinformował o terminie uroczystego otwarcia Sali gimnastycznej przy Gimnazjum i Szkole Podstawowej – które odbędzie się 7 października br.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poruszano kwest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żliwości prowadzenia w przedszkolach zajęć dodatkowych, po godzinach realizacji podstawy programowej;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zeglądu przydomowych oczyszczalni ścieków w ramach 5-letniej gwarancji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prawy mostu w Zalesiu – obecnie w przygotowaniu jest dokumentacja oraz kosztorys dotyczący powyższ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wyczerpaniu tematów, posiedzenie zakończon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ab/>
        <w:t>Przewodniczył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lnictwa i Budżetu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bigniew Dziams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30:00Z</dcterms:created>
  <dc:creator>Beata Kontusz - Iwańczuk</dc:creator>
  <dc:description/>
  <dc:language>en-US</dc:language>
  <cp:lastModifiedBy>Danuta Dolemba</cp:lastModifiedBy>
  <dcterms:modified xsi:type="dcterms:W3CDTF">2013-10-04T06:30:00Z</dcterms:modified>
  <cp:revision>2</cp:revision>
  <dc:subject/>
  <dc:title/>
</cp:coreProperties>
</file>